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NERA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/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ground</w:t>
        <w:tab/>
        <w:t>1110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  <w:tab/>
        <w:t>1110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</w:t>
        <w:tab/>
        <w:t>11110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s</w:t>
        <w:tab/>
        <w:t>11115</w:t>
        <w:tab/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8</w:t>
        <w:tab/>
        <w:t>11-1-1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0:44:00Z</dcterms:created>
  <dc:creator>*</dc:creator>
  <dc:description/>
  <dc:language>en-US</dc:language>
  <cp:lastModifiedBy>HCFA Software Control</cp:lastModifiedBy>
  <cp:lastPrinted>1999-10-14T14:27:00Z</cp:lastPrinted>
  <dcterms:modified xsi:type="dcterms:W3CDTF">2000-06-29T11:48:00Z</dcterms:modified>
  <cp:revision>3</cp:revision>
  <dc:subject/>
  <dc:title/>
</cp:coreProperties>
</file>