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72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7265.1</w:t>
        <w:tab/>
      </w:r>
      <w:r>
        <w:rPr>
          <w:rFonts w:cs="Times New" w:ascii="Times New" w:hAnsi="Times New"/>
          <w:u w:val="single"/>
        </w:rPr>
        <w:t>Systematic Alien Verification of Entitlement (SAVE) Documentation</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w:ascii="Times New" w:hAnsi="Times New"/>
        </w:rPr>
        <w:t>A.</w:t>
        <w:tab/>
      </w:r>
      <w:r>
        <w:rPr>
          <w:rFonts w:cs="Times New" w:ascii="Times New" w:hAnsi="Times New"/>
          <w:u w:val="single"/>
        </w:rPr>
        <w:t>INS Primary Verification.</w:t>
      </w:r>
      <w:r>
        <w:rPr>
          <w:rFonts w:cs="Times New" w:ascii="Times New" w:hAnsi="Times New"/>
        </w:rPr>
        <w:t>--For each direct inquiry to the INS-SAVE data base, the INS system assigns a unique inquiry number known as the Alien Status Verification Index (ASVI) query number as part of the system response.  The State agency records must document the date of the State's transmission and the ASVI Query Verification Number when a SAVE response is rece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w:ascii="Times New" w:hAnsi="Times New"/>
        </w:rPr>
        <w:t>B.</w:t>
        <w:tab/>
      </w:r>
      <w:r>
        <w:rPr>
          <w:rFonts w:cs="Times New" w:ascii="Times New" w:hAnsi="Times New"/>
          <w:u w:val="single"/>
        </w:rPr>
        <w:t>INS Secondary Verification.</w:t>
      </w:r>
      <w:r>
        <w:rPr>
          <w:rFonts w:cs="Times New" w:ascii="Times New" w:hAnsi="Times New"/>
        </w:rPr>
        <w:t>--This procedure requires the State agency to submit to INS a photocopy of the documentation presented by the alien for further review and verification.  The secondary verification is accomplished through completion and transmissions of INS Form G-845 (Document Verification Request) with an attached copy of the alien's document.  If the State agency is waiting for a response from INS, the agency records must contain a copy of the annotated INS Form G-8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If the State agency does not have this information documented in the case record, do not exclude the error under the hold harmless provisions set forth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7266.</w:t>
        <w:tab/>
        <w:t>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Document each element of eligibility to the maximum extent possible.  (See §7269.)  Show on the worksheet the sources of information used, the information obtained, and the basis for the conclusion reached regardless of verification method used.  Record the source, date, and relevant content when documentary evidence is cited.  When a person is used as a collateral source of information, record the name, address, and telephone number along with the person's significance to the investigation, e.g., landlord, employer, married daughter living out of home.  When a written document is used for verification, attach a copy or summarize the relevant content on the worksheet and the date of the docu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When evaluating a document, check all identifying information shown on the record, e.g., beneficiary's name, parents' names, place of birth, to make certain that it applies to the case under review.  Resolve any discrepancies between the record and other identifying information in the file as well as conflicting information from collateral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There may be instances in which you are unable to obtain hard copy verification.  In such instances, be sure to record the basis for your conclu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Entries on the worksheet such as "none" do not reflect adequate recording.  Record the basis for deciding that the beneficiary did not have income, resources,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Safeguard information received under the IEVS in accordance with the requirements prescribed by the agency disclosing the data.  For example, Internal Revenue Service information must be safeguarded in accordance with the requirements prescribed by its Commissioner.  States must, at a minimum, meet the requirements described in 42 CFR 431.300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7269.</w:t>
        <w:tab/>
        <w:t>VERIFICATION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717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4pt" to="-8pt,3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0513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9pt" to="-8pt,45.85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The purpose of the MEQC case review process is to develop correct and reliable case findings based upon the actual circumstances.  The following standards determine the extent to which the review obtains evidence relevant to </w:t>
      </w:r>
      <w:r>
        <w:rPr>
          <w:rFonts w:cs="Times New" w:ascii="Times New" w:hAnsi="Times New"/>
          <w:color w:val="FF0000"/>
        </w:rPr>
        <w:t xml:space="preserve">eligibility and payment status of the case member(s).  These standards ha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49 </w:t>
        <w:tab/>
        <w:t>7-3-21</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 (Cont.)</w:t>
        <w:tab/>
        <w:t>REVIEW PROCESS</w:t>
        <w:tab/>
        <w:t>11-9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7241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45pt" to="-8pt,3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0576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95pt" to="-8pt,4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5391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45pt" to="-8pt,5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6819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7pt" to="-8pt,6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8153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2pt" to="-8pt,78.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been established to provide a systematic and nationally uniform method of substantiating decisions regarding each eligibility and payment determination element.  Minimum verification standards have been developed for each element.  The verification standards establish the level of evidence on which to make decisions so that the number of dropped cases is kept to a minimum.  However, these verification standards are not all-inclusive.  If you are unable to obtain the documentation specified in the primary/secondary listing, you are free to use other reasonable evidence to substantiate decisions regarding eligibility. </w:t>
      </w:r>
    </w:p>
    <w:p>
      <w:pPr>
        <w:pStyle w:val="Normal"/>
        <w:tabs>
          <w:tab w:val="clear" w:pos="720"/>
          <w:tab w:val="left" w:pos="480" w:leader="none"/>
          <w:tab w:val="left" w:pos="960" w:leader="none"/>
          <w:tab w:val="left" w:pos="1440" w:leader="none"/>
          <w:tab w:val="left" w:pos="1920" w:leader="none"/>
          <w:tab w:val="left" w:pos="9240" w:leader="none"/>
        </w:tabs>
        <w:spacing w:lineRule="auto" w:line="192"/>
        <w:ind w:firstLine="9240"/>
        <w:jc w:val="both"/>
        <w:rPr>
          <w:rFonts w:ascii="Times New" w:hAnsi="Times New" w:cs="Times New"/>
          <w:color w:val="FF0000"/>
        </w:rPr>
      </w:pPr>
      <w:r>
        <w:rPr>
          <w:rFonts w:cs="Times New" w:ascii="Times New" w:hAnsi="Times New"/>
          <w:color w:val="FF0000"/>
        </w:rPr>
      </w:r>
    </w:p>
    <w:p>
      <w:pPr>
        <w:pStyle w:val="Normal"/>
        <w:tabs>
          <w:tab w:val="clear" w:pos="720"/>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w:ascii="Times New" w:hAnsi="Times New"/>
        </w:rPr>
        <w:t>A.</w:t>
        <w:tab/>
      </w:r>
      <w:r>
        <w:rPr>
          <w:rFonts w:cs="Times New" w:ascii="Times New" w:hAnsi="Times New"/>
          <w:u w:val="single"/>
        </w:rPr>
        <w:t>Primary and Secondary Evidence</w:t>
      </w:r>
      <w:r>
        <w:rPr>
          <w:rFonts w:cs="Times New" w:ascii="Times New" w:hAnsi="Times New"/>
        </w:rPr>
        <w:t>.--By definition, primary evidence is of a higher probative value than secondary evidence.  Consider evidence to be primary only if it is listed as primary in the standard for that element.  If primary evidence is not obtainable, obtain secondary evidence if it correctly establishes the facts of the case.  Acceptable evidence for each element is identified within the individual standards.</w:t>
      </w:r>
    </w:p>
    <w:p>
      <w:pPr>
        <w:pStyle w:val="Normal"/>
        <w:tabs>
          <w:tab w:val="clear" w:pos="720"/>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t>Evaluate evidence in terms of its probative value.  Clearly document on the worksheet what steps you took to obtain the verification.  Determining the probative value of any record is a matter of judgment made by examining all the facts surrounding the establishment of the record.  The date the evidence was established is important. There may be instances in which you are unable to secure documentary evidence or to obtain complete verification.  Based on observation and/or the information on hand, a decision can be made.  Clearly reflect the basis for the conclusion on the worksheet.  For elements of eligibility subject to change (such as income and resources), it is not acceptable to use verification from a previous review.</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ind w:firstLine="480"/>
        <w:jc w:val="both"/>
        <w:rPr/>
      </w:pPr>
      <w:r>
        <w:rPr>
          <w:rFonts w:cs="Times New" w:ascii="Times New" w:hAnsi="Times New"/>
        </w:rPr>
        <w:t>B.</w:t>
        <w:tab/>
      </w:r>
      <w:r>
        <w:rPr>
          <w:rFonts w:cs="Times New" w:ascii="Times New" w:hAnsi="Times New"/>
          <w:u w:val="single"/>
        </w:rPr>
        <w:t>Positive and Negative Allegations</w:t>
      </w:r>
      <w:r>
        <w:rPr>
          <w:rFonts w:cs="Times New" w:ascii="Times New" w:hAnsi="Times New"/>
        </w:rPr>
        <w:t xml:space="preserve">.--Verification standards differ in some instances, depending on whether the beneficiary responds positively or negatively to a question.  For example, if a beneficiary states that he/she has a bank account, contact that bank to verify the balance as of the review month.  </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4083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15pt" to="-8pt,46.1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Follow up on any evidence which conflicts with a beneficiary's negative allegation.  For example, the reviewer might suspect that the beneficiary had a bank account in spite of his/her denial.  In such cases, do not accept the beneficiary's negative allegation, but proceed to investigate the particular circumstances by further questions or by making collateral contacts, </w:t>
      </w:r>
      <w:r>
        <w:rPr>
          <w:rFonts w:cs="Times New" w:ascii="Times New" w:hAnsi="Times New"/>
          <w:color w:val="FF0000"/>
        </w:rPr>
        <w:t>i.e., IEVS.</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ind w:firstLine="480"/>
        <w:jc w:val="both"/>
        <w:rPr/>
      </w:pPr>
      <w:r>
        <w:rPr>
          <w:rFonts w:cs="Times New" w:ascii="Times New" w:hAnsi="Times New"/>
        </w:rPr>
        <w:t>C.</w:t>
        <w:tab/>
      </w:r>
      <w:r>
        <w:rPr>
          <w:rFonts w:cs="Times New" w:ascii="Times New" w:hAnsi="Times New"/>
          <w:u w:val="single"/>
        </w:rPr>
        <w:t>Evaluating Evidence</w:t>
      </w:r>
      <w:r>
        <w:rPr>
          <w:rFonts w:cs="Times New" w:ascii="Times New" w:hAnsi="Times New"/>
        </w:rPr>
        <w:t>.--Evaluate each piece of evidence in relation to the other evidence obtained from the case record, the case member(s), and collateral sources.  The evidence must be sufficient to resolve factors subject to change and to resolve any question(s) about case members.  In determining the value of evidence, apply the following criteria.</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ind w:firstLine="960"/>
        <w:jc w:val="both"/>
        <w:rPr/>
      </w:pPr>
      <w:r>
        <w:rPr>
          <w:rFonts w:cs="Times New" w:ascii="Times New" w:hAnsi="Times New"/>
        </w:rPr>
        <w:t>1.</w:t>
        <w:tab/>
      </w:r>
      <w:r>
        <w:rPr>
          <w:rFonts w:cs="Times New" w:ascii="Times New" w:hAnsi="Times New"/>
          <w:u w:val="single"/>
        </w:rPr>
        <w:t>Age of Evidence or Date Evidence Was Established</w:t>
      </w:r>
      <w:r>
        <w:rPr>
          <w:rFonts w:cs="Times New" w:ascii="Times New" w:hAnsi="Times New"/>
        </w:rPr>
        <w:t>--Does the date the evidence was established lend credence to the factor being established or does it raise questions?</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ind w:firstLine="960"/>
        <w:jc w:val="both"/>
        <w:rPr/>
      </w:pPr>
      <w:r>
        <w:rPr>
          <w:rFonts w:cs="Times New" w:ascii="Times New" w:hAnsi="Times New"/>
        </w:rPr>
        <w:t>2.</w:t>
        <w:tab/>
      </w:r>
      <w:r>
        <w:rPr>
          <w:rFonts w:cs="Times New" w:ascii="Times New" w:hAnsi="Times New"/>
          <w:u w:val="single"/>
        </w:rPr>
        <w:t>Purpose for Which Established</w:t>
      </w:r>
      <w:r>
        <w:rPr>
          <w:rFonts w:cs="Times New" w:ascii="Times New" w:hAnsi="Times New"/>
        </w:rPr>
        <w:t>--Why was the evidence prepared?  Is there any reason for falsifying the evidence?</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ind w:firstLine="960"/>
        <w:jc w:val="both"/>
        <w:rPr/>
      </w:pPr>
      <w:r>
        <w:rPr>
          <w:rFonts w:cs="Times New" w:ascii="Times New" w:hAnsi="Times New"/>
        </w:rPr>
        <w:t>3.</w:t>
        <w:tab/>
      </w:r>
      <w:r>
        <w:rPr>
          <w:rFonts w:cs="Times New" w:ascii="Times New" w:hAnsi="Times New"/>
          <w:u w:val="single"/>
        </w:rPr>
        <w:t>Basis for Record</w:t>
      </w:r>
      <w:r>
        <w:rPr>
          <w:rFonts w:cs="Times New" w:ascii="Times New" w:hAnsi="Times New"/>
        </w:rPr>
        <w:t>--What is the source?  Is it reliable?  For example, was proof of the person's age requested?  If not, who provided the date of birth information on the evidence?</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ind w:firstLine="960"/>
        <w:jc w:val="both"/>
        <w:rPr/>
      </w:pPr>
      <w:r>
        <w:rPr>
          <w:rFonts w:cs="Times New" w:ascii="Times New" w:hAnsi="Times New"/>
        </w:rPr>
        <w:t>4.</w:t>
        <w:tab/>
      </w:r>
      <w:r>
        <w:rPr>
          <w:rFonts w:cs="Times New" w:ascii="Times New" w:hAnsi="Times New"/>
          <w:u w:val="single"/>
        </w:rPr>
        <w:t>Formal or Official Nature of Evidence</w:t>
      </w:r>
      <w:r>
        <w:rPr>
          <w:rFonts w:cs="Times New" w:ascii="Times New" w:hAnsi="Times New"/>
        </w:rPr>
        <w:t>--Is the evidence official, such as a birth certificate, or is it prepared in a formal way, such as a deed, will, or other legal instrument?</w:t>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22</w:t>
        <w:tab/>
        <w:t>Rev. 49</w:t>
      </w:r>
      <w:r>
        <w:br w:type="page"/>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11-93</w:t>
        <w:tab/>
        <w:t>REVIEW PROCESS</w:t>
        <w:tab/>
        <w:t>726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w:ascii="Times New" w:hAnsi="Times New"/>
        </w:rPr>
        <w:t>5.</w:t>
        <w:tab/>
      </w:r>
      <w:r>
        <w:rPr>
          <w:rFonts w:cs="Times New" w:ascii="Times New" w:hAnsi="Times New"/>
          <w:u w:val="single"/>
        </w:rPr>
        <w:t>Custody of Evidence and Its Availability</w:t>
      </w:r>
      <w:r>
        <w:rPr>
          <w:rFonts w:cs="Times New" w:ascii="Times New" w:hAnsi="Times New"/>
        </w:rPr>
        <w:t>--Is the evidence in the custody of a person who might have vested interest in changing or slanting the ev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w:ascii="Times New" w:hAnsi="Times New"/>
        </w:rPr>
        <w:t>6.</w:t>
        <w:tab/>
      </w:r>
      <w:r>
        <w:rPr>
          <w:rFonts w:cs="Times New" w:ascii="Times New" w:hAnsi="Times New"/>
          <w:u w:val="single"/>
        </w:rPr>
        <w:t>Way in Which Specific Information is Recorded</w:t>
      </w:r>
      <w:r>
        <w:rPr>
          <w:rFonts w:cs="Times New" w:ascii="Times New" w:hAnsi="Times New"/>
        </w:rPr>
        <w:t>--Does written evidence clearly establish the facts of the issue being reviewed?  (For example, is the specific date of birth shown or does it show only age, and if the latter, does it indicate last, next or nearest birth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rPr>
        <w:t>7269.1</w:t>
        <w:tab/>
      </w:r>
      <w:r>
        <w:rPr>
          <w:rFonts w:cs="Times New" w:ascii="Times New" w:hAnsi="Times New"/>
          <w:u w:val="single"/>
        </w:rPr>
        <w:t>Basic Program Requirements (100)</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110.</w:t>
        <w:tab/>
      </w:r>
      <w:r>
        <w:rPr>
          <w:rFonts w:cs="Times New" w:ascii="Times New" w:hAnsi="Times New"/>
          <w:u w:val="single"/>
        </w:rPr>
        <w: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rPr>
        <w:t>111.</w:t>
        <w:tab/>
      </w:r>
      <w:r>
        <w:rPr>
          <w:rFonts w:cs="Times New" w:ascii="Times New" w:hAnsi="Times New"/>
          <w:u w:val="single"/>
        </w:rPr>
        <w:t>Student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Verify one or both of the above elements if age is a condition of eligibility or if enrollment in a school or vocational training program is a consideration in the eligibility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1.</w:t>
        <w:tab/>
        <w:t>Birth certificat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2.</w:t>
        <w:tab/>
        <w:t>Adoption papers or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3.</w:t>
        <w:tab/>
        <w:t>Hospital or clinic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4.</w:t>
        <w:tab/>
        <w:t>Immigration records/passport</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5.</w:t>
        <w:tab/>
        <w:t>Baptismal certificat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6.</w:t>
        <w:tab/>
        <w:t>Bureau of Vital Statistic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7.</w:t>
        <w:tab/>
        <w:t>Naturalization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8.</w:t>
        <w:tab/>
        <w:t>Family Bible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9.</w:t>
        <w:tab/>
        <w:t>Indian census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10.</w:t>
        <w:tab/>
        <w:t>Midwife's record of birth</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11.</w:t>
        <w:tab/>
        <w:t>School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U.S. passport</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Local government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4.</w:t>
        <w:tab/>
        <w:t>Military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5.</w:t>
        <w:tab/>
        <w:t xml:space="preserve">Statement of age from SSA </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1.</w:t>
        <w:tab/>
        <w:t>Census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2.</w:t>
        <w:tab/>
        <w:t>Court support order</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3.</w:t>
        <w:tab/>
        <w:t>Physician's statement</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4.</w:t>
        <w:tab/>
        <w:t>Juvenile court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5.</w:t>
        <w:tab/>
        <w:t>Driver's licens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6.</w:t>
        <w:tab/>
        <w:t>Insurance policy</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7.</w:t>
        <w:tab/>
        <w:t>Minister's signed statement</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8.</w:t>
        <w:tab/>
        <w:t>Affidavit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9.</w:t>
        <w:tab/>
        <w:t>Church records</w:t>
        <w:tab/>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120.</w:t>
        <w:tab/>
        <w:tab/>
      </w:r>
      <w:r>
        <w:rPr>
          <w:rFonts w:cs="Times New" w:ascii="Times New" w:hAnsi="Times New"/>
          <w:u w:val="single"/>
        </w:rPr>
        <w:t>Relationship</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If relationship to another individual(s) is pertinent to the eligibility determination, verify relationship by using the following sources of verification.</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u w:val="single"/>
        </w:rPr>
        <w:t>Primary Evidenc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1.</w:t>
        <w:tab/>
        <w:t>Birth certificate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2.</w:t>
        <w:tab/>
        <w:t>Adoption papers or records</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3.</w:t>
        <w:tab/>
        <w:t>Marriage lic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9</w:t>
        <w:tab/>
        <w:t>7-3-23</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1 (Cont.)</w:t>
        <w:tab/>
        <w:t>REVIEW PROCESS</w:t>
        <w:tab/>
        <w:t>11-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Divorce paper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Indian censu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Separation paper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w:t>
        <w:tab/>
        <w:t>Bureau of Vital Statistics (BVS) or local government records of</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irth and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8.</w:t>
        <w:tab/>
        <w:t>Hospital or clinic records of birth and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27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9.</w:t>
        <w:tab/>
        <w:t>Baptismal record of birth and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0.</w:t>
        <w:tab/>
        <w:t>Court records of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1.</w:t>
        <w:tab/>
        <w:t>Court child support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8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Juvenile court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IN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Evide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t>U.S. passpor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t>Family Bible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Schoo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t>Censu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w:t>
        <w:tab/>
        <w:t>Physician'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6.</w:t>
        <w:tab/>
        <w:t>Social service agency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w:t>
        <w:tab/>
        <w:t>Insurance policy</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30.</w:t>
        <w:tab/>
      </w:r>
      <w:r>
        <w:rPr>
          <w:rFonts w:cs="Times New" w:ascii="Times New" w:hAnsi="Times New"/>
          <w:u w:val="single"/>
        </w:rPr>
        <w:t>Citizenship and Alienag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 xml:space="preserve">An individual must be a citizen, an alien lawfully admitted for permanent residence, or otherwise permanently residing in the U.S. under color of law to qualify for Medicaid coverage.  Review the case record to establish whether the beneficiary has signed a declaration of citizenship/alienage.  If no declaration is present in the record, cite a technical error and obtain a written declaration by the individual stating whether the individual is a citizen or national of the United States.  Obtain and verify documentation supporting the content of the declaratio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Birth certificat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Immigration and Naturalization Services (INS) Form I-94</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U.S. passpor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Certificate of natural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Birth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Record of receipt of SSI</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480"/>
        <w:jc w:val="both"/>
        <w:rPr>
          <w:rFonts w:ascii="Times New" w:hAnsi="Times New" w:cs="Times New"/>
        </w:rPr>
      </w:pPr>
      <w:r>
        <w:rPr>
          <w:rFonts w:cs="Times New" w:ascii="Times New" w:hAnsi="Times New"/>
        </w:rPr>
        <w:t>7.</w:t>
        <w:tab/>
        <w:t>Evidence of continuous residence in the U.S. prior to June 30, 1948 (including school records, a marriage license, voter registration card, insurance policy, military service records, social security number issued prior to June 30, 1948, etc.).  Effective January 1, 1987, IRCA of 1986 (P.L. 99-603) amended the date to January 1, 1972.</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480"/>
        <w:jc w:val="both"/>
        <w:rPr>
          <w:rFonts w:ascii="Times New" w:hAnsi="Times New" w:cs="Times New"/>
        </w:rPr>
      </w:pPr>
      <w:r>
        <w:rPr>
          <w:rFonts w:cs="Times New" w:ascii="Times New" w:hAnsi="Times New"/>
        </w:rPr>
        <w:t>8.</w:t>
        <w:tab/>
        <w:t>Computer printout, tape, or INS Form G-845 showing State/INS verification of alien status for individuals who are not citizens or national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9.</w:t>
        <w:tab/>
        <w:t>Form SSA 2853</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5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0.</w:t>
        <w:tab/>
        <w:t>BVS or local government records of birth and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1.</w:t>
        <w:tab/>
        <w:t>Hospital or clinic records of birth and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Baptismal record of birth and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Court records of parent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4.</w:t>
        <w:tab/>
        <w:t>Court child support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5.</w:t>
        <w:tab/>
        <w:t>Juvenile court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6.</w:t>
        <w:tab/>
        <w:t>Indian censu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24</w:t>
        <w:tab/>
        <w:t>Rev. 4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 xml:space="preserve">7269.1 (Co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8"/>
          <w:u w:val="single"/>
        </w:rPr>
      </w:pPr>
      <w:r>
        <w:rPr>
          <w:rFonts w:cs="Times New" w:ascii="Times New" w:hAnsi="Times New"/>
          <w:sz w:val="18"/>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6"/>
        </w:rPr>
      </w:pPr>
      <w:r>
        <w:rPr>
          <w:rFonts w:cs="Times New" w:ascii="Times New" w:hAnsi="Times New"/>
          <w:sz w:val="16"/>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Consular report of birth</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Alien registration receip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Property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20"/>
        </w:rPr>
      </w:pPr>
      <w:r>
        <w:rPr>
          <w:rFonts w:cs="Times New" w:ascii="Times New" w:hAnsi="Times New"/>
          <w:sz w:val="2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40.</w:t>
        <w:tab/>
        <w:tab/>
      </w:r>
      <w:r>
        <w:rPr>
          <w:rFonts w:cs="Times New" w:ascii="Times New" w:hAnsi="Times New"/>
          <w:u w:val="single"/>
        </w:rPr>
        <w:t>Residenc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6"/>
        </w:rPr>
      </w:pPr>
      <w:r>
        <w:rPr>
          <w:rFonts w:cs="Times New" w:ascii="Times New" w:hAnsi="Times New"/>
          <w:sz w:val="16"/>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beneficiaries reviewed.  Beneficiaries must meet residency requirements in order to be eligible for Medicaid.  Refer to your State plan for specific requirements for your St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8"/>
        </w:rPr>
      </w:pPr>
      <w:r>
        <w:rPr>
          <w:rFonts w:cs="Times New" w:ascii="Times New" w:hAnsi="Times New"/>
          <w:sz w:val="18"/>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u w:val="single"/>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sz w:val="18"/>
          <w:u w:val="single"/>
        </w:rPr>
      </w:pPr>
      <w:r>
        <w:rPr>
          <w:rFonts w:cs="Times New" w:ascii="Times New" w:hAnsi="Times New"/>
          <w:sz w:val="18"/>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Property ownership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Rent or mortgage receip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Statement from nonrelative landlor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Current driver's licens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Employer affidavi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Schoo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Institutiona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8.</w:t>
        <w:tab/>
        <w:t>Property tax receipt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9.</w:t>
        <w:tab/>
        <w:t>Receipts for household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8"/>
        </w:rPr>
      </w:pPr>
      <w:r>
        <w:rPr>
          <w:rFonts w:cs="Times New" w:ascii="Times New" w:hAnsi="Times New"/>
          <w:sz w:val="18"/>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u w:val="single"/>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sz w:val="18"/>
          <w:u w:val="single"/>
        </w:rPr>
      </w:pPr>
      <w:r>
        <w:rPr>
          <w:rFonts w:cs="Times New" w:ascii="Times New" w:hAnsi="Times New"/>
          <w:sz w:val="18"/>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Local telephone directory</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Local post office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Tax office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Church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Signed statement from nonrelati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20"/>
        </w:rPr>
      </w:pPr>
      <w:r>
        <w:rPr>
          <w:rFonts w:cs="Times New" w:ascii="Times New" w:hAnsi="Times New"/>
          <w:sz w:val="2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50.</w:t>
        <w:tab/>
      </w:r>
      <w:r>
        <w:rPr>
          <w:rFonts w:cs="Times New" w:ascii="Times New" w:hAnsi="Times New"/>
          <w:u w:val="single"/>
        </w:rPr>
        <w:t>Household Composi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rPr>
        <w:t>151.</w:t>
        <w:tab/>
      </w:r>
      <w:r>
        <w:rPr>
          <w:rFonts w:cs="Times New" w:ascii="Times New" w:hAnsi="Times New"/>
          <w:u w:val="single"/>
        </w:rPr>
        <w:t>Living Arrang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6"/>
          <w:u w:val="single"/>
        </w:rPr>
      </w:pPr>
      <w:r>
        <w:rPr>
          <w:rFonts w:cs="Times New" w:ascii="Times New" w:hAnsi="Times New"/>
          <w:sz w:val="16"/>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 xml:space="preserve">Verify this element for beneficiaries when appropriate.  Refer to your State plan and/or AFDC Quality Control manual for specific requirement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20"/>
        </w:rPr>
      </w:pPr>
      <w:r>
        <w:rPr>
          <w:rFonts w:cs="Times New" w:ascii="Times New" w:hAnsi="Times New"/>
          <w:sz w:val="2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6"/>
        </w:rPr>
      </w:pPr>
      <w:r>
        <w:rPr>
          <w:rFonts w:cs="Times New" w:ascii="Times New" w:hAnsi="Times New"/>
          <w:sz w:val="16"/>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Schoo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Institutiona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Statement from nonrelativ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t>Statement from nonhousehold memb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color w:val="FF0000"/>
          <w:sz w:val="20"/>
        </w:rPr>
      </w:pPr>
      <w:r>
        <w:rPr>
          <w:rFonts w:cs="Times New" w:ascii="Times New" w:hAnsi="Times New"/>
          <w:color w:val="FF0000"/>
          <w:sz w:val="2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sz w:val="16"/>
        </w:rPr>
      </w:pPr>
      <w:r>
        <w:rPr>
          <w:rFonts w:cs="Times New" w:ascii="Times New" w:hAnsi="Times New"/>
          <w:sz w:val="16"/>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Hospital, clinic, health department, or private physician'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Court support ord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Juvenile court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t>Nonrelative landlord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Child car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Minister's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Signed statement from nonrelativ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8.</w:t>
        <w:tab/>
        <w:t xml:space="preserve">Day care center records  </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9.</w:t>
        <w:tab/>
        <w:t xml:space="preserve">Visual confirmation  </w:t>
      </w:r>
    </w:p>
    <w:p>
      <w:pPr>
        <w:pStyle w:val="Normal"/>
        <w:tabs>
          <w:tab w:val="clear" w:pos="720"/>
          <w:tab w:val="left" w:pos="0" w:leader="none"/>
          <w:tab w:val="left" w:pos="840" w:leader="none"/>
          <w:tab w:val="left" w:pos="1440" w:leader="none"/>
          <w:tab w:val="left" w:pos="1920" w:leader="none"/>
        </w:tabs>
        <w:spacing w:lineRule="auto" w:line="192"/>
        <w:ind w:firstLine="840"/>
        <w:jc w:val="both"/>
        <w:rPr>
          <w:rFonts w:ascii="Times New" w:hAnsi="Times New" w:cs="Times New"/>
        </w:rPr>
      </w:pPr>
      <w:r>
        <w:rPr>
          <w:rFonts w:cs="Times New" w:ascii="Times New" w:hAnsi="Times New"/>
        </w:rPr>
        <w:t>10.</w:t>
        <w:tab/>
        <w:t xml:space="preserve">Contributions to household budget </w:t>
      </w:r>
    </w:p>
    <w:p>
      <w:pPr>
        <w:pStyle w:val="Normal"/>
        <w:tabs>
          <w:tab w:val="clear" w:pos="720"/>
          <w:tab w:val="left" w:pos="0" w:leader="none"/>
          <w:tab w:val="left" w:pos="840" w:leader="none"/>
          <w:tab w:val="left" w:pos="1440" w:leader="none"/>
          <w:tab w:val="left" w:pos="1920" w:leader="none"/>
        </w:tabs>
        <w:spacing w:lineRule="auto" w:line="192"/>
        <w:ind w:firstLine="840"/>
        <w:jc w:val="both"/>
        <w:rPr>
          <w:rFonts w:ascii="Times New" w:hAnsi="Times New" w:cs="Times New"/>
        </w:rPr>
      </w:pPr>
      <w:r>
        <w:rPr>
          <w:rFonts w:cs="Times New" w:ascii="Times New" w:hAnsi="Times New"/>
        </w:rPr>
        <w:t>11.</w:t>
        <w:tab/>
        <w:t xml:space="preserve">Property tax records  </w:t>
      </w:r>
    </w:p>
    <w:p>
      <w:pPr>
        <w:pStyle w:val="Normal"/>
        <w:tabs>
          <w:tab w:val="clear" w:pos="720"/>
          <w:tab w:val="left" w:pos="0" w:leader="none"/>
          <w:tab w:val="left" w:pos="840" w:leader="none"/>
          <w:tab w:val="left" w:pos="1440" w:leader="none"/>
          <w:tab w:val="left" w:pos="1920" w:leader="none"/>
        </w:tabs>
        <w:spacing w:lineRule="auto" w:line="192"/>
        <w:ind w:firstLine="840"/>
        <w:jc w:val="both"/>
        <w:rPr>
          <w:rFonts w:ascii="Times New" w:hAnsi="Times New" w:cs="Times New"/>
        </w:rPr>
      </w:pPr>
      <w:r>
        <w:rPr>
          <w:rFonts w:cs="Times New" w:ascii="Times New" w:hAnsi="Times New"/>
        </w:rPr>
        <w:t>12.</w:t>
        <w:tab/>
        <w:t>Sources of cost for payment of institutionalization</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9</w:t>
        <w:tab/>
        <w:t>7-3-25</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1 (Cont.)</w:t>
        <w:tab/>
        <w:t>REVIEW PROCESS</w:t>
        <w:tab/>
        <w:t>11-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 xml:space="preserve">160.    </w:t>
      </w:r>
      <w:r>
        <w:rPr>
          <w:rFonts w:cs="Times New" w:ascii="Times New" w:hAnsi="Times New"/>
          <w:u w:val="single"/>
        </w:rPr>
        <w:t>Employment and Training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Complete this element if employment and training is a condition of eligibility.  If the beneficiary refuses to register, it is treated as a MEQC payment error.  However, if (s)he did not register due to an oversight by the agency, record a technical error.  (See §7309.)</w:t>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70.</w:t>
        <w:tab/>
      </w:r>
      <w:r>
        <w:rPr>
          <w:rFonts w:cs="Times New" w:ascii="Times New" w:hAnsi="Times New"/>
          <w:u w:val="single"/>
        </w:rPr>
        <w:t>Social Security Number (Enumer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Complete this element for all cases.  Section 2651 of the Deficit Reduction Act (DRA) added §1137 to the Act to require the application for or possession of a social security number (SSN) as a condition of Medicaid eligibility.  Failure to meet enumeration requirements results in a technical error.  A completed Form SSA 2853 is sufficient case file documentation that application has been made for an SS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80.</w:t>
        <w:tab/>
      </w:r>
      <w:r>
        <w:rPr>
          <w:rFonts w:cs="Times New" w:ascii="Times New" w:hAnsi="Times New"/>
          <w:u w:val="single"/>
        </w:rPr>
        <w:t>Categorical Relatednes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categorical relatedness for all beneficiaries when appropriate.  This may apply to pregnant women as well as living children and unborn children.  Categorical relationship for AFDC-related cases is established by the following el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o</w:t>
        <w:tab/>
        <w:t>Death of a par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o</w:t>
        <w:tab/>
        <w:t>Incapacity of a par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o</w:t>
        <w:tab/>
        <w:t>Continued absence of a par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o</w:t>
        <w:tab/>
        <w:t>Unemployment of a parent, or</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o</w:t>
        <w:tab/>
        <w:t>Pregna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81.</w:t>
        <w:tab/>
      </w:r>
      <w:r>
        <w:rPr>
          <w:rFonts w:cs="Times New" w:ascii="Times New" w:hAnsi="Times New"/>
          <w:u w:val="single"/>
        </w:rPr>
        <w:t>Death</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When eligibility is based upon deprivation due to death, verify and document  (1) the death of the deceased individual(s) and (2) the relationship of the deceased to the child(ren) or unborn child(ren).  When the beneficiary does not have a copy of the death certificate, use other sources of verific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Copy of the death certificat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Bureau of Vital Statistics</w:t>
      </w:r>
    </w:p>
    <w:p>
      <w:pPr>
        <w:pStyle w:val="Normal"/>
        <w:tabs>
          <w:tab w:val="clear" w:pos="720"/>
          <w:tab w:val="left" w:pos="0" w:leader="none"/>
          <w:tab w:val="left" w:pos="960" w:leader="none"/>
          <w:tab w:val="left" w:pos="1440" w:leader="none"/>
          <w:tab w:val="left" w:pos="1920" w:leader="none"/>
        </w:tabs>
        <w:spacing w:lineRule="auto" w:line="192"/>
        <w:ind w:left="1440" w:hanging="480"/>
        <w:jc w:val="both"/>
        <w:rPr>
          <w:rFonts w:ascii="Times New" w:hAnsi="Times New" w:cs="Times New"/>
        </w:rPr>
      </w:pPr>
      <w:r>
        <w:rPr>
          <w:rFonts w:cs="Times New" w:ascii="Times New" w:hAnsi="Times New"/>
        </w:rPr>
        <w:t>3.</w:t>
        <w:tab/>
        <w:t>Widow's or survivor's benefits on the deceased parent's social security number</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Veterans Administration or military service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Hospital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Signed funeral director's state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Indian census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8.</w:t>
        <w:tab/>
        <w:t>Newspaper death notic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08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9.</w:t>
        <w:tab/>
        <w:t>Insurance company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0.</w:t>
        <w:tab/>
        <w:t>Social Security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1.</w:t>
        <w:tab/>
        <w:t>Institutional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Veterans Administration death payment correspondenc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50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Insurance company death settlement correspondenc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1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4.</w:t>
        <w:tab/>
        <w:t>Minister or clergy state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26</w:t>
        <w:tab/>
        <w:t>Rev. 4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7269.1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182.</w:t>
        <w:tab/>
      </w:r>
      <w:r>
        <w:rPr>
          <w:rFonts w:cs="Times New" w:ascii="Times New" w:hAnsi="Times New"/>
          <w:u w:val="single"/>
        </w:rPr>
        <w:t>Incapacit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When the eligibility is based upon deprivation due to incapacity, verify the incapacity and relationship of the incapacitated person to the child(ren) or  unborn child(ren).  Follow State policy requirements for establishing and verifying incapacit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Disability certification by State medical review uni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Medical examination repor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Receipt of RSDI (disability) benefit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Receipt of SSI benefits based on disability</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1440" w:hanging="480"/>
        <w:jc w:val="both"/>
        <w:rPr>
          <w:rFonts w:ascii="Times New" w:hAnsi="Times New" w:cs="Times New"/>
        </w:rPr>
      </w:pPr>
      <w:r>
        <w:rPr>
          <w:rFonts w:cs="Times New" w:ascii="Times New" w:hAnsi="Times New"/>
        </w:rPr>
        <w:t>5.</w:t>
        <w:tab/>
        <w:t>Medical statement from doctor, hospital, or clinic (if accepted by State pla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6.</w:t>
        <w:tab/>
        <w:t>Visual observation of the disability when permitted by State pla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44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w:t>
        <w:tab/>
        <w:t>Medical records or disability examination repor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9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8.</w:t>
        <w:tab/>
        <w:t>Physician's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9.</w:t>
        <w:tab/>
        <w:t>Hospital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0.</w:t>
        <w:tab/>
        <w:t>Clinic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50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1.</w:t>
        <w:tab/>
        <w:t>Bureau of Vocational Rehabilitatio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Veterans Administratio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Rehabilitation center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4.</w:t>
        <w:tab/>
        <w:t>Office of the Blind or Visually Handicapped case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50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5.</w:t>
        <w:tab/>
        <w:t>Psychometric tes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6.</w:t>
        <w:tab/>
        <w:t>Psychological test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7.</w:t>
        <w:tab/>
        <w:t>Psychiatric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83.</w:t>
        <w:tab/>
      </w:r>
      <w:r>
        <w:rPr>
          <w:rFonts w:cs="Times New" w:ascii="Times New" w:hAnsi="Times New"/>
          <w:u w:val="single"/>
        </w:rPr>
        <w:t>Continued Absenc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Verify continued absence and whether support payments were made.  However, evaluate receipt and amount of support payments as directed in §7269.3 (Income).  Refer to the State plan and State procedures manuals for necessary verification of this elem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Divorce paper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Military papers or induction notice (when permitted by State pla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Separation paper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Annulment paper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5.</w:t>
        <w:tab/>
        <w:t>Correctional institution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6.</w:t>
        <w:tab/>
        <w:t>Probation office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w:t>
        <w:tab/>
        <w:t>Rent receipts from absent parent's nonrelative landlord</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8.</w:t>
        <w:tab/>
        <w:t>Court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5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9.</w:t>
        <w:tab/>
        <w:t>Unemployment records of absent paren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50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3843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0.</w:t>
        <w:tab/>
        <w:t>DMV records showing the absent parent's address (includes driver's license, motor vehicle registration or identification card)</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1.</w:t>
        <w:tab/>
        <w:t>Employment records for absent paren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Telephone directory showing absent parent's addres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Union records showing absent parent's addres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4.</w:t>
        <w:tab/>
        <w:t>Statement from absent parent's and/or recipient's landlord</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6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5.</w:t>
        <w:tab/>
        <w:t>Absent parent's child(ren)'s school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6.</w:t>
        <w:tab/>
        <w:t>Absent parent's health insurance card and/or insurance company's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7.</w:t>
        <w:tab/>
        <w:t>Statement from law enforcement official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9</w:t>
        <w:tab/>
        <w:t>7-3-27</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1 (Cont.)</w:t>
        <w:tab/>
        <w:t>REVIEW PROCESS</w:t>
        <w:tab/>
        <w:t>11-9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8.</w:t>
        <w:tab/>
        <w:t>Post office address records of absent parent's add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1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9.</w:t>
        <w:tab/>
        <w:t>City directory listing of absent parent's add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0.</w:t>
        <w:tab/>
        <w:t>Signed statement from minister or other knowledgeable nonrelati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1.</w:t>
        <w:tab/>
        <w:t>Tax records showing the absent parent lives and owns property elsewhe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w:hAnsi="Times New" w:cs="Times New"/>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390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2.</w:t>
        <w:tab/>
        <w:t>Social Security Administration, Veterans Administration or other government agency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3.</w:t>
        <w:tab/>
        <w:t>Signed statement from the absent par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t>Shelter record of absent parent, e.g., lease, rent receip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t>Voter registration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Statements from reputable sources in communit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84.</w:t>
        <w:tab/>
      </w:r>
      <w:r>
        <w:rPr>
          <w:rFonts w:cs="Times New" w:ascii="Times New" w:hAnsi="Times New"/>
          <w:u w:val="single"/>
        </w:rPr>
        <w:t>Unemployed Par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Verify unemployment within the State's definition.  Refer to Administration for Children and Families (ACF) regulations, the State plan, and State procedures manual for necessary verification of this elem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Employer's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State Employment Agency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Bureau of Employment Security employment office</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Unemployment compensation paymen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5.</w:t>
        <w:tab/>
        <w:t>Company layoff notic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SSA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Current employment registration card</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Training program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Union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85.</w:t>
        <w:tab/>
      </w:r>
      <w:r>
        <w:rPr>
          <w:rFonts w:cs="Times New" w:ascii="Times New" w:hAnsi="Times New"/>
          <w:u w:val="single"/>
        </w:rPr>
        <w:t>Blindness/Disability Determination</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Verify this element for all SSI-related blind and disabled beneficiari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Do not attempt to determine blindness or disability.  If the period covered by the medical determination expired prior to the review month, refer the beneficiary to the appropriate State agency for a new medical determination.  If the medical determination is not completed prior to the reporting deadline for case completions, report the individual ineligible (element 550, nature code 09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Disability certification by State medical review uni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Medical examination repor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Receipt of RSDI (disability) benefit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Receipt of SSI benefits based on disability</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1440" w:hanging="480"/>
        <w:jc w:val="both"/>
        <w:rPr>
          <w:rFonts w:ascii="Times New" w:hAnsi="Times New" w:cs="Times New"/>
        </w:rPr>
      </w:pPr>
      <w:r>
        <w:rPr>
          <w:rFonts w:cs="Times New" w:ascii="Times New" w:hAnsi="Times New"/>
        </w:rPr>
        <w:t>5.</w:t>
        <w:tab/>
        <w:t>Medical statement from doctor, hospital, or clinic (when permitted by State pla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6.</w:t>
        <w:tab/>
        <w:t>Visual observation of the disability when permitted by State plan</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27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w:t>
        <w:tab/>
        <w:t>Medical records or disability examination report</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8.</w:t>
        <w:tab/>
        <w:t>Physician's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8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9.</w:t>
        <w:tab/>
        <w:t>Hospital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0.</w:t>
        <w:tab/>
        <w:t>Clinic records</w:t>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color w:val="FF0000"/>
        </w:rPr>
      </w:pPr>
      <w:r>
        <w:rPr>
          <w:rFonts w:cs="Times New" w:ascii="Times New" w:hAnsi="Times New"/>
          <w:color w:val="FF0000"/>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28</w:t>
        <w:tab/>
        <w:t>Rev. 4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7269.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1.</w:t>
        <w:tab/>
        <w:t>Bureau of Vocational Rehabilitatio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2.</w:t>
        <w:tab/>
        <w:t>Veterans Administratio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w:t>
        <w:tab/>
        <w:t>Rehabilitation center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4.</w:t>
        <w:tab/>
        <w:t>Office of the Blind or Visually Handicapped case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8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5.</w:t>
        <w:tab/>
        <w:t>Psychometric test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8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6.</w:t>
        <w:tab/>
        <w:t>Psychological test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7.</w:t>
        <w:tab/>
        <w:t>Psychiatric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86.</w:t>
        <w:tab/>
      </w:r>
      <w:r>
        <w:rPr>
          <w:rFonts w:cs="Times New" w:ascii="Times New" w:hAnsi="Times New"/>
          <w:u w:val="single"/>
        </w:rPr>
        <w:t>Other Categorical Relatednes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beneficiaries in a State which applies additional basic program requirements as a basis for Medicaid eligibility.  Use this element to denote pregnancy as the categorical relationship.</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fine and verify the nature of the additional requirements on which the beneficiary's eligibility is based in accordance with the State plan.  For example, if children in foster care are Medicaid eligible in the State, verify that the beneficiary is in fact approved for participation in the foster care program as of the review month.</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Use this element for conditions of eligibility not described elsewhere on the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left="1440" w:hanging="1440"/>
        <w:jc w:val="both"/>
        <w:rPr>
          <w:rFonts w:ascii="Times New" w:hAnsi="Times New" w:cs="Times New"/>
        </w:rPr>
      </w:pPr>
      <w:r>
        <w:rPr>
          <w:rFonts w:cs="Times New" w:ascii="Times New" w:hAnsi="Times New"/>
        </w:rPr>
        <w:t>EXAMPLES:</w:t>
        <w:tab/>
        <w:t>Factors related to reasonable classifications of individuals, e.g., individuals under 18, 19, 20 or 21 and beneficiaries of optional State suppl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left="1440" w:hanging="0"/>
        <w:jc w:val="both"/>
        <w:rPr>
          <w:rFonts w:ascii="Times New" w:hAnsi="Times New" w:cs="Times New"/>
        </w:rPr>
      </w:pPr>
      <w:r>
        <w:rPr>
          <w:rFonts w:cs="Times New" w:ascii="Times New" w:hAnsi="Times New"/>
        </w:rPr>
        <w:t>Medicaid verification of pregnancy and conditions of eligibility specific to individuals receiving 6-12 months of continued eligibility under 42 CFR 435.1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left="1440" w:hanging="0"/>
        <w:jc w:val="both"/>
        <w:rPr>
          <w:rFonts w:ascii="Times New" w:hAnsi="Times New" w:cs="Times New"/>
        </w:rPr>
      </w:pPr>
      <w:r>
        <w:rPr>
          <w:rFonts w:cs="Times New" w:ascii="Times New" w:hAnsi="Times New"/>
        </w:rPr>
        <w:t>Entitlement to Medicare Part A for QMBs or evidence of pending State buy-in for Medicare Part 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91.</w:t>
        <w:tab/>
      </w:r>
      <w:r>
        <w:rPr>
          <w:rFonts w:cs="Times New" w:ascii="Times New" w:hAnsi="Times New"/>
          <w:u w:val="single"/>
        </w:rPr>
        <w:t>Assignment of Sup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element for MEQC revie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92.</w:t>
        <w:tab/>
      </w:r>
      <w:r>
        <w:rPr>
          <w:rFonts w:cs="Times New" w:ascii="Times New" w:hAnsi="Times New"/>
          <w:u w:val="single"/>
        </w:rPr>
        <w:t>Cooperation in Support Pay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element for MEQC revie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7269.2</w:t>
        <w:tab/>
      </w:r>
      <w:r>
        <w:rPr>
          <w:rFonts w:cs="Times New" w:ascii="Times New" w:hAnsi="Times New"/>
          <w:u w:val="single"/>
        </w:rPr>
        <w:t>Resources (200)</w:t>
      </w:r>
      <w:r>
        <w:rPr>
          <w:rFonts w:cs="Times New" w:ascii="Times New" w:hAnsi="Times New"/>
        </w:rPr>
        <w:t>.--Review each element to document those resources declared by the beneficiary and fully evaluate the possibility of ownership of resources when they are not declared.  Although the beneficiary may not have any of the resources identified, obtain evidence so that the absence of each resource can be conclusively suppor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sources whose values are subject to change require particular consideration.  Verify independently these resources, e.g., real property, bank deposits, stocks and bonds or personal needs accou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for transfers of resources as prescribed in the State plan.  Document findings in the appropriate resource element.  Use nature code 028 to document errors.  For MEQC, do not code transfer of resource errors under element 225 (combined re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termine the amount of countable resources, if any, for each resource element. If total resources exceed the allowed amount, record the difference as excess resources.</w:t>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9</w:t>
        <w:tab/>
        <w:t>7-3-2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2 (Cont.)</w:t>
        <w:tab/>
        <w:t>REVIEW PROCESS</w:t>
        <w:tab/>
        <w:t>11-93</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211.</w:t>
        <w:tab/>
      </w:r>
      <w:r>
        <w:rPr>
          <w:rFonts w:cs="Times New" w:ascii="Times New" w:hAnsi="Times New"/>
          <w:u w:val="single"/>
        </w:rPr>
        <w:t>Bank Accounts or Cash on H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beneficiaries.  The primary source for this element is IEVS.  Determine if the beneficiary owns or has legal access to an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Savings bon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Promissory not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Stocks and bon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Certificates of deposi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Mutual fun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Bank accounts, o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Cash on h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 xml:space="preserve">These resources may also be jointly owned or held by another individual for the beneficiary.  When reviewing an SSI-related case involving a joint bank account that could adversely impact on the individual's eligibility, determine if the individual was offered an opportunity to submit evidence in rebuttal.  If not, ask the individual if (s)he wishes to rebut full ownership.  This rebuttal may be made retroactive to the review month.  If the State offered this opportunity and the individual rebutted full ownership, determine if the rebuttal evidence was acceptable.  When reviewing a case involving a joint bank account that does not impact on the individual's eligibility, if an opportunity to rebut ownership was not afforded, alert the appropriate staff so they may inform the local office.  For cases involving power of attorney and representative payee, refer to SSI policies.  Determine if the individual was offered the opportunity to set aside funds for burial.  If not, ask the beneficiary if (s)he wishes to designate funds for burial.  The beneficiary must provide a written declaration of intent to designate burial funds by the case review completion date.  These funds must be separately identified and must not be commingled with other funds.  Refer to the POMS at SI 01130.410 for application of burial funds exclusion to resource determinations.  </w:t>
      </w:r>
    </w:p>
    <w:p>
      <w:pPr>
        <w:pStyle w:val="Normal"/>
        <w:tabs>
          <w:tab w:val="clear" w:pos="720"/>
          <w:tab w:val="left" w:pos="0" w:leader="none"/>
          <w:tab w:val="left" w:pos="8160" w:leader="none"/>
        </w:tabs>
        <w:spacing w:lineRule="auto" w:line="192"/>
        <w:ind w:firstLine="8160"/>
        <w:jc w:val="both"/>
        <w:rPr>
          <w:rFonts w:ascii="Times New" w:hAnsi="Times New" w:cs="Times New"/>
        </w:rPr>
      </w:pPr>
      <w:r>
        <w:rPr>
          <w:rFonts w:cs="Times New" w:ascii="Times New" w:hAnsi="Times New"/>
        </w:rPr>
      </w:r>
    </w:p>
    <w:p>
      <w:pPr>
        <w:pStyle w:val="Normal"/>
        <w:tabs>
          <w:tab w:val="clear" w:pos="720"/>
          <w:tab w:val="left" w:pos="480" w:leader="none"/>
          <w:tab w:val="left" w:pos="1080" w:leader="none"/>
          <w:tab w:val="left" w:pos="1680" w:leader="none"/>
          <w:tab w:val="left" w:pos="8160" w:leader="none"/>
        </w:tabs>
        <w:spacing w:lineRule="auto" w:line="192"/>
        <w:jc w:val="both"/>
        <w:rPr>
          <w:rFonts w:ascii="Times New" w:hAnsi="Times New" w:cs="Times New"/>
        </w:rPr>
      </w:pPr>
      <w:r>
        <w:rPr>
          <w:rFonts w:cs="Times New" w:ascii="Times New" w:hAnsi="Times New"/>
          <w:u w:val="single"/>
        </w:rPr>
        <w:t>Positive Allegation</w:t>
      </w:r>
    </w:p>
    <w:p>
      <w:pPr>
        <w:pStyle w:val="Normal"/>
        <w:tabs>
          <w:tab w:val="clear" w:pos="720"/>
          <w:tab w:val="left" w:pos="480" w:leader="none"/>
          <w:tab w:val="left" w:pos="1080" w:leader="none"/>
          <w:tab w:val="left" w:pos="168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1080" w:leader="none"/>
          <w:tab w:val="left" w:pos="1680" w:leader="none"/>
          <w:tab w:val="left" w:pos="8160" w:leader="none"/>
        </w:tabs>
        <w:spacing w:lineRule="auto" w:line="192"/>
        <w:jc w:val="both"/>
        <w:rPr>
          <w:rFonts w:ascii="Times New" w:hAnsi="Times New" w:cs="Times New"/>
        </w:rPr>
      </w:pPr>
      <w:r>
        <w:rPr>
          <w:rFonts w:cs="Times New" w:ascii="Times New" w:hAnsi="Times New"/>
        </w:rPr>
        <w:t>If the beneficiary does have a bank account, document:</w:t>
      </w:r>
    </w:p>
    <w:p>
      <w:pPr>
        <w:pStyle w:val="Normal"/>
        <w:tabs>
          <w:tab w:val="clear" w:pos="720"/>
          <w:tab w:val="left" w:pos="480" w:leader="none"/>
          <w:tab w:val="left" w:pos="1080" w:leader="none"/>
          <w:tab w:val="left" w:pos="168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The name of the financial institution(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Addres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Type of account,</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Type of ownership,</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 xml:space="preserve">Account number, </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Balance, and</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Any interest income from these accounts (document in element 346).</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u w:val="single"/>
        </w:rPr>
        <w:t>Negative Allegation</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nquire further as to where the beneficiary cashes his/her check, or what banks, institutions, or sources of financing were used for past transactions as a means to obtain leads to sources of bank deposits.  In cases in which the case record or another source indicates past banking activity, contact that bank to determine whether the past bank account has been and remains closed.</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30</w:t>
        <w:tab/>
        <w:t>Rev. 4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92</w:t>
        <w:tab/>
        <w:t>REVIEW PROCESS</w:t>
        <w:tab/>
        <w:t>7269.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212.</w:t>
        <w:tab/>
        <w:tab/>
      </w:r>
      <w:r>
        <w:rPr>
          <w:rFonts w:cs="Times New" w:ascii="Times New" w:hAnsi="Times New"/>
          <w:u w:val="single"/>
        </w:rPr>
        <w:t>Nonrecurring Lump Sum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320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pt" to="-8pt,2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7495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4083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15pt" to="-8pt,46.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erify this element when appropriate.  Be aware that beneficiaries may receive lump sums from such sources as SSA, VA, other government programs, insurance companies, and utility companies.  Be aware that application of administrative period provisions may reduce the number of citable errors in this e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213.</w:t>
        <w:tab/>
        <w:tab/>
      </w:r>
      <w:r>
        <w:rPr>
          <w:rFonts w:cs="Times New" w:ascii="Times New" w:hAnsi="Times New"/>
          <w:u w:val="single"/>
        </w:rPr>
        <w:t>Other Liquid Assets and Personal Proper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If the beneficiary owns any articles of value not exempted as essential to basic needs under the State plan, obtain an estimate of the value of the item(s).  If the value placed on these articles by the beneficiary appears unrealistic, determine the value through any reliable and reasonable method (i.e., sales slips, catalogs, existing insurance appraisal, local merchants).  Examples of such item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Antiqu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Art wor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Heirloo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Sil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Coll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Farm equipment (not used in farming),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Boats/camp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221.</w:t>
        <w:tab/>
        <w:tab/>
      </w:r>
      <w:r>
        <w:rPr>
          <w:rFonts w:cs="Times New" w:ascii="Times New" w:hAnsi="Times New"/>
          <w:u w:val="single"/>
        </w:rPr>
        <w:t>Real Proper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When it is known from the beneficiary's statement, local agency case record information, or other sources that the beneficiary owns real property, verify the property's availability to the beneficiary in accordance with the State plan.  Record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Type of ownership (sole or sh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Right of disposition (full, limited, no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Description of property (size and constr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Existence of mortgage (amount of equit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o</w:t>
        <w:tab/>
        <w:t>Current market value or assessed val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The address of the beneficiary during the review month provides another lead to possible ownership of real proper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1.</w:t>
        <w:tab/>
        <w:t>De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2.</w:t>
        <w:tab/>
        <w:t>Sales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3.</w:t>
        <w:tab/>
        <w:t>Mortg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4.</w:t>
        <w:tab/>
        <w:t>Courthouse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5.</w:t>
        <w:tab/>
        <w:t>Articles of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6.</w:t>
        <w:tab/>
        <w:t>Real estate tax rece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7.</w:t>
        <w:tab/>
        <w:t>Income tax retur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1.</w:t>
        <w:tab/>
        <w:t>Estate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2.</w:t>
        <w:tab/>
        <w:t>Tax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960"/>
        <w:jc w:val="both"/>
        <w:rPr>
          <w:rFonts w:ascii="Times New" w:hAnsi="Times New" w:cs="Times New"/>
        </w:rPr>
      </w:pPr>
      <w:r>
        <w:rPr>
          <w:rFonts w:cs="Times New" w:ascii="Times New" w:hAnsi="Times New"/>
        </w:rPr>
        <w:t>3.</w:t>
        <w:tab/>
        <w:t>Real Estate Tax Triangl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Title search</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6</w:t>
        <w:tab/>
        <w:t>7-3-31</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2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Utility company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Charge account or charge account application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Municipal building inspection compliance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8.</w:t>
        <w:tab/>
        <w:t>Municipal fire code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9.</w:t>
        <w:tab/>
        <w:t>School receip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222.</w:t>
        <w:tab/>
        <w:tab/>
      </w:r>
      <w:r>
        <w:rPr>
          <w:rFonts w:cs="Times New" w:ascii="Times New" w:hAnsi="Times New"/>
          <w:u w:val="single"/>
        </w:rPr>
        <w:t>Vehic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ownership of a motor vehicle(s) as of the review month for all beneficiaries.  The primary verification for ownership is clearance with the State agency responsible for the registration of motor vehicles.  This agency can establish whether the beneficiary owned a vehicle.  In some States, the agency can also furnish evaluative data on the vehicle. Information available usually includes the purchase price, encumbrances against the vehicle, and the name of the organization financing the purchase.  This information aids the reviewer in evaluating the effect of car ownership on eligibility.  The blue book and red book of car valuations are additional sources to establish the value of motor vehicles.  Other sources include car dealers who can provide an approximate valuation based on make, year, and model of vehicle.  Use the State motor vehicle registration agency to establish nonownership of a vehic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1.</w:t>
        <w:tab/>
        <w:t>State vehicle registration agency</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2.</w:t>
        <w:tab/>
        <w:t>County, city, or other local government agency</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3.</w:t>
        <w:tab/>
        <w:t>Car title and registration</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u w:val="single"/>
        </w:rPr>
        <w:t>Secondary Source</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1.</w:t>
        <w:tab/>
        <w:t>Auto financing data</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2.</w:t>
        <w:tab/>
        <w:t>Statement from auto insurance company</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t>223.</w:t>
        <w:tab/>
      </w:r>
      <w:r>
        <w:rPr>
          <w:rFonts w:cs="Times New" w:ascii="Times New" w:hAnsi="Times New"/>
          <w:u w:val="single"/>
        </w:rPr>
        <w:t>Life Insurance</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t>When the case record shows ownership of life insurance, verify the pertinent information as of the review month through examination of the policy(s), records in the possession of the beneficiary, or other documentary sources such as a statement from the issuing company.  Determine whether policy values conform to State and Federal requirements. For each insurance policy, record the:</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Name of the insurance company,</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Date of issue,</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Policy number,</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Ownership,</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Beneficiary,</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Face value, and</w:t>
      </w:r>
    </w:p>
    <w:p>
      <w:pPr>
        <w:pStyle w:val="Normal"/>
        <w:tabs>
          <w:tab w:val="clear" w:pos="720"/>
          <w:tab w:val="left" w:pos="0" w:leader="none"/>
          <w:tab w:val="left" w:pos="960" w:leader="none"/>
          <w:tab w:val="left" w:pos="1440" w:leader="none"/>
          <w:tab w:val="left" w:pos="1920" w:leader="none"/>
          <w:tab w:val="left" w:pos="8760" w:leader="none"/>
        </w:tabs>
        <w:spacing w:lineRule="auto" w:line="192"/>
        <w:ind w:firstLine="960"/>
        <w:jc w:val="both"/>
        <w:rPr>
          <w:rFonts w:ascii="Times New" w:hAnsi="Times New" w:cs="Times New"/>
        </w:rPr>
      </w:pPr>
      <w:r>
        <w:rPr>
          <w:rFonts w:cs="Times New" w:ascii="Times New" w:hAnsi="Times New"/>
        </w:rPr>
        <w:t>o</w:t>
        <w:tab/>
        <w:t>Cash surrender value.</w:t>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87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32</w:t>
        <w:tab/>
        <w:t>Rev. 46</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7269.3</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 xml:space="preserve">If the value of the insurance cannot be determined, contact the appropriate insurance company.  Contact the insurance agent or other parties who may have knowledge of such policies.  If the beneficiary denies having any life insurance, but individual case circumstances indicate otherwise, attempt to determine which insurance companies might be potential carriers for the beneficiary by checking sources of both existing and noncurrent policies for automobile, home, personal property, and policies held by other family members.  These inquiries may furnish leads as to which brokers or companies to contact.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1.</w:t>
        <w:tab/>
        <w:t>Clearance with insurance company</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Insurance policie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3.</w:t>
        <w:tab/>
        <w:t>Clearance with local insurance agent</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4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t>Employer's insurance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w:t>
        <w:tab/>
        <w:t>Lodge, club, or fraternal organizational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6.</w:t>
        <w:tab/>
        <w:t>Relatives and friends holding policies for beneficiary</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w:t>
        <w:tab/>
        <w:t>Union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50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8.</w:t>
        <w:tab/>
        <w:t>Veterans Administration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224.</w:t>
        <w:tab/>
        <w:tab/>
      </w:r>
      <w:r>
        <w:rPr>
          <w:rFonts w:cs="Times New" w:ascii="Times New" w:hAnsi="Times New"/>
          <w:u w:val="single"/>
        </w:rPr>
        <w:t>Other Nonliquid Resour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Use this element to verify any other nonliquid resources.  Treat such resources in accordance with the State plan require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225.</w:t>
        <w:tab/>
        <w:tab/>
      </w:r>
      <w:r>
        <w:rPr>
          <w:rFonts w:cs="Times New" w:ascii="Times New" w:hAnsi="Times New"/>
          <w:u w:val="single"/>
        </w:rPr>
        <w:t>Combined Resour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Use this element to calculate the total value of all countable resour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w:ascii="Times New" w:hAnsi="Times New"/>
        </w:rPr>
        <w:t xml:space="preserve">7269.3 </w:t>
        <w:tab/>
      </w:r>
      <w:r>
        <w:rPr>
          <w:rFonts w:cs="Times New" w:ascii="Times New" w:hAnsi="Times New"/>
          <w:u w:val="single"/>
        </w:rPr>
        <w:t>Income (300)</w:t>
      </w:r>
      <w:r>
        <w:rPr>
          <w:rFonts w:cs="Times New" w:ascii="Times New" w:hAnsi="Times New"/>
        </w:rPr>
        <w:t>.--Determine whether each beneficiary has income.  Verify the accuracy of the income determination for the State's computation period including the review month.  Verify all income declared, identify the possibility of additional income from any source, and verify information obtained under the IEVS.  Sources of income include earned income, Social Security benefits, other government program benefits, pensions or other benefits, support payments, income in-kind or deemed, rental property, farm produce, roomers/boarders, and child 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311.</w:t>
        <w:tab/>
        <w:tab/>
      </w:r>
      <w:r>
        <w:rPr>
          <w:rFonts w:cs="Times New" w:ascii="Times New" w:hAnsi="Times New"/>
          <w:u w:val="single"/>
        </w:rPr>
        <w:t>Wages and Sala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Review this element for all beneficiaries.  This element refers to income earned by a beneficiary through receipt of wages, salaries, tips, or commissions.  Child care income is also considered under this element.  Verify and document whether the beneficiary is employed and verify the amount and frequency of earnings.  When the beneficiary acknowledges receipt of wages, collateral contact with the employer is usually required to verify the frequency and amount of wages earned.  In lieu of contacting the employer, wage stubs may be used as primary evidence if they cover the period of employment under review and there is no indication of other employ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9</w:t>
        <w:tab/>
        <w:t>7-3-33</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3 (Cont.)</w:t>
        <w:tab/>
        <w:t>REVIEW PROCESS</w:t>
        <w:tab/>
        <w:t>11-9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Substantiate a beneficiary's statement that he/she had no earnings.  Go beyond the beneficiary's statement to reach a decision.  Document any past employment history, types of work, names and addresses of any former employers, current attempts to find work, and registration with the employment security office.  Follow up on leads to possible employment as such information may be obtained from collateral contacts while verifying other elements of eligibi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Routinely review the wage and income information maintained in the State Wage and Unemployment Insurance Benefit files, in the SSA files, and in the Internal Revenue Service unearned income files.  Also, verify the SS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u w:val="single"/>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1.</w:t>
        <w:tab/>
        <w:t>Pay stub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Employer's wage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3.</w:t>
        <w:tab/>
        <w:t>Pay envelope</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4.</w:t>
        <w:tab/>
        <w:t>Wage tax receipt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5.</w:t>
        <w:tab/>
        <w:t>Income tax return - State and/or Federal</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6.</w:t>
        <w:tab/>
        <w:t>Employment Security Offi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u w:val="single"/>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1.</w:t>
        <w:tab/>
        <w:t>Employee's W-2 form</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State form for clearance of earnings from employment</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3.</w:t>
        <w:tab/>
        <w:t>State Income Tax Bureau</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4.</w:t>
        <w:tab/>
        <w:t>State unemployment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312.</w:t>
        <w:tab/>
        <w:tab/>
      </w:r>
      <w:r>
        <w:rPr>
          <w:rFonts w:cs="Times New" w:ascii="Times New" w:hAnsi="Times New"/>
          <w:u w:val="single"/>
        </w:rPr>
        <w:t>Self-Employ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Review this element for all self-employed beneficiaries.  You must first determine gross receipts from the business and deduct allowable expenses to arrive at a net income.  Then apply allowable deductions per the State plan.  Refer to the State plan and policies for inclusions, exclusions, and deduc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w:hAnsi="Times New" w:cs="Times New"/>
        </w:rPr>
      </w:pPr>
      <w:r>
        <w:rPr>
          <w:rFonts w:eastAsia="Times New" w:cs="Times New" w:ascii="Times New" w:hAnsi="Times New"/>
        </w:rPr>
        <w:t xml:space="preserve"> </w:t>
      </w:r>
      <w:r>
        <w:rPr>
          <w:rFonts w:cs="Times New" w:ascii="Times New" w:hAnsi="Times New"/>
        </w:rPr>
        <w:tab/>
      </w: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1.</w:t>
        <w:tab/>
        <w:t>Recent tax returns/business record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Receipts for goods and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1.</w:t>
        <w:tab/>
        <w:t>Beneficiary's statement when expenses cannot be verified</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Signed statements from business associat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313.</w:t>
        <w:tab/>
        <w:tab/>
      </w:r>
      <w:r>
        <w:rPr>
          <w:rFonts w:cs="Times New" w:ascii="Times New" w:hAnsi="Times New"/>
          <w:u w:val="single"/>
        </w:rPr>
        <w:t>Earned Income Tax Credi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Review this element for all beneficiaries.  The earned income credit is applied in accordance with the methodologies specified in the State pla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Employer's payrol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Earned income tax credit table and pay stubs</w:t>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Pay stubs</w:t>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Earned income advance payment certificate (Form W-5)</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34</w:t>
        <w:tab/>
        <w:t>Rev. 4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92</w:t>
        <w:tab/>
        <w:t>REVIEW PROCESS</w:t>
        <w:tab/>
        <w:t>7269.3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u w:val="single"/>
        </w:rPr>
        <w:t>Secondary Sourc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1.</w:t>
        <w:tab/>
        <w:t>Statement from beneficiary's employer</w:t>
      </w:r>
    </w:p>
    <w:p>
      <w:pPr>
        <w:pStyle w:val="Normal"/>
        <w:tabs>
          <w:tab w:val="clear" w:pos="720"/>
          <w:tab w:val="left" w:pos="480" w:leader="none"/>
          <w:tab w:val="left" w:pos="960" w:leader="none"/>
          <w:tab w:val="left" w:pos="1440" w:leader="none"/>
          <w:tab w:val="left" w:pos="1920" w:leader="none"/>
        </w:tabs>
        <w:spacing w:lineRule="auto" w:line="192"/>
        <w:ind w:left="960" w:hanging="480"/>
        <w:jc w:val="both"/>
        <w:rPr>
          <w:rFonts w:ascii="Times New" w:hAnsi="Times New" w:cs="Times New"/>
        </w:rPr>
      </w:pPr>
      <w:r>
        <w:rPr>
          <w:rFonts w:cs="Times New" w:ascii="Times New" w:hAnsi="Times New"/>
        </w:rPr>
        <w:t>2.</w:t>
        <w:tab/>
        <w:t>Statement in State agency local record whether beneficiary was advanced credit</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3.</w:t>
        <w:tab/>
        <w:t>Past pay stub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14.</w:t>
        <w:tab/>
        <w:tab/>
      </w:r>
      <w:r>
        <w:rPr>
          <w:rFonts w:cs="Times New" w:ascii="Times New" w:hAnsi="Times New"/>
          <w:u w:val="single"/>
        </w:rPr>
        <w:t>Other Earned Incom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this element for all beneficiaries.  Include any earned income not covered above her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u w:val="single"/>
        </w:rPr>
        <w:t>Earned Income Disregard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items under these eligibility/payment determination elements relate to earned income disregards.  The elements are applicable to all cases in which the beneficiary has earned income and as such appropriate provisions of the State plan related to each disregard have been properly applied and correctly computed.</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21.</w:t>
        <w:tab/>
        <w:tab/>
      </w:r>
      <w:r>
        <w:rPr>
          <w:rFonts w:cs="Times New" w:ascii="Times New" w:hAnsi="Times New"/>
          <w:u w:val="single"/>
        </w:rPr>
        <w:t>Earned Income Deduction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and verify this element for all beneficiaries who have earned incom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5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3843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erify that the proper deductions were utilized and that the correct amount of deductions was computed.  Apply $30 and 1/3 disregard or just $30 disregard, as appropriat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Primary Sourc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t>Case record</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t>Assistance payment record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Monthly report form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t>Evidence of employment history and earned incom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22.</w:t>
        <w:tab/>
        <w:tab/>
      </w:r>
      <w:r>
        <w:rPr>
          <w:rFonts w:cs="Times New" w:ascii="Times New" w:hAnsi="Times New"/>
          <w:u w:val="single"/>
        </w:rPr>
        <w:t>Work Related Expens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Each full time employee or individual self employed full time in an AFDC assistance unit is eligible to receive a disregard for his or her work expenses.  Apply the disregards of the State's AFDC plan and implementing polici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u w:val="single"/>
        </w:rPr>
        <w:t>Primary Sourc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For employe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ind w:left="960" w:hanging="480"/>
        <w:jc w:val="both"/>
        <w:rPr>
          <w:rFonts w:ascii="Times New" w:hAnsi="Times New" w:cs="Times New"/>
        </w:rPr>
      </w:pPr>
      <w:r>
        <w:rPr>
          <w:rFonts w:cs="Times New" w:ascii="Times New" w:hAnsi="Times New"/>
        </w:rPr>
        <w:t>1.</w:t>
        <w:tab/>
        <w:t>Wage stubs - covering entire review period and indicating number of hours worked</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2.</w:t>
        <w:tab/>
        <w:t>Information from employer</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5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Employment and Training Program information</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For self employed individual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1.</w:t>
        <w:tab/>
        <w:t>Recent tax return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2.</w:t>
        <w:tab/>
        <w:t>Current business record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23.</w:t>
        <w:tab/>
        <w:tab/>
      </w:r>
      <w:r>
        <w:rPr>
          <w:rFonts w:cs="Times New" w:ascii="Times New" w:hAnsi="Times New"/>
          <w:u w:val="single"/>
        </w:rPr>
        <w:t>Child or Dependent Car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t xml:space="preserve">In AFDC-related cases, after the work expense disregard is applied to earned income,  a  State  must  disregard  the  actual  cost of care for a child or  </w:t>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6</w:t>
        <w:tab/>
        <w:t>7-3-35</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3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incapacitated adult up to the allowed amount if the individual is employed full time.  For an individual not engaged in full time employment or not employed throughout the month, a State must have in place a procedure under which it determines and applies a disregard amount less than the allowed amount for cost of care for a child or incapacitated ad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Contact the employer or use wage stubs that cover the period under review and show the hours worked to verify full time or part time employment for an employee.  Check recent tax returns and current business records to determine if a self employed individual was working full time or part time.  Based on employment records, determine the child care expenses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color w:val="FF0000"/>
          <w:u w:val="single"/>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9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Prim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u w:val="single"/>
          <w:lang w:val="en-US" w:eastAsia="en-US"/>
        </w:rPr>
      </w:pPr>
      <w:r>
        <w:rPr>
          <w:rFonts w:cs="Times New" w:ascii="Times New" w:hAnsi="Times New"/>
          <w:color w:val="FF0000"/>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left="480" w:hanging="0"/>
        <w:jc w:val="both"/>
        <w:rPr>
          <w:rFonts w:ascii="Times New" w:hAnsi="Times New" w:cs="Times New"/>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03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For employment:  verification of full or part time employment as determined by the AFDC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For dependent care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50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t>Receipts for child care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t>Statement from child car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Income tax and social security payment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pPr>
      <w:r>
        <w:rPr>
          <w:rFonts w:cs="Times New" w:ascii="Times New" w:hAnsi="Times New"/>
          <w:u w:val="single"/>
        </w:rPr>
        <w:t>Unearned Income</w:t>
      </w:r>
      <w:r>
        <w:rPr>
          <w:rFonts w:cs="Times New" w:ascii="Times New" w:hAnsi="Times New"/>
        </w:rPr>
        <w:t>--Determine if any case member is receiving any unearned income such 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rPr>
      </w:pPr>
      <w:r>
        <w:rPr>
          <w:rFonts w:cs="Times New" w:ascii="Times New" w:hAnsi="Times New"/>
        </w:rPr>
        <w:t>o</w:t>
        <w:tab/>
        <w:t>Federal or State Government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rPr>
      </w:pPr>
      <w:r>
        <w:rPr>
          <w:rFonts w:cs="Times New" w:ascii="Times New" w:hAnsi="Times New"/>
        </w:rPr>
        <w:t>o</w:t>
        <w:tab/>
        <w:t>Rental inc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rPr>
      </w:pPr>
      <w:r>
        <w:rPr>
          <w:rFonts w:cs="Times New" w:ascii="Times New" w:hAnsi="Times New"/>
        </w:rPr>
        <w:t>o</w:t>
        <w:tab/>
        <w:t>Interest income, dividends, or royal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rPr>
      </w:pPr>
      <w:r>
        <w:rPr>
          <w:rFonts w:cs="Times New" w:ascii="Times New" w:hAnsi="Times New"/>
        </w:rPr>
        <w:t>o</w:t>
        <w:tab/>
        <w:t>Workers' or unemployment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w:hAnsi="Times New" w:cs="Times New"/>
        </w:rPr>
      </w:pPr>
      <w:r>
        <w:rPr>
          <w:rFonts w:cs="Times New" w:ascii="Times New" w:hAnsi="Times New"/>
        </w:rPr>
        <w:t>o</w:t>
        <w:tab/>
        <w:t>Deemed income or contributions in-kind</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Grants, loans, or scholarship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Support payments,</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Income tax refund, or</w:t>
      </w:r>
    </w:p>
    <w:p>
      <w:pPr>
        <w:pStyle w:val="Normal"/>
        <w:tabs>
          <w:tab w:val="clear" w:pos="720"/>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Other (identify).</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ndicate on the worksheet that all potential sources of unearned income were explored with the beneficiary, including negative and positive allegation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When the beneficiary states that he or she does not receive a benefit, evaluate this statement in terms of the beneficiary's background, past work history, and present circumstances.  For example, a review of the employment history may indicate possible eligibility for a company retirement pension.  Past union membership could indicate possible benefits from that source, etc.</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Establish a basis for a decision of nonreceipt of benefits more substantial than the beneficiary's denial of receipt of the income.  Clearly reflect the basis for the decision in the worksheet recording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31.</w:t>
        <w:tab/>
        <w:tab/>
      </w:r>
      <w:r>
        <w:rPr>
          <w:rFonts w:cs="Times New" w:ascii="Times New" w:hAnsi="Times New"/>
          <w:color w:val="FF0000"/>
          <w:u w:val="single"/>
        </w:rPr>
        <w:t>Retirement, Survivors, and Disability Insurance (RSDI) Benefit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0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3843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7178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4pt" to="-8pt,35.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erify the amount of RSDI payment when the beneficiary alleges receiving RSDI benefits.  Determine if the beneficiary is receiving RSDI benefits from SSA.  Occasionally, payments are made to a representative payee.  These payments are countable to the beneficiary.</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Make a routine clearance for RSDI benefits in all instances when an AFDC-related child is deprived of parental support because of death or incapacity and for all SSI-related beneficiari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36</w:t>
        <w:tab/>
        <w:t>Rev. 46</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7269.3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 xml:space="preserve">The primary verification for RSDI benefits is the BENDEX system, i.e., the automated communication system between State public assistance agencies and SSA in Baltimore regarding Social Security benefits.  Use Form SSA-1610 (Request for Information by State Public Assistance Agency) when BENDEX information is not available or when it is known that BENDEX is not updated timely.  When special circumstances warrant, check directly with the SSA district office to obtain RSDI benefit information.  </w:t>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rPr>
      </w:pPr>
      <w:r>
        <w:rPr>
          <w:rFonts w:cs="Times New" w:ascii="Times New" w:hAnsi="Times New"/>
        </w:rPr>
        <w:t>1.</w:t>
        <w:tab/>
        <w:t>RSDI benefit payment check for review month</w:t>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rPr>
      </w:pPr>
      <w:r>
        <w:rPr>
          <w:rFonts w:cs="Times New" w:ascii="Times New" w:hAnsi="Times New"/>
        </w:rPr>
        <w:t>2.</w:t>
        <w:tab/>
        <w:t>Recent RSDI award letter</w:t>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rPr>
      </w:pPr>
      <w:r>
        <w:rPr>
          <w:rFonts w:cs="Times New" w:ascii="Times New" w:hAnsi="Times New"/>
        </w:rPr>
        <w:t>3.</w:t>
        <w:tab/>
        <w:t>BENDEX system</w:t>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rPr>
      </w:pPr>
      <w:r>
        <w:rPr>
          <w:rFonts w:cs="Times New" w:ascii="Times New" w:hAnsi="Times New"/>
        </w:rPr>
        <w:t>4.</w:t>
        <w:tab/>
        <w:t>SSA (Form SSA-l6l0)</w:t>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44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w:t>
        <w:tab/>
        <w:t>Other official correspondence from SSA</w:t>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508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t>Statement from institution where check is cashed</w:t>
      </w:r>
    </w:p>
    <w:p>
      <w:pPr>
        <w:pStyle w:val="Normal"/>
        <w:tabs>
          <w:tab w:val="clear" w:pos="720"/>
          <w:tab w:val="left" w:pos="0" w:leader="none"/>
          <w:tab w:val="left" w:pos="960" w:leader="none"/>
          <w:tab w:val="left" w:pos="1440" w:leader="none"/>
          <w:tab w:val="righ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t>Copies of past checks</w:t>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right" w:pos="9240" w:leader="none"/>
        </w:tabs>
        <w:spacing w:lineRule="auto" w:line="192"/>
        <w:jc w:val="both"/>
        <w:rPr>
          <w:rFonts w:ascii="Times New" w:hAnsi="Times New" w:cs="Times New"/>
        </w:rPr>
      </w:pPr>
      <w:r>
        <w:rPr>
          <w:rFonts w:cs="Times New" w:ascii="Times New" w:hAnsi="Times New"/>
        </w:rPr>
        <w:tab/>
      </w:r>
      <w:r>
        <w:rPr>
          <w:rFonts w:cs="Times New" w:ascii="Times New" w:hAnsi="Times New"/>
          <w:b/>
        </w:rPr>
        <w:t>The next page is 7-3-45.</w:t>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49   </w:t>
        <w:tab/>
        <w:t>7-3-37</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85</w:t>
        <w:tab/>
        <w:t>REVIEW PROCESS</w:t>
        <w:tab/>
        <w:t xml:space="preserve"> 7269.3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332.</w:t>
        <w:tab/>
        <w:tab/>
      </w:r>
      <w:r>
        <w:rPr>
          <w:rFonts w:cs="Times New" w:ascii="Times New" w:hAnsi="Times New"/>
          <w:u w:val="single"/>
        </w:rPr>
        <w:t>Veterans Benefi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Verify whether or not the beneficiary received veterans benefits and the amount received during the review month.  When the beneficiary states that he or she does not receive benefits evaluate this statement in terms of background, past military service, and present circumstances.  Establish a basis for a decision of nonreceipt of benefits more substantial than the beneficiary's denial of receipt of the benefi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A copy of the Veterans Administration (VA) award notice or VA check received as of the review date is primary verification of VA payments.  When the VA award notice or VA check is unavailable the reviewer must contact the VA to verify the dollar amount of the VA payment as of the review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Primary Sour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VA check for review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VA award letter applicable for review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VA written corresponde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Secondary Sour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VA award letter from previous yea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Copies of past check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Statement from institution where check is cash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333.</w:t>
        <w:tab/>
        <w:tab/>
      </w:r>
      <w:r>
        <w:rPr>
          <w:rFonts w:cs="Times New" w:ascii="Times New" w:hAnsi="Times New"/>
          <w:u w:val="single"/>
        </w:rPr>
        <w:t>SS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Verify whether or not the beneficiary is receiving SSI benefi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If an individual is determined to be receiving SSI benefits the reviewer will consider this income only for the individual's nee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Primary Sour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Current award certific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Most recent che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Official correspondence (16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4.</w:t>
        <w:tab/>
        <w:t>SD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Secondary Sour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Statement from institution that cashed the che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32</w:t>
        <w:tab/>
        <w:t>7-3-45</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3 (Cont.)</w:t>
        <w:tab/>
        <w:t>REVIEW PROCESS</w:t>
        <w:tab/>
        <w:t>12-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Prior worker's compensation (WC) award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Copies of past chec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334.</w:t>
        <w:tab/>
        <w:tab/>
      </w:r>
      <w:r>
        <w:rPr>
          <w:rFonts w:cs="Times New" w:ascii="Times New" w:hAnsi="Times New"/>
          <w:u w:val="single"/>
        </w:rPr>
        <w:t>Unemployment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Document that there was no evidence of receipt or indicate the steps taken to verify that benefits are not being paid.  Obtain records from the State employment office to verify employment and to verify whether unemployment compensation is being rece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Current award certific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Most recent chec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Official correspon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4.</w:t>
        <w:tab/>
        <w:t>Bureau of Employment Security - Unemployment Compensation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Statement from institution where check is ca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Prior award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Copies of past chec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335.</w:t>
        <w:tab/>
        <w:tab/>
      </w:r>
      <w:r>
        <w:rPr>
          <w:rFonts w:cs="Times New" w:ascii="Times New" w:hAnsi="Times New"/>
          <w:u w:val="single"/>
        </w:rPr>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Verify the amount of the WC benefit for all beneficiaries reviewed.  The WC award notice or WC payment check which covers the review date is the primary source of evidence. When the award notice or payment check is unavailable, contact the WC office to verify the amount of the WC payment as of the review month.  If there is no record or receipt of compensation or the beneficiary denies receipt examine beneficiary's past work history and present circumstances, especially if the beneficiary's present categorical relationship is because of dis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WC award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WC payment chec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WC office correspon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1.</w:t>
        <w:tab/>
        <w:t>Prior award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2.</w:t>
        <w:tab/>
        <w:t>Statement from institution where check is ca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rPr>
      </w:pPr>
      <w:r>
        <w:rPr>
          <w:rFonts w:cs="Times New" w:ascii="Times New" w:hAnsi="Times New"/>
        </w:rPr>
        <w:t>3.</w:t>
        <w:tab/>
        <w:t>Copies of past chec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46</w:t>
        <w:tab/>
        <w:t>Rev. 32</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85</w:t>
        <w:tab/>
        <w:t>REVIEW PROCESS</w:t>
        <w:tab/>
        <w:t xml:space="preserve"> 7269.3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36.</w:t>
        <w:tab/>
      </w:r>
      <w:r>
        <w:rPr>
          <w:rFonts w:cs="Times New" w:ascii="Times New" w:hAnsi="Times New"/>
          <w:u w:val="single"/>
        </w:rPr>
        <w:t>Other Government Benef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beneficiary's review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whether or not the beneficiary received benefits from any other Government programs during the review month.</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beneficiary's circumstances may provide leads to certain Government program benefits.  Verify receipt of pensions and/or benefits and determine the correct amount of income for inclusion in the budg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When it is known from the beneficiary's statement, case record information, or other sources that the beneficiary receives pension or benefit income verify receipt of the income and establish the amount rece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When the beneficiary states that benefits were not received evaluate this statement in terms of the beneficiary's background, past work history, and present circumstan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Correspondence on benefit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Copy of government benefit check rece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Past award letter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Copies of past check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41.</w:t>
        <w:tab/>
      </w:r>
      <w:r>
        <w:rPr>
          <w:rFonts w:cs="Times New" w:ascii="Times New" w:hAnsi="Times New"/>
          <w:u w:val="single"/>
        </w:rPr>
        <w:t>Value of Food Stamps/Housing Subsid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and verify this element for all appropriate AFDC-related ca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States that choose the AFDC State plan option of counting food stamps and housing subsidies as income must reduce the amount of the flat grant to the extent that the value of food stamps or housing subsidies duplicates the flat grant amount.  The reduction is made according to the methodologies specified in the AFDC State pl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42.</w:t>
        <w:tab/>
      </w:r>
      <w:r>
        <w:rPr>
          <w:rFonts w:cs="Times New" w:ascii="Times New" w:hAnsi="Times New"/>
          <w:u w:val="single"/>
        </w:rPr>
        <w:t>Contributions/Income In-Kin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groups of beneficiaries review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32</w:t>
        <w:tab/>
        <w:t>7-3-47</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3 (Cont.)</w:t>
        <w:tab/>
        <w:t>REVIEW PROCESS</w:t>
        <w:tab/>
        <w:t>12-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Contribution check</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Statement of person or organization making contribution or pay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Cancelled checks of person making payments to beneficiary</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Receipts of contribu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Beneficiary's statement of receip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Statement as to the value of the income in-kind rece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43.</w:t>
        <w:tab/>
      </w:r>
      <w:r>
        <w:rPr>
          <w:rFonts w:cs="Times New" w:ascii="Times New" w:hAnsi="Times New"/>
          <w:u w:val="single"/>
        </w:rPr>
        <w:t>Deemed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any deemed income to which a money value is given.  Applicable income disregards must be appli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44.</w:t>
        <w:tab/>
      </w:r>
      <w:r>
        <w:rPr>
          <w:rFonts w:cs="Times New" w:ascii="Times New" w:hAnsi="Times New"/>
          <w:u w:val="single"/>
        </w:rPr>
        <w:t>Public Assistance or General Assista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is element is applicable to State agency PA or GA payments made to the assistance un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Most recent check</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Financial aid state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Notice approving application of PA or GA</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Statement from government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Beneficiary's state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Copies of past check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Statement from institution where check is cash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45.</w:t>
        <w:tab/>
      </w:r>
      <w:r>
        <w:rPr>
          <w:rFonts w:cs="Times New" w:ascii="Times New" w:hAnsi="Times New"/>
          <w:u w:val="single"/>
        </w:rPr>
        <w:t>Education Grants/Scholarships/Loa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necessary group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by the contract or with the originator of the grant, scholarship, or loan whether its use for current living cost is precluded, the beneficiary is an undergraduate student, the grant or loan is for educational purposes, and the loan or grant is made or insured under a program administered by the Department of Educ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48</w:t>
        <w:tab/>
        <w:t>Rev. 32</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4-94</w:t>
        <w:tab/>
        <w:t>REVIEW PROCESS</w:t>
        <w:tab/>
        <w:t>7269.3 (Cont.)</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46.</w:t>
        <w:tab/>
      </w:r>
      <w:r>
        <w:rPr>
          <w:rFonts w:cs="Times New" w:ascii="Times New" w:hAnsi="Times New"/>
          <w:u w:val="single"/>
        </w:rPr>
        <w:t>Other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Verify this element for all beneficiaries who have income not already recorded on the worksheets, e.g., other information obtained under the IEV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 xml:space="preserve">42 CFR 435.603 requires, as a condition of eligibility, that applicants and beneficiaries must take all necessary steps to obtain any annuities, pensions, retirement, and disability benefits to which they </w:t>
      </w:r>
      <w:r>
        <w:rPr>
          <w:rFonts w:cs="Times New" w:ascii="Times New" w:hAnsi="Times New"/>
          <w:u w:val="single"/>
        </w:rPr>
        <w:t>are</w:t>
      </w:r>
      <w:r>
        <w:rPr>
          <w:rFonts w:cs="Times New" w:ascii="Times New" w:hAnsi="Times New"/>
        </w:rPr>
        <w:t xml:space="preserve"> entitled unless they can show good cause for not doing so.  Failure to apply when so entitled constitutes grounds for termination or denial of benef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f the individual appears to be eligible for benefits for which he/she has not applied, verify the actual eligibility and the amount of such benefits.  If MEQC believes a beneficiary is eligible for benefits for which he/she has not applied, verify this potential eligibility in order to positively establish or disprove this potential.  Contact the potential payer and verify that eligibility would have existed had application been made, and verify the benefit amount.  If the MEQC review discloses eligibility for a payment for which the beneficiary has not applied, add the amount of these benefits to the individual or family's income.  Code these errors on the IRS using the appropriate income element and nature code.  Before citing an error, however, determine if good cause for failure to apply for benefits exists, as discussed in 42 CFR 435.603.  Use the resultant aggregate income to determine whether any liability or eligibility error exi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f you cannot substantiate eligibility or ineligibility for the benefit, complete the MEQC review anyway.  However, if you cannot establish entitlement to such benefits, do not cite an eligibility, liability, or technical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 xml:space="preserve">Verify whether any income not previously considered under the above </w:t>
      </w:r>
      <w:r>
        <w:rPr>
          <w:rFonts w:cs="Times New" w:ascii="Times New" w:hAnsi="Times New"/>
          <w:u w:val="single"/>
        </w:rPr>
        <w:t>income</w:t>
      </w:r>
      <w:r>
        <w:rPr>
          <w:rFonts w:cs="Times New" w:ascii="Times New" w:hAnsi="Times New"/>
        </w:rPr>
        <w:t xml:space="preserve"> items is actually received, and, if so, determine the correct amount for inclusion in the computations.  This refers to other cash income such as income received on a recurring basis from rental property, farm produce, boarders/lodgers, interest income, etc.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50.</w:t>
        <w:tab/>
      </w:r>
      <w:r>
        <w:rPr>
          <w:rFonts w:cs="Times New" w:ascii="Times New" w:hAnsi="Times New"/>
          <w:u w:val="single"/>
        </w:rPr>
        <w:t>Support Payments Made to Child Support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 xml:space="preserve">The Child Support Enforcement Agency  (CSEA) (title IV-D) collects monthly support obligations from absent parents.  MEQC must verify amounts passed along to the beneficiary by CSEA in the review month.  The first $50 is exempt.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u w:val="single"/>
        </w:rPr>
      </w:pPr>
      <w:r>
        <w:rPr>
          <w:rFonts w:cs="Times New" w:ascii="Times New" w:hAnsi="Times New"/>
          <w:u w:val="single"/>
        </w:rPr>
        <w:t>Primary Sour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report from the title IV-D agency to the title IV-A agency itemizing the monthly amounts collected and passed on to the beneficiary.</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61.</w:t>
        <w:tab/>
      </w:r>
      <w:r>
        <w:rPr>
          <w:rFonts w:cs="Times New" w:ascii="Times New" w:hAnsi="Times New"/>
          <w:u w:val="single"/>
        </w:rPr>
        <w:t>Standard Dedu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element for the MEQC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62.</w:t>
        <w:tab/>
      </w:r>
      <w:r>
        <w:rPr>
          <w:rFonts w:cs="Times New" w:ascii="Times New" w:hAnsi="Times New"/>
          <w:u w:val="single"/>
        </w:rPr>
        <w:t>Unearned Income Dedu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erify appropriate unearned income deduction when allow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63.</w:t>
        <w:tab/>
      </w:r>
      <w:r>
        <w:rPr>
          <w:rFonts w:cs="Times New" w:ascii="Times New" w:hAnsi="Times New"/>
          <w:u w:val="single"/>
        </w:rPr>
        <w:t>Shelter Dedu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element for the MEQC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51 </w:t>
        <w:tab/>
        <w:t>7-3-4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3 (Cont.)</w:t>
        <w:tab/>
        <w:t>REVIEW PROCESS</w:t>
        <w:tab/>
        <w:t>04-9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64.</w:t>
        <w:tab/>
      </w:r>
      <w:r>
        <w:rPr>
          <w:rFonts w:cs="Times New" w:ascii="Times New" w:hAnsi="Times New"/>
          <w:u w:val="single"/>
        </w:rPr>
        <w:t>Standard Utility Allowa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element for the MEQC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65.</w:t>
        <w:tab/>
      </w:r>
      <w:r>
        <w:rPr>
          <w:rFonts w:cs="Times New" w:ascii="Times New" w:hAnsi="Times New"/>
          <w:u w:val="single"/>
        </w:rPr>
        <w:t>Medical Deduc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element for the MEQC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71.</w:t>
        <w:tab/>
      </w:r>
      <w:r>
        <w:rPr>
          <w:rFonts w:cs="Times New" w:ascii="Times New" w:hAnsi="Times New"/>
          <w:u w:val="single"/>
        </w:rPr>
        <w:t>Combined Gross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 xml:space="preserve">Review and verify this element for all beneficiaries who have income.  Specifically, in this element, compute gross income from the income verified under the </w:t>
      </w:r>
      <w:r>
        <w:rPr>
          <w:rFonts w:cs="Times New" w:ascii="Times New" w:hAnsi="Times New"/>
          <w:u w:val="single"/>
        </w:rPr>
        <w:t>300 Income</w:t>
      </w:r>
      <w:r>
        <w:rPr>
          <w:rFonts w:cs="Times New" w:ascii="Times New" w:hAnsi="Times New"/>
        </w:rPr>
        <w:t xml:space="preserve"> el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372.</w:t>
        <w:tab/>
      </w:r>
      <w:r>
        <w:rPr>
          <w:rFonts w:cs="Times New" w:ascii="Times New" w:hAnsi="Times New"/>
          <w:u w:val="single"/>
        </w:rPr>
        <w:t>Combined Net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and verify this element for all beneficiaries who have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rive net countable income by applying State designated allowable deductions to the combined gross income computed under element 37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7269.4</w:t>
        <w:tab/>
      </w:r>
      <w:r>
        <w:rPr>
          <w:rFonts w:cs="Times New" w:ascii="Times New" w:hAnsi="Times New"/>
          <w:u w:val="single"/>
        </w:rPr>
        <w:t>Other Medicaid Coverage Requirements (400)</w:t>
      </w:r>
      <w:r>
        <w:rPr>
          <w:rFonts w:cs="Times New" w:ascii="Times New" w:hAnsi="Times New"/>
        </w:rPr>
        <w:t>.--Review these elements of eligibility, which apply only to certain groups of Medicaid beneficiaries, when required by the State plan.  Base the evaluation of these elements on State agency requirements for establishing basic budgetary need.  These elements pertain to those standard basic need items such as food, clothing, shelter, fuel and/or utilities, etc., for which allowances have either been established, are conditioned on an actual (as paid) cost, or are included in the budget based on all basic budgetary allowances combined (consolidated standard/flat gra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termine whether the amount for the standard basic need items to which each beneficiary is entitled was included in the budget in the manner prescribed by the State agency.  Apply the appropriate policies to the case member(s') circumstan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50</w:t>
        <w:tab/>
        <w:t>Rev.  51</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0-94</w:t>
        <w:tab/>
        <w:t>REVIEW PROCESS</w:t>
        <w:tab/>
        <w:t>7269.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411.</w:t>
        <w:tab/>
      </w:r>
      <w:r>
        <w:rPr>
          <w:rFonts w:cs="Times New" w:ascii="Times New" w:hAnsi="Times New"/>
          <w:u w:val="single"/>
        </w:rPr>
        <w:t>Shelter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412.</w:t>
        <w:tab/>
      </w:r>
      <w:r>
        <w:rPr>
          <w:rFonts w:cs="Times New" w:ascii="Times New" w:hAnsi="Times New"/>
          <w:u w:val="single"/>
        </w:rPr>
        <w:t>Other Basic Budgetary Allowance (Food, Clothing, et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413.</w:t>
        <w:tab/>
      </w:r>
      <w:r>
        <w:rPr>
          <w:rFonts w:cs="Times New" w:ascii="Times New" w:hAnsi="Times New"/>
          <w:u w:val="single"/>
        </w:rPr>
        <w:t>All Basic Budgetary Allowances (Combi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termine the dollar amounts for each of the case member's basic budgetary allowances using the primary sources listed below relevant to the type of budget (flat or actual expen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Rent receipt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Recipient's landlord</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Copy of the leas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Property grantor - real estate ag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Copy of the current tax state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Tax Assessor</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Utility bill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8.</w:t>
        <w:tab/>
        <w:t>Utility company</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9.</w:t>
        <w:tab/>
        <w:t>Water and sewage bill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0.</w:t>
        <w:tab/>
        <w:t>Court house - property recor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1.</w:t>
        <w:tab/>
        <w:t>Home insurance policie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2.</w:t>
        <w:tab/>
        <w:t>Mortgage payment receipt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3.</w:t>
        <w:tab/>
        <w:t>Financial institution holding mortgag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4.</w:t>
        <w:tab/>
        <w:t>Sales agreement or purchase contrac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5.</w:t>
        <w:tab/>
        <w:t>Public Housing Author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Home repair bill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Refuse disposal receip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Room and board receip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420.</w:t>
        <w:tab/>
      </w:r>
      <w:r>
        <w:rPr>
          <w:rFonts w:cs="Times New" w:ascii="Times New" w:hAnsi="Times New"/>
          <w:u w:val="single"/>
        </w:rPr>
        <w:t>Special Circumstances Allowa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and verify this element for all AFDC-related beneficiaries for whom Medicaid eligibility is based on potential cash eligibility in States allowing special needs as part of the computation.  Generally this element is not completed in States utilizing a flat grant approach.</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dentify the need for and determine the correct amount of an allowance for special circumstance needs in accordance with State provisions.  This may include the following: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21</w:t>
        <w:tab/>
        <w:t>Child car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22</w:t>
        <w:tab/>
        <w:t>Transportation</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23</w:t>
        <w:tab/>
        <w:t>Work-related expense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24</w:t>
        <w:tab/>
        <w:t>Personal care and other; e.g., a housekeeping service, laundry</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25</w:t>
        <w:tab/>
        <w:t>Other special nee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52</w:t>
        <w:tab/>
        <w:t>7-3-51</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5</w:t>
        <w:tab/>
        <w:t>REVIEW PROCESS</w:t>
        <w:tab/>
        <w:t>10-9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termine the appropriateness and correctness of the dollar amount of any special needs allowance(s) which was included in the review month assistance pay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Prim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Doctor's or druggist's statement of special diet need</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Pregnancy statement from doctor</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Statement from institution re:  special need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Receipts for compensable supplies or service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Eviction or relocation notic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Car payment record</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Receipts of transportation cost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8.</w:t>
        <w:tab/>
        <w:t>Employment search cost statemen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9.</w:t>
        <w:tab/>
        <w:t>Bureau of Employment Security or WIN agency</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0.</w:t>
        <w:tab/>
        <w:t>Institution or agency requesting or supplying service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1.</w:t>
        <w:tab/>
        <w:t>Laundry receipt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2.</w:t>
        <w:tab/>
        <w:t>Telephone bill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3.</w:t>
        <w:tab/>
        <w:t>Housekeeping service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u w:val="single"/>
        </w:rPr>
        <w:t>Secondary Sour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Vendor supply services receip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Telephone company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7269.5</w:t>
        <w:tab/>
      </w:r>
      <w:r>
        <w:rPr>
          <w:rFonts w:cs="Times New" w:ascii="Times New" w:hAnsi="Times New"/>
          <w:u w:val="single"/>
        </w:rPr>
        <w:t>Computations Of Financial Eligibility (500)</w:t>
      </w:r>
      <w:r>
        <w:rPr>
          <w:rFonts w:cs="Times New" w:ascii="Times New" w:hAnsi="Times New"/>
        </w:rPr>
        <w:t>.--Complete elements in this program area for all beneficiaries.  Verify the accuracy of the computations on which financial eligibility for Medicaid is ba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cument in this section computations of potential cash benefits eligibility when that is the basis for Medicaid eligibility.  Once the AFDC-related need and payment requirements (elements 411-420) or the SSI FBR (elements 140 and 170) have been established and income amounts have been verified, utilize program area 500 to determine potential cash assistance eligibility.  When these computations are required, the State should utilize its own AFDC budget form or, if available, its own SSI budget for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510.</w:t>
        <w:tab/>
      </w:r>
      <w:r>
        <w:rPr>
          <w:rFonts w:cs="Times New" w:ascii="Times New" w:hAnsi="Times New"/>
          <w:u w:val="single"/>
        </w:rPr>
        <w:t>Proper Persons in Budg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mplete this element for all beneficiaries,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52</w:t>
        <w:tab/>
        <w:t>Rev. 52</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92</w:t>
        <w:tab/>
        <w:t>REVIEW PROCESS</w:t>
        <w:tab/>
        <w:t>7269.5 (Cont.)</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left="960" w:hanging="960"/>
        <w:jc w:val="both"/>
        <w:rPr>
          <w:rFonts w:ascii="Times New" w:hAnsi="Times New" w:cs="Times New"/>
        </w:rPr>
      </w:pPr>
      <w:r>
        <w:rPr>
          <w:rFonts w:cs="Times New" w:ascii="Times New" w:hAnsi="Times New"/>
        </w:rPr>
        <w:t>520.</w:t>
        <w:tab/>
      </w:r>
      <w:r>
        <w:rPr>
          <w:rFonts w:cs="Times New" w:ascii="Times New" w:hAnsi="Times New"/>
          <w:u w:val="single"/>
        </w:rPr>
        <w:t>Arithmetic Comput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Verify this element for all beneficiaries when financial eligibility for Medicaid must be compu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530.</w:t>
        <w:tab/>
      </w:r>
      <w:r>
        <w:rPr>
          <w:rFonts w:cs="Times New" w:ascii="Times New" w:hAnsi="Times New"/>
          <w:u w:val="single"/>
        </w:rPr>
        <w:t>Beneficiary Liability Determin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Review and verify this element for all beneficiaries for whom Medicaid eligibility is based on the case members' liability to apply excess income to an equal amount of incurred medical expenses, e.g., the medically needy and individuals in 209(b) States who are permitted spenddown to become categorically need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54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403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lso complete this element in determining post eligibility determinations for beneficiary contributions to the cost of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pPr>
      <w:r>
        <w:rPr>
          <w:rFonts w:cs="Times New" w:ascii="Times New" w:hAnsi="Times New"/>
        </w:rPr>
        <w:t xml:space="preserve">For medically needy cases, obtain proof of medical expenses used to obtain eligibility. Copies of bills are usually obtained by the local agency and filed in the case record. However, if documentation is lacking, it may be necessary to secure substantiation of incurred medical expenses.  The beneficiary's word is not sufficient.  Obtain copies of receipts, bills, written provider statements, or other </w:t>
      </w:r>
      <w:r>
        <w:rPr>
          <w:rFonts w:cs="Times New" w:ascii="Times New" w:hAnsi="Times New"/>
          <w:u w:val="single"/>
        </w:rPr>
        <w:t>proof</w:t>
      </w:r>
      <w:r>
        <w:rPr>
          <w:rFonts w:cs="Times New" w:ascii="Times New" w:hAnsi="Times New"/>
        </w:rPr>
        <w:t xml:space="preserve"> of incurred medical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Verify that the agency correctly computed medical expenses utilized to offset excess income and that the case had met its liability as computed prior to being certified by the agency.  Use an appropriate State form to document these comput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w:hAnsi="Times New" w:cs="Times New"/>
        </w:rPr>
      </w:pPr>
      <w:r>
        <w:rPr>
          <w:rFonts w:cs="Times New" w:ascii="Times New" w:hAnsi="Times New"/>
        </w:rPr>
        <w:t>Also determine if any of the incurred medical expenses were paid by a third party and not by the beneficiary.  Do not use medical expenses paid by a third party to offset excess income when determining eligibility and/or liability status.  If time requirements prohibit determining whether medical expenses were paid by a third party, count these expenses toward the individual's spenddow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termine excess income by subtracting the State's allowable income level from the case's countable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After verifying beneficiary income, determining the correct State allowable maintenance level, and reviewing the incurred expenses used by the agency to offset excess income, record the computations of case liability in the QC Computation column of the worksheet.  If the computations differ from the agency's computations, either a case liability understated or a case liability overstated error exi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cord the bases for the computations including a description of the types, dollar amount, and dates of services incurred to offset excess income documented in agency records. Also record the reasons for any case liability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f unable to verify from agency records or the beneficiary(s) during the field investigation whether a case subject to liability requirements had incurred the appropriate dollar amount of medical expenses as of the date of certification, code the case liability error (element 530).  Complete only the QC Computation column of the case liability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46    </w:t>
        <w:tab/>
        <w:t>7-3-53</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69.5 (Cont.)</w:t>
        <w:tab/>
        <w:t>REVIEW PROCESS</w:t>
        <w:tab/>
        <w:t>09-92</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540.</w:t>
        <w:tab/>
      </w:r>
      <w:r>
        <w:rPr>
          <w:rFonts w:cs="Times New" w:ascii="Times New" w:hAnsi="Times New"/>
          <w:u w:val="single"/>
        </w:rPr>
        <w:t>Grandfathered Coverage Provis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Grandfathered provisions apply to beneficiaries for whom Medicaid eligibility is based upon their status as of December 1973, August 1972, or April 1977.  Complete this section to summarize findings when agency or reviewer decisions are based on these requir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550.</w:t>
        <w:tab/>
      </w:r>
      <w:r>
        <w:rPr>
          <w:rFonts w:cs="Times New" w:ascii="Times New" w:hAnsi="Times New"/>
          <w:u w:val="single"/>
        </w:rPr>
        <w:t>Other State Medicaid Coverage Criteri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Complete this element when eligibility requirements not included on the worksheets apply.  Examples includ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ind w:left="1440" w:hanging="480"/>
        <w:jc w:val="both"/>
        <w:rPr>
          <w:rFonts w:ascii="Times New" w:hAnsi="Times New" w:cs="Times New"/>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25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ssignment of rights to third party payments for medical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444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3525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2686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15pt" to="-8pt,35.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uthorization for QMB coverage no earlier than the month after the determination decision.  The determination decision is defined as the earliest record in the case file or automated files that verifies that the State has established eligibility for QM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560.</w:t>
        <w:tab/>
      </w:r>
      <w:r>
        <w:rPr>
          <w:rFonts w:cs="Times New" w:ascii="Times New" w:hAnsi="Times New"/>
          <w:u w:val="single"/>
        </w:rPr>
        <w:t>Monthly Report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view this element if appropriate.  Code errors in this element as technical errors.  (See §7309.)   States may use monthly or less periodic reports for Medicai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7272.</w:t>
        <w:tab/>
        <w:t>VERIFICATION GUID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eligibility elements requiring verification vary depending upon Medicaid eligibility coverage requirements.  The Verification Guide, used during the eligibility review, indicates which elements on the worksheets must be verified for each Medicaid coverage group.  Prior to beginning reviews become familiar with the State plan, and check the appropriate columns in the Verification Guide to identify the coverage requirements that apply.  Following this guide generally assures proper documentation of all eligibility requirements. Occasionally, additional verification may be necess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w:ascii="Times New" w:hAnsi="Times New"/>
        </w:rPr>
        <w:t xml:space="preserve">For a specific eligibility coverage requirement under review, verify </w:t>
      </w:r>
      <w:r>
        <w:rPr>
          <w:rFonts w:cs="Times New" w:ascii="Times New" w:hAnsi="Times New"/>
          <w:u w:val="single"/>
        </w:rPr>
        <w:t>every</w:t>
      </w:r>
      <w:r>
        <w:rPr>
          <w:rFonts w:cs="Times New" w:ascii="Times New" w:hAnsi="Times New"/>
        </w:rPr>
        <w:t xml:space="preserve"> applicable element as indicated in the Verification Guide for the review month and/or other time periods if specified.  This applies even if an element is in error prior to the completion of all elements.  If you find other errors, report them on the IRS.  The IRS provides for reporting the total number of errors identified during the review.  Identify and report all errors to base subsequent corrective action on complete information which existed during the review month.</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Use coverage code (CC) 98 to indicate valid coverage groups which are not included in the SM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54</w:t>
        <w:tab/>
        <w:t xml:space="preserve">Rev. 46 </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92</w:t>
        <w:tab/>
        <w:t>REVIEW PROCESS</w:t>
        <w:tab/>
        <w:t>7272 (Cont.)</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w:rPr>
          <w:rFonts w:cs="Times New" w:ascii="Times New" w:hAnsi="Times New"/>
        </w:rPr>
        <w:t>Coverage Code</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w:rPr>
          <w:rFonts w:cs="Times New" w:ascii="Times New" w:hAnsi="Times New"/>
        </w:rPr>
        <w:t>(Mandatory</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t xml:space="preserve">Coverage)     </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w:rPr>
          <w:rFonts w:cs="Times New" w:ascii="Times New" w:hAnsi="Times New"/>
        </w:rPr>
        <w:t>Choice of</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38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rPr>
        <w:t>01 or 03</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2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1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8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9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90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54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508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25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508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1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w:rPr>
          <w:rFonts w:cs="Times New" w:ascii="Times New" w:hAnsi="Times New"/>
        </w:rPr>
        <w:t>Medicaid Eligibility</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t xml:space="preserve">Coverage Requirement  </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w:rPr>
          <w:rFonts w:cs="Times New" w:ascii="Times New" w:hAnsi="Times New"/>
        </w:rPr>
        <w:t>Individuals who receive SSI basic payments where the State determines Medicaid eligibility using SSI criteria.</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t xml:space="preserve">Verification Instructions   </w:t>
      </w:r>
    </w:p>
    <w:p>
      <w:pPr>
        <w:pStyle w:val="Normal"/>
        <w:tabs>
          <w:tab w:val="clear" w:pos="720"/>
          <w:tab w:val="left" w:pos="0" w:leader="none"/>
          <w:tab w:val="left" w:pos="480" w:leader="none"/>
          <w:tab w:val="left" w:pos="96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jc w:val="both"/>
        <w:rPr>
          <w:rFonts w:ascii="Times New" w:hAnsi="Times New" w:cs="Times New"/>
        </w:rPr>
      </w:pPr>
      <w:r>
        <w:rPr>
          <w:rFonts w:cs="Times New" w:ascii="Times New" w:hAnsi="Times New"/>
        </w:rPr>
        <w:t>1.</w:t>
        <w:tab/>
        <w:t>Complete element 140 to verify State residency, if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jc w:val="both"/>
        <w:rPr>
          <w:rFonts w:ascii="Times New" w:hAnsi="Times New" w:cs="Times New"/>
        </w:rPr>
      </w:pPr>
      <w:r>
        <w:rPr>
          <w:rFonts w:cs="Times New" w:ascii="Times New" w:hAnsi="Times New"/>
        </w:rPr>
        <w:t>2.</w:t>
        <w:tab/>
        <w:t>Complete elements 211-255 to verify the value of a Medicaid Qualifying Trust (if any).  Also verify for transfer of asse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jc w:val="both"/>
        <w:rPr>
          <w:rFonts w:ascii="Times New" w:hAnsi="Times New" w:cs="Times New"/>
        </w:rPr>
      </w:pPr>
      <w:r>
        <w:rPr>
          <w:rFonts w:cs="Times New" w:ascii="Times New" w:hAnsi="Times New"/>
        </w:rPr>
        <w:t>3.</w:t>
        <w:tab/>
        <w:t>Verify that the recipient received an SSI basic payment (and/or mandatory State supplement (SSP) if provided) during the review month, and record amount under element 33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jc w:val="both"/>
        <w:rPr>
          <w:rFonts w:ascii="Times New" w:hAnsi="Times New" w:cs="Times New"/>
        </w:rPr>
      </w:pPr>
      <w:r>
        <w:rPr>
          <w:rFonts w:cs="Times New" w:ascii="Times New" w:hAnsi="Times New"/>
        </w:rPr>
        <w:t>4.</w:t>
        <w:tab/>
        <w:t>Document the assignment of rights to medical support/third party payments and, if applicable, the death of the beneficiary in element 5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1080" w:hanging="1080"/>
        <w:jc w:val="both"/>
        <w:rPr>
          <w:rFonts w:ascii="Times New" w:hAnsi="Times New" w:cs="Times New"/>
        </w:rPr>
      </w:pPr>
      <w:r>
        <w:rPr>
          <w:rFonts w:cs="Times New" w:ascii="Times New" w:hAnsi="Times New"/>
        </w:rPr>
        <w:t>NOTE:</w:t>
        <w:tab/>
        <w:tab/>
        <w:t>Use coverage code (CC) 01 also for individuals who meet the above eligibility requirement and who, in addition, receive home and community-based services.  Likewise, for other individuals whose eligibility is based on a CC already included in the SMM but who also receive home or community-based services, use the CC under which they qualify but also review for eligibility for home or community-based services provid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1080" w:hanging="0"/>
        <w:jc w:val="both"/>
        <w:rPr>
          <w:rFonts w:ascii="Times New" w:hAnsi="Times New" w:cs="Times New"/>
        </w:rPr>
      </w:pPr>
      <w:r>
        <w:rPr>
          <w:rFonts w:cs="Times New" w:ascii="Times New" w:hAnsi="Times New"/>
        </w:rPr>
        <w:t>For those whose eligibility is based on a home or community-based waiver, use CC 29 and review accordingl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1080" w:hanging="0"/>
        <w:jc w:val="both"/>
        <w:rPr>
          <w:rFonts w:ascii="Times New" w:hAnsi="Times New" w:cs="Times New"/>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390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7241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45pt" to="-8pt,35.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Use CC 01 or 03 for individuals who meet the definition of §1619(a) of the Act.  209(b) States must verify individuals covered under §1619(a) of the Act using the instructions under CC 16 of this sec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46</w:t>
        <w:tab/>
        <w:t>7-3-55</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0-94 </w:t>
        <w:tab/>
        <w:t>REVIEW PROCESS</w:t>
        <w:tab/>
        <w:t>7272 (Cont.)</w:t>
      </w:r>
    </w:p>
    <w:p>
      <w:pPr>
        <w:pStyle w:val="Normal"/>
        <w:tabs>
          <w:tab w:val="clear" w:pos="720"/>
          <w:tab w:val="left" w:pos="0" w:leader="none"/>
          <w:tab w:val="left" w:pos="2160" w:leader="none"/>
          <w:tab w:val="left" w:pos="6000" w:leader="none"/>
          <w:tab w:val="left" w:pos="6360" w:leader="none"/>
          <w:tab w:val="left" w:pos="672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216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Coverage Code</w:t>
      </w:r>
    </w:p>
    <w:p>
      <w:pPr>
        <w:pStyle w:val="Normal"/>
        <w:tabs>
          <w:tab w:val="clear" w:pos="720"/>
          <w:tab w:val="left" w:pos="0" w:leader="none"/>
          <w:tab w:val="left" w:pos="216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Mandatory</w:t>
        <w:tab/>
        <w:t>Medicaid Eligibility</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u w:val="single"/>
        </w:rPr>
        <w:t>Coverage)</w:t>
      </w:r>
      <w:r>
        <w:rPr>
          <w:rFonts w:cs="Times New" w:ascii="Times New" w:hAnsi="Times New"/>
        </w:rPr>
        <w:tab/>
      </w:r>
      <w:r>
        <w:rPr>
          <w:rFonts w:cs="Times New" w:ascii="Times New" w:hAnsi="Times New"/>
          <w:u w:val="single"/>
        </w:rPr>
        <w:t>Coverage Requirement</w:t>
      </w:r>
      <w:r>
        <w:rPr>
          <w:rFonts w:cs="Times New" w:ascii="Times New" w:hAnsi="Times New"/>
        </w:rPr>
        <w:tab/>
      </w:r>
      <w:r>
        <w:rPr>
          <w:rFonts w:cs="Times New" w:ascii="Times New" w:hAnsi="Times New"/>
          <w:u w:val="single"/>
        </w:rPr>
        <w:t>Verification Instructions</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02</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OASDI recipients who became ineligible for any reason but who would again be eligible for SSI/SSP if any OASDI cost of living increases they received following loss of SSI/SSP after April 1977 were deducted from countable income.</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480" w:hanging="480"/>
        <w:jc w:val="both"/>
        <w:rPr>
          <w:rFonts w:ascii="Times New" w:hAnsi="Times New" w:cs="Times New"/>
        </w:rPr>
      </w:pPr>
      <w:r>
        <w:rPr>
          <w:rFonts w:cs="Times New" w:ascii="Times New" w:hAnsi="Times New"/>
        </w:rPr>
        <w:t>1.</w:t>
        <w:tab/>
        <w:t>Complete element 110 or 185 to verify SSI categorical relationship as of the review month.</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480" w:hanging="480"/>
        <w:jc w:val="both"/>
        <w:rPr>
          <w:rFonts w:ascii="Times New" w:hAnsi="Times New" w:cs="Times New"/>
        </w:rPr>
      </w:pPr>
      <w:r>
        <w:rPr>
          <w:rFonts w:cs="Times New" w:ascii="Times New" w:hAnsi="Times New"/>
        </w:rPr>
        <w:t>2.</w:t>
        <w:tab/>
        <w:t>Complete element 331 to verify OASDI payment for the review month.  Also verify element 540 to establish loss of SSI/SSP after April 1977 and that beneficiary was receiving OASDI when he/she lost SSI/SSP.</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480" w:hanging="480"/>
        <w:jc w:val="both"/>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08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rPr>
        <w:t>3.</w:t>
        <w:tab/>
        <w:t xml:space="preserve">Complete elements 120-150, </w:t>
      </w:r>
      <w:r>
        <w:rPr>
          <w:rFonts w:cs="Times New" w:ascii="Times New" w:hAnsi="Times New"/>
          <w:color w:val="FF0000"/>
        </w:rPr>
        <w:t>170</w:t>
      </w:r>
      <w:r>
        <w:rPr>
          <w:rFonts w:cs="Times New" w:ascii="Times New" w:hAnsi="Times New"/>
        </w:rPr>
        <w:t>, 211-225, 311-372, and 520 as appropriate to establish whether:</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840" w:firstLine="1320"/>
        <w:jc w:val="both"/>
        <w:rPr>
          <w:rFonts w:ascii="Times New" w:hAnsi="Times New" w:cs="Times New"/>
        </w:rPr>
      </w:pPr>
      <w:r>
        <w:rPr>
          <w:rFonts w:cs="Times New" w:ascii="Times New" w:hAnsi="Times New"/>
        </w:rPr>
        <w:t>a.</w:t>
        <w:tab/>
        <w:t>Beneficiary meets all SSI/SSP eligibility requirements except for income, and</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2160" w:hanging="0"/>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840" w:firstLine="1320"/>
        <w:jc w:val="both"/>
        <w:rPr>
          <w:rFonts w:ascii="Times New" w:hAnsi="Times New" w:cs="Times New"/>
        </w:rPr>
      </w:pPr>
      <w:r>
        <w:rPr>
          <w:rFonts w:cs="Times New" w:ascii="Times New" w:hAnsi="Times New"/>
        </w:rPr>
        <w:t>b.</w:t>
        <w:tab/>
        <w:t>Beneficiary would again be eligible for SSI/SSP if any OASDI cost of living increases received after April 1977 were deducted from countable income.</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52</w:t>
        <w:tab/>
        <w:t>7-3-57</w:t>
      </w:r>
      <w:r>
        <w:br w:type="page"/>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7272 (Cont.)</w:t>
        <w:tab/>
        <w:t>REVIEW PROCESS</w:t>
        <w:tab/>
        <w:t>10-94</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Coverage Code</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Mandatory</w:t>
        <w:tab/>
        <w:t>Medicaid Eligibility</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u w:val="single"/>
        </w:rPr>
        <w:t>Coverage)</w:t>
      </w:r>
      <w:r>
        <w:rPr>
          <w:rFonts w:cs="Times New" w:ascii="Times New" w:hAnsi="Times New"/>
        </w:rPr>
        <w:tab/>
      </w:r>
      <w:r>
        <w:rPr>
          <w:rFonts w:cs="Times New" w:ascii="Times New" w:hAnsi="Times New"/>
          <w:u w:val="single"/>
        </w:rPr>
        <w:t>Coverage Requirement</w:t>
      </w:r>
      <w:r>
        <w:rPr>
          <w:rFonts w:cs="Times New" w:ascii="Times New" w:hAnsi="Times New"/>
        </w:rPr>
        <w:tab/>
      </w:r>
      <w:r>
        <w:rPr>
          <w:rFonts w:cs="Times New" w:ascii="Times New" w:hAnsi="Times New"/>
          <w:u w:val="single"/>
        </w:rPr>
        <w:t>Verification Instructions</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Choice of</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01 or 03</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t>Individuals who are aged, blind, or disabled and the State determines Medicaid eligibility using criteria more stringent than SSI requirements.</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480" w:hanging="480"/>
        <w:jc w:val="both"/>
        <w:rPr>
          <w:rFonts w:ascii="Times New" w:hAnsi="Times New" w:cs="Times New"/>
        </w:rPr>
      </w:pPr>
      <w:r>
        <w:rPr>
          <w:rFonts w:cs="Times New" w:ascii="Times New" w:hAnsi="Times New"/>
        </w:rPr>
        <w:t>1.</w:t>
        <w:tab/>
        <w:t>Complete elements 110 to 185, as applicable, to verify categorical relationship.</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ind w:left="480" w:hanging="480"/>
        <w:jc w:val="both"/>
        <w:rPr>
          <w:rFonts w:ascii="Times New" w:hAnsi="Times New" w:cs="Times New"/>
        </w:rPr>
      </w:pPr>
      <w:r>
        <w:rPr>
          <w:rFonts w:cs="Times New" w:ascii="Times New" w:hAnsi="Times New"/>
        </w:rPr>
        <w:t>2.</w:t>
        <w:tab/>
        <w:t>Complete elements 211-225, 311-372, and 520-550, as appropriate, to verify financial eligibility.  Use element 530 if the beneficiary gained eligibility through spenddown.</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58</w:t>
        <w:tab/>
        <w:t>Rev. 5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w:ascii="Times New" w:hAnsi="Times New"/>
          <w:u w:val="single"/>
        </w:rPr>
        <w:t>12-86</w:t>
        <w:tab/>
        <w:t>REVIEW PROCESS</w:t>
        <w:tab/>
        <w:t xml:space="preserve"> 7272 (Cont.)</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posOffset>-27940</wp:posOffset>
                </wp:positionH>
                <wp:positionV relativeFrom="paragraph">
                  <wp:posOffset>16510</wp:posOffset>
                </wp:positionV>
                <wp:extent cx="6800850" cy="7589520"/>
                <wp:effectExtent l="0" t="0" r="0" b="0"/>
                <wp:wrapTopAndBottom/>
                <wp:docPr id="161" name="Frame1"/>
                <a:graphic xmlns:a="http://schemas.openxmlformats.org/drawingml/2006/main">
                  <a:graphicData uri="http://schemas.microsoft.com/office/word/2010/wordprocessingShape">
                    <wps:wsp>
                      <wps:cNvSpPr txBox="1"/>
                      <wps:spPr>
                        <a:xfrm>
                          <a:off x="0" y="0"/>
                          <a:ext cx="6800850" cy="7589520"/>
                        </a:xfrm>
                        <a:prstGeom prst="rect"/>
                        <a:solidFill>
                          <a:srgbClr val="FFFFFF">
                            <a:alpha val="0"/>
                          </a:srgbClr>
                        </a:solidFill>
                      </wps:spPr>
                      <wps:txbx>
                        <w:txbxContent>
                          <w:tbl>
                            <w:tblPr>
                              <w:tblW w:w="11710" w:type="dxa"/>
                              <w:jc w:val="center"/>
                              <w:tblInd w:w="0" w:type="dxa"/>
                              <w:tblLayout w:type="fixed"/>
                              <w:tblCellMar>
                                <w:top w:w="0" w:type="dxa"/>
                                <w:left w:w="120" w:type="dxa"/>
                                <w:bottom w:w="0" w:type="dxa"/>
                                <w:right w:w="120" w:type="dxa"/>
                              </w:tblCellMar>
                            </w:tblPr>
                            <w:tblGrid>
                              <w:gridCol w:w="2054"/>
                              <w:gridCol w:w="1716"/>
                              <w:gridCol w:w="2854"/>
                              <w:gridCol w:w="5086"/>
                            </w:tblGrid>
                            <w:tr>
                              <w:trPr/>
                              <w:tc>
                                <w:tcPr>
                                  <w:tcW w:w="2054"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0</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71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85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08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tc>
                              <w:tc>
                                <w:tcPr>
                                  <w:tcW w:w="17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85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Beneficiaries who receive mandatory supplement payments only and the State administers the supplement.</w:t>
                                  </w:r>
                                </w:p>
                              </w:tc>
                              <w:tc>
                                <w:tcPr>
                                  <w:tcW w:w="50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1440" w:leader="none"/>
                                    </w:tabs>
                                    <w:spacing w:lineRule="auto" w:line="192"/>
                                    <w:ind w:firstLine="1098"/>
                                    <w:rPr>
                                      <w:rFonts w:ascii="Times New Roman" w:hAnsi="Times New Roman" w:cs="Times New Roman"/>
                                    </w:rPr>
                                  </w:pPr>
                                  <w:r>
                                    <w:rPr>
                                      <w:rFonts w:cs="Times New Roman" w:ascii="Times New Roman" w:hAnsi="Times New Roman"/>
                                    </w:rPr>
                                    <w:t>1.</w:t>
                                    <w:tab/>
                                    <w:t>Complete elements 110 or 185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1440" w:leader="none"/>
                                    </w:tabs>
                                    <w:spacing w:lineRule="auto" w:line="192"/>
                                    <w:ind w:firstLine="1098"/>
                                    <w:rPr>
                                      <w:rFonts w:ascii="Times New Roman" w:hAnsi="Times New Roman" w:cs="Times New Roman"/>
                                    </w:rPr>
                                  </w:pPr>
                                  <w:r>
                                    <w:rPr>
                                      <w:rFonts w:cs="Times New Roman" w:ascii="Times New Roman" w:hAnsi="Times New Roman"/>
                                    </w:rPr>
                                    <w:t>2.</w:t>
                                    <w:tab/>
                                    <w:t>Complete elements 140 to verify residency and 540 to verify that the beneficiary received a mandatory payment for the review month.</w:t>
                                  </w:r>
                                </w:p>
                                <w:p>
                                  <w:pPr>
                                    <w:pStyle w:val="Normal"/>
                                    <w:tabs>
                                      <w:tab w:val="clear" w:pos="720"/>
                                      <w:tab w:val="left" w:pos="-1440" w:leader="none"/>
                                      <w:tab w:val="left" w:pos="-720" w:leader="none"/>
                                      <w:tab w:val="left" w:pos="0" w:leader="none"/>
                                      <w:tab w:val="left" w:pos="34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1440" w:leader="none"/>
                                    </w:tabs>
                                    <w:spacing w:lineRule="auto" w:line="192"/>
                                    <w:ind w:firstLine="1098"/>
                                    <w:rPr>
                                      <w:rFonts w:ascii="Times New Roman" w:hAnsi="Times New Roman" w:cs="Times New Roman"/>
                                    </w:rPr>
                                  </w:pPr>
                                  <w:r>
                                    <w:rPr>
                                      <w:rFonts w:cs="Times New Roman" w:ascii="Times New Roman" w:hAnsi="Times New Roman"/>
                                    </w:rPr>
                                    <w:t>3.</w:t>
                                    <w:tab/>
                                    <w:t>Complete elements 120, 150, 211-225, 311-372, and 520 to verify eligibility for a mandatory supplement.</w:t>
                                  </w:r>
                                </w:p>
                                <w:p>
                                  <w:pPr>
                                    <w:pStyle w:val="Normal"/>
                                    <w:tabs>
                                      <w:tab w:val="clear" w:pos="720"/>
                                      <w:tab w:val="left" w:pos="-1440" w:leader="none"/>
                                      <w:tab w:val="left" w:pos="-720" w:leader="none"/>
                                      <w:tab w:val="left" w:pos="0" w:leader="none"/>
                                      <w:tab w:val="left" w:pos="340" w:leader="none"/>
                                      <w:tab w:val="left" w:pos="144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144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5.5pt;height:597.6pt;mso-wrap-distance-left:0pt;mso-wrap-distance-right:0pt;mso-wrap-distance-top:0pt;mso-wrap-distance-bottom:0pt;margin-top:1.3pt;mso-position-vertical-relative:text;margin-left:-2.2pt;mso-position-horizontal-relative:margin">
                <v:fill opacity="0f"/>
                <v:textbox inset="0in,0in,0in,0in">
                  <w:txbxContent>
                    <w:tbl>
                      <w:tblPr>
                        <w:tblW w:w="11710" w:type="dxa"/>
                        <w:jc w:val="center"/>
                        <w:tblInd w:w="0" w:type="dxa"/>
                        <w:tblLayout w:type="fixed"/>
                        <w:tblCellMar>
                          <w:top w:w="0" w:type="dxa"/>
                          <w:left w:w="120" w:type="dxa"/>
                          <w:bottom w:w="0" w:type="dxa"/>
                          <w:right w:w="120" w:type="dxa"/>
                        </w:tblCellMar>
                      </w:tblPr>
                      <w:tblGrid>
                        <w:gridCol w:w="2054"/>
                        <w:gridCol w:w="1716"/>
                        <w:gridCol w:w="2854"/>
                        <w:gridCol w:w="5086"/>
                      </w:tblGrid>
                      <w:tr>
                        <w:trPr/>
                        <w:tc>
                          <w:tcPr>
                            <w:tcW w:w="2054"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0</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71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85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08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tc>
                        <w:tc>
                          <w:tcPr>
                            <w:tcW w:w="17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85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Beneficiaries who receive mandatory supplement payments only and the State administers the supplement.</w:t>
                            </w:r>
                          </w:p>
                        </w:tc>
                        <w:tc>
                          <w:tcPr>
                            <w:tcW w:w="50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1440" w:leader="none"/>
                              </w:tabs>
                              <w:spacing w:lineRule="auto" w:line="192"/>
                              <w:ind w:firstLine="1098"/>
                              <w:rPr>
                                <w:rFonts w:ascii="Times New Roman" w:hAnsi="Times New Roman" w:cs="Times New Roman"/>
                              </w:rPr>
                            </w:pPr>
                            <w:r>
                              <w:rPr>
                                <w:rFonts w:cs="Times New Roman" w:ascii="Times New Roman" w:hAnsi="Times New Roman"/>
                              </w:rPr>
                              <w:t>1.</w:t>
                              <w:tab/>
                              <w:t>Complete elements 110 or 185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1440" w:leader="none"/>
                              </w:tabs>
                              <w:spacing w:lineRule="auto" w:line="192"/>
                              <w:ind w:firstLine="1098"/>
                              <w:rPr>
                                <w:rFonts w:ascii="Times New Roman" w:hAnsi="Times New Roman" w:cs="Times New Roman"/>
                              </w:rPr>
                            </w:pPr>
                            <w:r>
                              <w:rPr>
                                <w:rFonts w:cs="Times New Roman" w:ascii="Times New Roman" w:hAnsi="Times New Roman"/>
                              </w:rPr>
                              <w:t>2.</w:t>
                              <w:tab/>
                              <w:t>Complete elements 140 to verify residency and 540 to verify that the beneficiary received a mandatory payment for the review month.</w:t>
                            </w:r>
                          </w:p>
                          <w:p>
                            <w:pPr>
                              <w:pStyle w:val="Normal"/>
                              <w:tabs>
                                <w:tab w:val="clear" w:pos="720"/>
                                <w:tab w:val="left" w:pos="-1440" w:leader="none"/>
                                <w:tab w:val="left" w:pos="-720" w:leader="none"/>
                                <w:tab w:val="left" w:pos="0" w:leader="none"/>
                                <w:tab w:val="left" w:pos="34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1440" w:leader="none"/>
                              </w:tabs>
                              <w:spacing w:lineRule="auto" w:line="192"/>
                              <w:ind w:firstLine="1098"/>
                              <w:rPr>
                                <w:rFonts w:ascii="Times New Roman" w:hAnsi="Times New Roman" w:cs="Times New Roman"/>
                              </w:rPr>
                            </w:pPr>
                            <w:r>
                              <w:rPr>
                                <w:rFonts w:cs="Times New Roman" w:ascii="Times New Roman" w:hAnsi="Times New Roman"/>
                              </w:rPr>
                              <w:t>3.</w:t>
                              <w:tab/>
                              <w:t>Complete elements 120, 150, 211-225, 311-372, and 520 to verify eligibility for a mandatory supplement.</w:t>
                            </w:r>
                          </w:p>
                          <w:p>
                            <w:pPr>
                              <w:pStyle w:val="Normal"/>
                              <w:tabs>
                                <w:tab w:val="clear" w:pos="720"/>
                                <w:tab w:val="left" w:pos="-1440" w:leader="none"/>
                                <w:tab w:val="left" w:pos="-720" w:leader="none"/>
                                <w:tab w:val="left" w:pos="0" w:leader="none"/>
                                <w:tab w:val="left" w:pos="340" w:leader="none"/>
                                <w:tab w:val="left" w:pos="144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144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jc w:val="both"/>
        <w:rPr>
          <w:rFonts w:ascii="Times New Roman" w:hAnsi="Times New Roman" w:cs="Times New Roman"/>
        </w:rPr>
      </w:pPr>
      <w:r>
        <w:rPr>
          <w:rFonts w:cs="Times New" w:ascii="Times New" w:hAnsi="Times New"/>
        </w:rPr>
        <w:t>Rev. 34</w:t>
        <w:tab/>
        <w:t>7-3-59</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72 (Cont.)</w:t>
        <w:tab/>
        <w:t>REVIEW PROCESS</w:t>
        <w:tab/>
        <w:t>12-86</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6800850" cy="7589520"/>
                <wp:effectExtent l="0" t="0" r="0" b="0"/>
                <wp:wrapTopAndBottom/>
                <wp:docPr id="162" name="Frame2"/>
                <a:graphic xmlns:a="http://schemas.openxmlformats.org/drawingml/2006/main">
                  <a:graphicData uri="http://schemas.microsoft.com/office/word/2010/wordprocessingShape">
                    <wps:wsp>
                      <wps:cNvSpPr txBox="1"/>
                      <wps:spPr>
                        <a:xfrm>
                          <a:off x="0" y="0"/>
                          <a:ext cx="680085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4</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firstLine="1091"/>
                                    <w:rPr>
                                      <w:rFonts w:ascii="Times New Roman" w:hAnsi="Times New Roman" w:cs="Times New Roman"/>
                                    </w:rPr>
                                  </w:pPr>
                                  <w:r>
                                    <w:rPr>
                                      <w:rFonts w:cs="Times New Roman" w:ascii="Times New Roman" w:hAnsi="Times New Roman"/>
                                    </w:rPr>
                                    <w:t>1.</w:t>
                                    <w:tab/>
                                    <w:t>Individuals who were entitled to title II (OASDI) in August 1972 and:</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a.</w:t>
                                    <w:tab/>
                                    <w:t>were receiving cash assistance under title I, X, XIV, or XVI in August 1972; or</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b.</w:t>
                                    <w:tab/>
                                    <w:t>Would have been eligible for cash assistance had he/she applied and the Medicaid plan covered this group; or</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c.</w:t>
                                    <w:tab/>
                                    <w:t>would have been eligible for cash assistance in August 1972 if they were not in a medical institution or intermediate care facility.</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d.</w:t>
                                    <w:tab/>
                                    <w:t>They would currently be eligible for SSI or SSP except for the 20-percent increase in OASDI provided for by Public Law 92-336.</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1.</w:t>
                                    <w:tab/>
                                    <w:tab/>
                                    <w:t>Complete element 540 to verify entitlement to title II benefits in August 1972, or:</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2.</w:t>
                                    <w:tab/>
                                    <w:t>a.</w:t>
                                    <w:tab/>
                                    <w:t>Complete element 540 to verify actual receipt of title I, X, XIV, or XVI in August 1972.</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b.</w:t>
                                    <w:tab/>
                                    <w:t>On a separate set of worksheets complete elements 120, 130, 140, 150, 211-225, 311-372, and 520 to verify potential cash assistance eligibility as of August 1972 except for lack of application or institutionalization, and document that finding under element 540 on the set of worksheets completed for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3.</w:t>
                                    <w:tab/>
                                    <w:tab/>
                                    <w:t>Complete elements 110 and 185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ind w:firstLine="782"/>
                                    <w:rPr>
                                      <w:rFonts w:ascii="Times New Roman" w:hAnsi="Times New Roman" w:cs="Times New Roman"/>
                                    </w:rPr>
                                  </w:pPr>
                                  <w:r>
                                    <w:rPr>
                                      <w:rFonts w:cs="Times New Roman" w:ascii="Times New Roman" w:hAnsi="Times New Roman"/>
                                    </w:rPr>
                                    <w:t>4.</w:t>
                                    <w:tab/>
                                    <w:tab/>
                                    <w:t>Complete elements 211-225, 311-372, and 520 to verify eligibility for SSI ignoring the amount of the August 1972 title II increase (element 331) when doing computations.</w:t>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5.5pt;height:597.6pt;mso-wrap-distance-left:0pt;mso-wrap-distance-right:0pt;mso-wrap-distance-top:0pt;mso-wrap-distance-bottom:0pt;margin-top:0.05pt;mso-position-vertical-relative:text;margin-left:0.05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4</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firstLine="1091"/>
                              <w:rPr>
                                <w:rFonts w:ascii="Times New Roman" w:hAnsi="Times New Roman" w:cs="Times New Roman"/>
                              </w:rPr>
                            </w:pPr>
                            <w:r>
                              <w:rPr>
                                <w:rFonts w:cs="Times New Roman" w:ascii="Times New Roman" w:hAnsi="Times New Roman"/>
                              </w:rPr>
                              <w:t>1.</w:t>
                              <w:tab/>
                              <w:t>Individuals who were entitled to title II (OASDI) in August 1972 and:</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a.</w:t>
                              <w:tab/>
                              <w:t>were receiving cash assistance under title I, X, XIV, or XVI in August 1972; or</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b.</w:t>
                              <w:tab/>
                              <w:t>Would have been eligible for cash assistance had he/she applied and the Medicaid plan covered this group; or</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c.</w:t>
                              <w:tab/>
                              <w:t>would have been eligible for cash assistance in August 1972 if they were not in a medical institution or intermediate care facility.</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1" w:firstLine="821"/>
                              <w:rPr>
                                <w:rFonts w:ascii="Times New Roman" w:hAnsi="Times New Roman" w:cs="Times New Roman"/>
                              </w:rPr>
                            </w:pPr>
                            <w:r>
                              <w:rPr>
                                <w:rFonts w:cs="Times New Roman" w:ascii="Times New Roman" w:hAnsi="Times New Roman"/>
                              </w:rPr>
                              <w:tab/>
                              <w:t>d.</w:t>
                              <w:tab/>
                              <w:t>They would currently be eligible for SSI or SSP except for the 20-percent increase in OASDI provided for by Public Law 92-336.</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1.</w:t>
                              <w:tab/>
                              <w:tab/>
                              <w:t>Complete element 540 to verify entitlement to title II benefits in August 1972, or:</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2.</w:t>
                              <w:tab/>
                              <w:t>a.</w:t>
                              <w:tab/>
                              <w:t>Complete element 540 to verify actual receipt of title I, X, XIV, or XVI in August 1972.</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b.</w:t>
                              <w:tab/>
                              <w:t>On a separate set of worksheets complete elements 120, 130, 140, 150, 211-225, 311-372, and 520 to verify potential cash assistance eligibility as of August 1972 except for lack of application or institutionalization, and document that finding under element 540 on the set of worksheets completed for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3.</w:t>
                              <w:tab/>
                              <w:tab/>
                              <w:t>Complete elements 110 and 185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ind w:firstLine="782"/>
                              <w:rPr>
                                <w:rFonts w:ascii="Times New Roman" w:hAnsi="Times New Roman" w:cs="Times New Roman"/>
                              </w:rPr>
                            </w:pPr>
                            <w:r>
                              <w:rPr>
                                <w:rFonts w:cs="Times New Roman" w:ascii="Times New Roman" w:hAnsi="Times New Roman"/>
                              </w:rPr>
                              <w:t>4.</w:t>
                              <w:tab/>
                              <w:tab/>
                              <w:t>Complete elements 211-225, 311-372, and 520 to verify eligibility for SSI ignoring the amount of the August 1972 title II increase (element 331) when doing computations.</w:t>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60</w:t>
        <w:tab/>
        <w:t xml:space="preserve"> Rev. 3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w:ascii="Times New" w:hAnsi="Times New"/>
          <w:u w:val="single"/>
        </w:rPr>
        <w:t>12-85</w:t>
        <w:tab/>
        <w:t>REVIEW PROCESS</w:t>
        <w:tab/>
        <w:t xml:space="preserve"> 7272 (Cont.)</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posOffset>-27940</wp:posOffset>
                </wp:positionH>
                <wp:positionV relativeFrom="paragraph">
                  <wp:posOffset>16510</wp:posOffset>
                </wp:positionV>
                <wp:extent cx="6800850" cy="7589520"/>
                <wp:effectExtent l="0" t="0" r="0" b="0"/>
                <wp:wrapTopAndBottom/>
                <wp:docPr id="163" name="Frame3"/>
                <a:graphic xmlns:a="http://schemas.openxmlformats.org/drawingml/2006/main">
                  <a:graphicData uri="http://schemas.microsoft.com/office/word/2010/wordprocessingShape">
                    <wps:wsp>
                      <wps:cNvSpPr txBox="1"/>
                      <wps:spPr>
                        <a:xfrm>
                          <a:off x="0" y="0"/>
                          <a:ext cx="680085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8"/>
                              <w:gridCol w:w="1819"/>
                              <w:gridCol w:w="2636"/>
                              <w:gridCol w:w="5198"/>
                            </w:tblGrid>
                            <w:tr>
                              <w:trPr/>
                              <w:tc>
                                <w:tcPr>
                                  <w:tcW w:w="2058"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1</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819"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63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19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81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Persons who were eligible for Medicaid in December 1973 as an "essential spouse" of a cash assistance beneficiary and who continue to meet December 1973 criteria.</w:t>
                                  </w:r>
                                </w:p>
                              </w:tc>
                              <w:tc>
                                <w:tcPr>
                                  <w:tcW w:w="519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firstLine="783"/>
                                    <w:rPr>
                                      <w:rFonts w:ascii="Times New Roman" w:hAnsi="Times New Roman" w:cs="Times New Roman"/>
                                    </w:rPr>
                                  </w:pPr>
                                  <w:r>
                                    <w:rPr>
                                      <w:rFonts w:cs="Times New Roman" w:ascii="Times New Roman" w:hAnsi="Times New Roman"/>
                                    </w:rPr>
                                    <w:t>1.</w:t>
                                    <w:tab/>
                                    <w:t>a.</w:t>
                                    <w:tab/>
                                    <w:t>Complete element 540 to verify actual status of the beneficiary as an essential spouse in December 1973.</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b.</w:t>
                                    <w:tab/>
                                    <w:t>On a separate set of worksheets complete program areas 110-150, 211-372 and 520-530 to verify potential status of the beneficiary as an essential spouse in December 1973, and document that finding under element 540 on the set of worksheets completed for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firstLine="783"/>
                                    <w:rPr>
                                      <w:rFonts w:ascii="Times New Roman" w:hAnsi="Times New Roman" w:cs="Times New Roman"/>
                                    </w:rPr>
                                  </w:pPr>
                                  <w:r>
                                    <w:rPr>
                                      <w:rFonts w:cs="Times New Roman" w:ascii="Times New Roman" w:hAnsi="Times New Roman"/>
                                    </w:rPr>
                                    <w:t>2.</w:t>
                                    <w:tab/>
                                    <w:tab/>
                                    <w:t>Complete elements 120, 130, and 150 to verify that the beneficiary was an essential spouse during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firstLine="783"/>
                                    <w:rPr>
                                      <w:rFonts w:ascii="Times New Roman" w:hAnsi="Times New Roman" w:cs="Times New Roman"/>
                                    </w:rPr>
                                  </w:pPr>
                                  <w:r>
                                    <w:rPr>
                                      <w:rFonts w:cs="Times New Roman" w:ascii="Times New Roman" w:hAnsi="Times New Roman"/>
                                    </w:rPr>
                                    <w:t>3.</w:t>
                                    <w:tab/>
                                    <w:tab/>
                                    <w:t>Complete element 540 to verify that conditions of eligibility prescribed at 42 CFR 435.131 are met.</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5.5pt;height:597.6pt;mso-wrap-distance-left:0pt;mso-wrap-distance-right:0pt;mso-wrap-distance-top:0pt;mso-wrap-distance-bottom:0pt;margin-top:1.3pt;mso-position-vertical-relative:text;margin-left:-2.2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8"/>
                        <w:gridCol w:w="1819"/>
                        <w:gridCol w:w="2636"/>
                        <w:gridCol w:w="5198"/>
                      </w:tblGrid>
                      <w:tr>
                        <w:trPr/>
                        <w:tc>
                          <w:tcPr>
                            <w:tcW w:w="2058"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1</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819"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63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19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81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Persons who were eligible for Medicaid in December 1973 as an "essential spouse" of a cash assistance beneficiary and who continue to meet December 1973 criteria.</w:t>
                            </w:r>
                          </w:p>
                        </w:tc>
                        <w:tc>
                          <w:tcPr>
                            <w:tcW w:w="519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firstLine="783"/>
                              <w:rPr>
                                <w:rFonts w:ascii="Times New Roman" w:hAnsi="Times New Roman" w:cs="Times New Roman"/>
                              </w:rPr>
                            </w:pPr>
                            <w:r>
                              <w:rPr>
                                <w:rFonts w:cs="Times New Roman" w:ascii="Times New Roman" w:hAnsi="Times New Roman"/>
                              </w:rPr>
                              <w:t>1.</w:t>
                              <w:tab/>
                              <w:t>a.</w:t>
                              <w:tab/>
                              <w:t>Complete element 540 to verify actual status of the beneficiary as an essential spouse in December 1973.</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b.</w:t>
                              <w:tab/>
                              <w:t>On a separate set of worksheets complete program areas 110-150, 211-372 and 520-530 to verify potential status of the beneficiary as an essential spouse in December 1973, and document that finding under element 540 on the set of worksheets completed for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firstLine="783"/>
                              <w:rPr>
                                <w:rFonts w:ascii="Times New Roman" w:hAnsi="Times New Roman" w:cs="Times New Roman"/>
                              </w:rPr>
                            </w:pPr>
                            <w:r>
                              <w:rPr>
                                <w:rFonts w:cs="Times New Roman" w:ascii="Times New Roman" w:hAnsi="Times New Roman"/>
                              </w:rPr>
                              <w:t>2.</w:t>
                              <w:tab/>
                              <w:tab/>
                              <w:t>Complete elements 120, 130, and 150 to verify that the beneficiary was an essential spouse during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firstLine="783"/>
                              <w:rPr>
                                <w:rFonts w:ascii="Times New Roman" w:hAnsi="Times New Roman" w:cs="Times New Roman"/>
                              </w:rPr>
                            </w:pPr>
                            <w:r>
                              <w:rPr>
                                <w:rFonts w:cs="Times New Roman" w:ascii="Times New Roman" w:hAnsi="Times New Roman"/>
                              </w:rPr>
                              <w:t>3.</w:t>
                              <w:tab/>
                              <w:tab/>
                              <w:t>Complete element 540 to verify that conditions of eligibility prescribed at 42 CFR 435.131 are met.</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32</w:t>
        <w:tab/>
        <w:t>7-3-61</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72 (Cont.)</w:t>
        <w:tab/>
        <w:t>REVIEW PROCESS</w:t>
        <w:tab/>
        <w:t>12-85</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5">
                <wp:simplePos x="0" y="0"/>
                <wp:positionH relativeFrom="margin">
                  <wp:posOffset>24765</wp:posOffset>
                </wp:positionH>
                <wp:positionV relativeFrom="paragraph">
                  <wp:posOffset>33020</wp:posOffset>
                </wp:positionV>
                <wp:extent cx="6800850" cy="7589520"/>
                <wp:effectExtent l="0" t="0" r="0" b="0"/>
                <wp:wrapTopAndBottom/>
                <wp:docPr id="164" name="Frame4"/>
                <a:graphic xmlns:a="http://schemas.openxmlformats.org/drawingml/2006/main">
                  <a:graphicData uri="http://schemas.microsoft.com/office/word/2010/wordprocessingShape">
                    <wps:wsp>
                      <wps:cNvSpPr txBox="1"/>
                      <wps:spPr>
                        <a:xfrm>
                          <a:off x="0" y="0"/>
                          <a:ext cx="680085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2</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Persons who were eligible for Medicaid in December 1973 as institutionalized, who remain appropriately institutionalized and who continue to meet December 1973 criteria in each month since then.</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1.</w:t>
                                    <w:tab/>
                                    <w:tab/>
                                    <w:t>Complete element 150 to document institutionalization since December 1973.</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2.</w:t>
                                    <w:tab/>
                                    <w:t>a.</w:t>
                                    <w:tab/>
                                    <w:t>Complete element 540 to verify that the beneficiary was certified eligible for Medicaid in December 1973.</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b.</w:t>
                                    <w:tab/>
                                    <w:t>Complete elements 110 or 185, 120, 130, 140, 150, 211-225, 311-372, and 520-530 on separate worksheets to verify eligibility for Medicaid in December 1973, and for each month since then, and document that finding under element 540 on the set of worksheets completed for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3.</w:t>
                                    <w:tab/>
                                    <w:tab/>
                                    <w:t>Complete elements 110 and 185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4.</w:t>
                                    <w:tab/>
                                    <w:tab/>
                                    <w:t>On the separate worksheet, complete elements 120-150, 211-225, 311-372, and 520 to verify eligibility for Medicaid as of the review month based on December 1973 criteria.</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ind w:firstLine="782"/>
                                    <w:rPr>
                                      <w:rFonts w:ascii="Times New Roman" w:hAnsi="Times New Roman" w:cs="Times New Roman"/>
                                    </w:rPr>
                                  </w:pPr>
                                  <w:r>
                                    <w:rPr>
                                      <w:rFonts w:cs="Times New Roman" w:ascii="Times New Roman" w:hAnsi="Times New Roman"/>
                                    </w:rPr>
                                    <w:t>5.</w:t>
                                    <w:tab/>
                                    <w:tab/>
                                    <w:t>Verify in element 540 that the institutionalization requirement was met as required by 42 CFR 435.132.</w:t>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5.5pt;height:597.6pt;mso-wrap-distance-left:0pt;mso-wrap-distance-right:0pt;mso-wrap-distance-top:0pt;mso-wrap-distance-bottom:0pt;margin-top:2.6pt;mso-position-vertical-relative:text;margin-left:1.95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2</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Persons who were eligible for Medicaid in December 1973 as institutionalized, who remain appropriately institutionalized and who continue to meet December 1973 criteria in each month since then.</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1.</w:t>
                              <w:tab/>
                              <w:tab/>
                              <w:t>Complete element 150 to document institutionalization since December 1973.</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2.</w:t>
                              <w:tab/>
                              <w:t>a.</w:t>
                              <w:tab/>
                              <w:t>Complete element 540 to verify that the beneficiary was certified eligible for Medicaid in December 1973.</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b.</w:t>
                              <w:tab/>
                              <w:t>Complete elements 110 or 185, 120, 130, 140, 150, 211-225, 311-372, and 520-530 on separate worksheets to verify eligibility for Medicaid in December 1973, and for each month since then, and document that finding under element 540 on the set of worksheets completed for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3.</w:t>
                              <w:tab/>
                              <w:tab/>
                              <w:t>Complete elements 110 and 185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firstLine="782"/>
                              <w:rPr>
                                <w:rFonts w:ascii="Times New Roman" w:hAnsi="Times New Roman" w:cs="Times New Roman"/>
                              </w:rPr>
                            </w:pPr>
                            <w:r>
                              <w:rPr>
                                <w:rFonts w:cs="Times New Roman" w:ascii="Times New Roman" w:hAnsi="Times New Roman"/>
                              </w:rPr>
                              <w:t>4.</w:t>
                              <w:tab/>
                              <w:tab/>
                              <w:t>On the separate worksheet, complete elements 120-150, 211-225, 311-372, and 520 to verify eligibility for Medicaid as of the review month based on December 1973 criteria.</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ind w:firstLine="782"/>
                              <w:rPr>
                                <w:rFonts w:ascii="Times New Roman" w:hAnsi="Times New Roman" w:cs="Times New Roman"/>
                              </w:rPr>
                            </w:pPr>
                            <w:r>
                              <w:rPr>
                                <w:rFonts w:cs="Times New Roman" w:ascii="Times New Roman" w:hAnsi="Times New Roman"/>
                              </w:rPr>
                              <w:t>5.</w:t>
                              <w:tab/>
                              <w:tab/>
                              <w:t>Verify in element 540 that the institutionalization requirement was met as required by 42 CFR 435.132.</w:t>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62</w:t>
        <w:tab/>
        <w:t xml:space="preserve"> Rev. 32</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85</w:t>
        <w:tab/>
        <w:t>REVIEW PROCESS</w:t>
        <w:tab/>
        <w:t xml:space="preserve"> 7272 (Cont.)</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6">
                <wp:simplePos x="0" y="0"/>
                <wp:positionH relativeFrom="margin">
                  <wp:posOffset>-27940</wp:posOffset>
                </wp:positionH>
                <wp:positionV relativeFrom="paragraph">
                  <wp:posOffset>16510</wp:posOffset>
                </wp:positionV>
                <wp:extent cx="6800850" cy="7589520"/>
                <wp:effectExtent l="0" t="0" r="0" b="0"/>
                <wp:wrapTopAndBottom/>
                <wp:docPr id="165" name="Frame5"/>
                <a:graphic xmlns:a="http://schemas.openxmlformats.org/drawingml/2006/main">
                  <a:graphicData uri="http://schemas.microsoft.com/office/word/2010/wordprocessingShape">
                    <wps:wsp>
                      <wps:cNvSpPr txBox="1"/>
                      <wps:spPr>
                        <a:xfrm>
                          <a:off x="0" y="0"/>
                          <a:ext cx="680085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8"/>
                              <w:gridCol w:w="1819"/>
                              <w:gridCol w:w="2636"/>
                              <w:gridCol w:w="5198"/>
                            </w:tblGrid>
                            <w:tr>
                              <w:trPr/>
                              <w:tc>
                                <w:tcPr>
                                  <w:tcW w:w="2058"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3</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819"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63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19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tc>
                              <w:tc>
                                <w:tcPr>
                                  <w:tcW w:w="181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Persons who were eligible for Medicaid in December 1973 as blind or disabled and who continue to meet December 1973 criteria.</w:t>
                                  </w:r>
                                </w:p>
                              </w:tc>
                              <w:tc>
                                <w:tcPr>
                                  <w:tcW w:w="519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1.</w:t>
                                    <w:tab/>
                                    <w:t>On a separate worksheet complete elements 130, 140, 150, 185, 211-225, 311-372, and 520 to verify that the beneficiary meets December 1973 eligibility criteria for each month since then up to and including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2.</w:t>
                                    <w:tab/>
                                    <w:t>Complete elements 130-150, 211-225, 311-372, and 520 to verify financial eligibility for Medicaid based on current criteria as of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3.</w:t>
                                    <w:tab/>
                                    <w:t>Verify in element 540 that eligibility requirements for Medicaid based on December 1973 criteria were met each month since then in accordance with 42 CFR 435.133.</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181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2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19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5.5pt;height:597.6pt;mso-wrap-distance-left:0pt;mso-wrap-distance-right:0pt;mso-wrap-distance-top:0pt;mso-wrap-distance-bottom:0pt;margin-top:1.3pt;mso-position-vertical-relative:text;margin-left:-2.2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8"/>
                        <w:gridCol w:w="1819"/>
                        <w:gridCol w:w="2636"/>
                        <w:gridCol w:w="5198"/>
                      </w:tblGrid>
                      <w:tr>
                        <w:trPr/>
                        <w:tc>
                          <w:tcPr>
                            <w:tcW w:w="2058"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33</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819"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63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19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tc>
                        <w:tc>
                          <w:tcPr>
                            <w:tcW w:w="181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Persons who were eligible for Medicaid in December 1973 as blind or disabled and who continue to meet December 1973 criteria.</w:t>
                            </w:r>
                          </w:p>
                        </w:tc>
                        <w:tc>
                          <w:tcPr>
                            <w:tcW w:w="519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1.</w:t>
                              <w:tab/>
                              <w:t>On a separate worksheet complete elements 130, 140, 150, 185, 211-225, 311-372, and 520 to verify that the beneficiary meets December 1973 eligibility criteria for each month since then up to and including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2.</w:t>
                              <w:tab/>
                              <w:t>Complete elements 130-150, 211-225, 311-372, and 520 to verify financial eligibility for Medicaid based on current criteria as of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3.</w:t>
                              <w:tab/>
                              <w:t>Verify in element 540 that eligibility requirements for Medicaid based on December 1973 criteria were met each month since then in accordance with 42 CFR 435.133.</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181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2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19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32</w:t>
        <w:tab/>
        <w:t>7-3-63</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72 (Cont.)</w:t>
        <w:tab/>
        <w:t>REVIEW PROCESS</w:t>
        <w:tab/>
        <w:t>12-85</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7">
                <wp:simplePos x="0" y="0"/>
                <wp:positionH relativeFrom="margin">
                  <wp:posOffset>24765</wp:posOffset>
                </wp:positionH>
                <wp:positionV relativeFrom="paragraph">
                  <wp:posOffset>33020</wp:posOffset>
                </wp:positionV>
                <wp:extent cx="6800850" cy="7589520"/>
                <wp:effectExtent l="0" t="0" r="0" b="0"/>
                <wp:wrapTopAndBottom/>
                <wp:docPr id="166" name="Frame6"/>
                <a:graphic xmlns:a="http://schemas.openxmlformats.org/drawingml/2006/main">
                  <a:graphicData uri="http://schemas.microsoft.com/office/word/2010/wordprocessingShape">
                    <wps:wsp>
                      <wps:cNvSpPr txBox="1"/>
                      <wps:spPr>
                        <a:xfrm>
                          <a:off x="0" y="0"/>
                          <a:ext cx="680085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22</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All individuals who would except for an eligibility condition or requirement which is specifically prohibited under title XIX be eligible for SSI or an optional State supplement.</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1.</w:t>
                                    <w:tab/>
                                    <w:t>Complete elements 110 or 185 as appropriate to verify categorical relationship ignoring conditions or requirements specifically prohibited by Title XIX.</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ind w:left="-782" w:firstLine="782"/>
                                    <w:rPr>
                                      <w:rFonts w:ascii="Times New Roman" w:hAnsi="Times New Roman" w:cs="Times New Roman"/>
                                    </w:rPr>
                                  </w:pPr>
                                  <w:r>
                                    <w:rPr>
                                      <w:rFonts w:cs="Times New Roman" w:ascii="Times New Roman" w:hAnsi="Times New Roman"/>
                                    </w:rPr>
                                    <w:tab/>
                                    <w:t>2.</w:t>
                                    <w:tab/>
                                    <w:t>Complete elements 211-225, 311-372, and 520 to verify program requirements as well as financial eligibility for SSI or an optional supplement.</w:t>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5.5pt;height:597.6pt;mso-wrap-distance-left:0pt;mso-wrap-distance-right:0pt;mso-wrap-distance-top:0pt;mso-wrap-distance-bottom:0pt;margin-top:2.6pt;mso-position-vertical-relative:text;margin-left:1.95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122</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Mandatory</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All individuals who would except for an eligibility condition or requirement which is specifically prohibited under title XIX be eligible for SSI or an optional State supplement.</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1.</w:t>
                              <w:tab/>
                              <w:t>Complete elements 110 or 185 as appropriate to verify categorical relationship ignoring conditions or requirements specifically prohibited by Title XIX.</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ind w:left="-782" w:firstLine="782"/>
                              <w:rPr>
                                <w:rFonts w:ascii="Times New Roman" w:hAnsi="Times New Roman" w:cs="Times New Roman"/>
                              </w:rPr>
                            </w:pPr>
                            <w:r>
                              <w:rPr>
                                <w:rFonts w:cs="Times New Roman" w:ascii="Times New Roman" w:hAnsi="Times New Roman"/>
                              </w:rPr>
                              <w:tab/>
                              <w:t>2.</w:t>
                              <w:tab/>
                              <w:t>Complete elements 211-225, 311-372, and 520 to verify program requirements as well as financial eligibility for SSI or an optional supplement.</w:t>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7-3-64</w:t>
        <w:tab/>
        <w:t xml:space="preserve"> Rev. 32</w:t>
      </w:r>
      <w:r>
        <w:br w:type="page"/>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93</w:t>
        <w:tab/>
        <w:t>REVIEW PROCESS</w:t>
        <w:tab/>
        <w:t>7272 (Cont.)</w:t>
      </w:r>
    </w:p>
    <w:p>
      <w:pPr>
        <w:pStyle w:val="Normal"/>
        <w:tabs>
          <w:tab w:val="clear" w:pos="720"/>
          <w:tab w:val="left" w:pos="0" w:leader="none"/>
          <w:tab w:val="right" w:pos="924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t>(Mandatory</w:t>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u w:val="single"/>
        </w:rPr>
        <w:t>Coverage)</w:t>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t>10</w:t>
      </w:r>
    </w:p>
    <w:p>
      <w:pPr>
        <w:pStyle w:val="Normal"/>
        <w:tabs>
          <w:tab w:val="clear" w:pos="720"/>
          <w:tab w:val="left" w:pos="0" w:leader="none"/>
          <w:tab w:val="right" w:pos="924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right" w:pos="924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t>Medicaid Eligibility</w:t>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t>Disabled widows and widowers who are deemed to be SSI recipients under COBRA.</w:t>
      </w:r>
    </w:p>
    <w:p>
      <w:pPr>
        <w:pStyle w:val="Normal"/>
        <w:tabs>
          <w:tab w:val="clear" w:pos="720"/>
          <w:tab w:val="left" w:pos="0" w:leader="none"/>
          <w:tab w:val="right" w:pos="924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right" w:pos="924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u w:val="single"/>
        </w:rPr>
        <w:t xml:space="preserve">Verification Instructions    </w:t>
      </w:r>
    </w:p>
    <w:p>
      <w:pPr>
        <w:pStyle w:val="Normal"/>
        <w:tabs>
          <w:tab w:val="clear" w:pos="720"/>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6000" w:leader="none"/>
          <w:tab w:val="left" w:pos="6360" w:leader="none"/>
          <w:tab w:val="right" w:pos="9240" w:leader="none"/>
        </w:tabs>
        <w:spacing w:lineRule="auto" w:line="192"/>
        <w:ind w:left="480" w:hanging="48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3779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w:ascii="Times New" w:hAnsi="Times New"/>
        </w:rPr>
        <w:t>1.</w:t>
        <w:tab/>
        <w:t xml:space="preserve">Verify entitlement to title II benefits for December </w:t>
      </w:r>
      <w:r>
        <w:rPr>
          <w:rFonts w:cs="Times New" w:ascii="Times New" w:hAnsi="Times New"/>
          <w:color w:val="FF0000"/>
        </w:rPr>
        <w:t>1983</w:t>
      </w:r>
      <w:r>
        <w:rPr>
          <w:rFonts w:cs="Times New" w:ascii="Times New" w:hAnsi="Times New"/>
        </w:rPr>
        <w:t xml:space="preserve"> (element 186).</w:t>
      </w:r>
    </w:p>
    <w:p>
      <w:pPr>
        <w:pStyle w:val="Normal"/>
        <w:tabs>
          <w:tab w:val="clear" w:pos="720"/>
          <w:tab w:val="left" w:pos="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6000" w:leader="none"/>
          <w:tab w:val="left" w:pos="6360" w:leader="none"/>
          <w:tab w:val="right" w:pos="9240" w:leader="none"/>
        </w:tabs>
        <w:spacing w:lineRule="auto" w:line="192"/>
        <w:ind w:left="480" w:hanging="480"/>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rPr>
        <w:t>2.</w:t>
        <w:tab/>
        <w:t xml:space="preserve">Complete elements </w:t>
      </w:r>
      <w:r>
        <w:rPr>
          <w:rFonts w:cs="Times New" w:ascii="Times New" w:hAnsi="Times New"/>
          <w:color w:val="FF0000"/>
        </w:rPr>
        <w:t>120</w:t>
      </w:r>
      <w:r>
        <w:rPr>
          <w:rFonts w:cs="Times New" w:ascii="Times New" w:hAnsi="Times New"/>
        </w:rPr>
        <w:t>-150, 211-225, 311-372, and 520-560 as appropriate to establish:</w:t>
      </w:r>
    </w:p>
    <w:p>
      <w:pPr>
        <w:pStyle w:val="Normal"/>
        <w:tabs>
          <w:tab w:val="clear" w:pos="720"/>
          <w:tab w:val="left" w:pos="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6000" w:leader="none"/>
          <w:tab w:val="left" w:pos="6360" w:leader="none"/>
          <w:tab w:val="right" w:pos="9240" w:leader="none"/>
        </w:tabs>
        <w:spacing w:lineRule="auto" w:line="192"/>
        <w:ind w:left="840" w:firstLine="5160"/>
        <w:rPr>
          <w:rFonts w:ascii="Times New" w:hAnsi="Times New" w:cs="Times New"/>
        </w:rPr>
      </w:pPr>
      <w:r>
        <w:rPr>
          <w:rFonts w:cs="Times New" w:ascii="Times New" w:hAnsi="Times New"/>
        </w:rPr>
        <w:t>a.</w:t>
        <w:tab/>
        <w:t>Entitlement to widows or widower's disability benefits under §202(e) or (f) of the Act for January 1984.</w:t>
      </w:r>
    </w:p>
    <w:p>
      <w:pPr>
        <w:pStyle w:val="Normal"/>
        <w:tabs>
          <w:tab w:val="clear" w:pos="720"/>
          <w:tab w:val="left" w:pos="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6000" w:leader="none"/>
          <w:tab w:val="left" w:pos="6360" w:leader="none"/>
          <w:tab w:val="right" w:pos="9240" w:leader="none"/>
        </w:tabs>
        <w:spacing w:lineRule="auto" w:line="192"/>
        <w:ind w:left="840" w:firstLine="5160"/>
        <w:rPr>
          <w:rFonts w:ascii="Times New" w:hAnsi="Times New" w:cs="Times New"/>
        </w:rPr>
      </w:pPr>
      <w:r>
        <w:rPr>
          <w:rFonts w:cs="Times New" w:ascii="Times New" w:hAnsi="Times New"/>
        </w:rPr>
        <w:t>b.</w:t>
        <w:tab/>
        <w:t>Ineligibility for SSI or a mandatory or optional State supplement due to increase in widow's or widower's benefits resulting from elimination of the reduction factor under Public Law 98-21. (Record in element 540.)</w:t>
      </w:r>
    </w:p>
    <w:p>
      <w:pPr>
        <w:pStyle w:val="Normal"/>
        <w:tabs>
          <w:tab w:val="clear" w:pos="720"/>
          <w:tab w:val="left" w:pos="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6000" w:leader="none"/>
          <w:tab w:val="left" w:pos="6360" w:leader="none"/>
          <w:tab w:val="right" w:pos="9240" w:leader="none"/>
        </w:tabs>
        <w:spacing w:lineRule="auto" w:line="192"/>
        <w:ind w:left="840" w:firstLine="5160"/>
        <w:rPr>
          <w:rFonts w:ascii="Times New" w:hAnsi="Times New" w:cs="Times New"/>
        </w:rPr>
      </w:pPr>
      <w:r>
        <w:rPr>
          <w:rFonts w:cs="Times New" w:ascii="Times New" w:hAnsi="Times New"/>
        </w:rPr>
        <w:t>c.</w:t>
        <w:tab/>
        <w:t>Continuous eligibility for the increase in item 2.b since the time of increase.</w:t>
      </w:r>
    </w:p>
    <w:p>
      <w:pPr>
        <w:pStyle w:val="Normal"/>
        <w:tabs>
          <w:tab w:val="clear" w:pos="720"/>
          <w:tab w:val="left" w:pos="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6000" w:leader="none"/>
          <w:tab w:val="left" w:pos="6360" w:leader="none"/>
          <w:tab w:val="right" w:pos="9240" w:leader="none"/>
        </w:tabs>
        <w:spacing w:lineRule="auto" w:line="192"/>
        <w:ind w:left="840" w:firstLine="5160"/>
        <w:rPr>
          <w:rFonts w:ascii="Times New" w:hAnsi="Times New" w:cs="Times New"/>
        </w:rPr>
      </w:pPr>
      <w:r>
        <w:rPr>
          <w:rFonts w:cs="Times New" w:ascii="Times New" w:hAnsi="Times New"/>
        </w:rPr>
        <w:t>d.</w:t>
        <w:tab/>
        <w:t>Eligibility for SSI or a mandatory or an optional State supplement if this increase and any other subsequent cost of living adjustment in widow's or widower's benefits under §215(i) were deducted from countable income.</w:t>
      </w:r>
    </w:p>
    <w:p>
      <w:pPr>
        <w:pStyle w:val="Normal"/>
        <w:tabs>
          <w:tab w:val="clear" w:pos="720"/>
          <w:tab w:val="left" w:pos="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ind w:left="840" w:hanging="840"/>
        <w:rPr>
          <w:rFonts w:ascii="Times New" w:hAnsi="Times New" w:cs="Times New"/>
        </w:rPr>
      </w:pPr>
      <w:r>
        <w:rPr>
          <w:rFonts w:cs="Times New" w:ascii="Times New" w:hAnsi="Times New"/>
        </w:rPr>
        <w:t>NOTE:</w:t>
        <w:tab/>
        <w:t>Medicaid coverage is available only to individuals who filed a written application for Medicaid benefits before July 1, 1988.  Eligibility may not begin before July 1, 1986.</w:t>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Rev. 49</w:t>
        <w:tab/>
        <w:t>7-3-64.1</w:t>
      </w:r>
      <w:r>
        <w:br w:type="page"/>
      </w:r>
    </w:p>
    <w:p>
      <w:pPr>
        <w:sectPr>
          <w:type w:val="nextPage"/>
          <w:pgSz w:w="12240" w:h="15840"/>
          <w:pgMar w:left="1440" w:right="90" w:gutter="0" w:header="0" w:top="1080" w:footer="0" w:bottom="1080"/>
          <w:pgNumType w:fmt="decimal"/>
          <w:formProt w:val="false"/>
          <w:textDirection w:val="lrTb"/>
          <w:docGrid w:type="default" w:linePitch="360" w:charSpace="0"/>
        </w:sectPr>
        <w:pStyle w:val="Normal"/>
        <w:numPr>
          <w:ilvl w:val="0"/>
          <w:numId w:val="0"/>
        </w:numPr>
        <w:tabs>
          <w:tab w:val="clear" w:pos="720"/>
          <w:tab w:val="center" w:pos="4680" w:leader="none"/>
          <w:tab w:val="right" w:pos="9360" w:leader="none"/>
        </w:tabs>
        <w:spacing w:lineRule="auto" w:line="192"/>
        <w:rPr>
          <w:rFonts w:ascii="Times New" w:hAnsi="Times New" w:cs="Times New"/>
        </w:rPr>
      </w:pPr>
      <w:r>
        <w:rPr>
          <w:rFonts w:cs="Times New" w:ascii="Times New" w:hAnsi="Times New"/>
        </w:rPr>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1-93</w:t>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t>(Mandatory</w:t>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pPr>
      <w:r>
        <w:rPr>
          <w:rFonts w:cs="Times New" w:ascii="Times New" w:hAnsi="Times New"/>
          <w:u w:val="single"/>
        </w:rPr>
        <w:t xml:space="preserve">Coverage)      </w:t>
      </w:r>
      <w:r>
        <w:rPr>
          <w:rFonts w:cs="Times New" w:ascii="Times New" w:hAnsi="Times New"/>
        </w:rPr>
        <w:tab/>
        <w:t xml:space="preserve"> </w:t>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rPr>
      </w:pPr>
      <w:r>
        <w:rPr>
          <w:rFonts w:cs="Times New" w:ascii="Times New" w:hAnsi="Times New"/>
        </w:rPr>
        <w:t>11</w:t>
      </w:r>
    </w:p>
    <w:p>
      <w:pPr>
        <w:pStyle w:val="Normal"/>
        <w:tabs>
          <w:tab w:val="clear" w:pos="720"/>
          <w:tab w:val="left" w:pos="0" w:leader="none"/>
          <w:tab w:val="left" w:pos="480" w:leader="none"/>
          <w:tab w:val="left" w:pos="840" w:leader="none"/>
          <w:tab w:val="left" w:pos="6000" w:leader="none"/>
          <w:tab w:val="left" w:pos="6360" w:leader="none"/>
          <w:tab w:val="right" w:pos="924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Individuals who are qualified Medicare beneficiaries (QMB) are individual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1.</w:t>
        <w:tab/>
        <w:t>Who are entitled to hospital insurance benefits under Medicare Part 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pPr>
      <w:r>
        <w:rPr>
          <w:rFonts w:cs="Times New" w:ascii="Times New" w:hAnsi="Times New"/>
        </w:rPr>
        <w:t>2.</w:t>
        <w:tab/>
        <w:t xml:space="preserve">Who, except for QMB coverage, </w:t>
      </w:r>
      <w:r>
        <w:rPr>
          <w:rFonts w:cs="Times New" w:ascii="Times New" w:hAnsi="Times New"/>
          <w:u w:val="single"/>
        </w:rPr>
        <w:t>are not</w:t>
      </w:r>
      <w:r>
        <w:rPr>
          <w:rFonts w:cs="Times New" w:ascii="Times New" w:hAnsi="Times New"/>
        </w:rPr>
        <w:t xml:space="preserve"> otherwise eligible for medical assistance under the pla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3.</w:t>
        <w:tab/>
        <w:t>Whose income does not exceed the income level (established at an amount up to 100 percent of the official Federal poverty line) specified in the State plan; an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4.</w:t>
        <w:tab/>
        <w:t>Whose resources do not exceed twice the maximum amount allowed under SSI.</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t xml:space="preserve">Verification Instruction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Complete element 186 to verify entitlement for Medicare Part 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elements 130-140 and 170 to verify other categorical requir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firstLine="720"/>
        <w:rPr>
          <w:rFonts w:ascii="Times New" w:hAnsi="Times New" w:cs="Times New"/>
          <w:color w:val="FF0000"/>
        </w:rPr>
      </w:pPr>
      <w:bookmarkStart w:id="0" w:name="_temp0"/>
      <w:bookmarkEnd w:id="0"/>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38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See not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bookmarkStart w:id="1" w:name="_temp0"/>
      <w:bookmarkStart w:id="2" w:name="_temp0"/>
      <w:bookmarkEnd w:id="2"/>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3462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w:r>
      <w:r>
        <w:rPr>
          <w:rFonts w:cs="Times New" w:ascii="Times New" w:hAnsi="Times New"/>
        </w:rPr>
        <w:t>3.</w:t>
        <w:tab/>
        <w:t xml:space="preserve">Complete elements 120, 150, 211-225, 311-372, 520, and 550 to verify financial </w:t>
      </w:r>
      <w:r>
        <w:rPr>
          <w:rFonts w:cs="Times New" w:ascii="Times New" w:hAnsi="Times New"/>
          <w:color w:val="FF0000"/>
        </w:rPr>
        <w:t>eligibility.  (See not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4.</w:t>
        <w:tab/>
        <w:t>Complete element 550 to verify assignment of rights to third party payments for medical services and that authorization for QMB is no earlier than the month after all eligibility criteria are met and no earlier than the month after applic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1080" w:hanging="1080"/>
        <w:rPr>
          <w:rFonts w:ascii="Times New" w:hAnsi="Times New" w:cs="Times New"/>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3716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ab/>
        <w:t>Documentation of receipt of SSI is acceptable verification for SSI income, resources, and categorical requir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64.2</w:t>
        <w:tab/>
        <w:t>Rev. 49</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 xml:space="preserve">11-93 </w:t>
        <w:tab/>
        <w:t>REVIEW PROCESS</w:t>
        <w:tab/>
        <w:t xml:space="preserve"> 7272 (Co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Coverag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1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t>Coverage Requirem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Individuals who are dually eligible as qualified Medicare beneficiaries (QMB) and under non-QMB coverage are individual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1.</w:t>
        <w:tab/>
        <w:t>Who are entitled to insurance benefits under Medicare Part 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2.</w:t>
        <w:tab/>
        <w:t>Who are also eligible for medical assistance under another coverage group other than AFDC cash;</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3.</w:t>
        <w:tab/>
        <w:t>Whose income does not exceed the income level (established at an amount up to 100 percent of the official Federal poverty line) specified in the State plan; an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4.</w:t>
        <w:tab/>
        <w:t>Whose resources do not exceed twice the maximum amount allowed under SSI.</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Verification Instru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Complete elements indicated for coverage group 11 to verify eligibility for QMB.</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elements indicated for the other Medicaid coverage group to verify dual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38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Documentation of receipt of SSI is acceptable verification for SSI</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ab/>
        <w:tab/>
        <w:t xml:space="preserve">income, resources, and categorical requirement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Rev. 49</w:t>
        <w:tab/>
        <w:t>7-3-64.3</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1-93</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Option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14</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Elderly/disabled poo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1.</w:t>
        <w:tab/>
        <w:t>Who are age 65 or older or are disabl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2.</w:t>
        <w:tab/>
        <w:t>Whose resources do not exceed the SSI resource level or, at State option, the State's medically needy resource level or QMB resource level; an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vanish/>
        </w:rPr>
      </w:pPr>
      <w:r>
        <w:rPr>
          <w:rFonts w:cs="Times New" w:ascii="Times New" w:hAnsi="Times New"/>
        </w:rPr>
        <w:t>3.</w:t>
        <w:tab/>
        <w:t>Whose income does not exceed 100 percent of Federal poverty guidelines (refer to State pla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Verification Instru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Complete applicable elements 110-186 to verify that age and categorical requirements are me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applicable elements 211-225 to verify that resources are within defined limi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3.</w:t>
        <w:tab/>
        <w:t>Complete applicable elements 311-372 to verify that countable income is within defined limi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4.</w:t>
        <w:tab/>
        <w:t>Complete applicable elements 510-550 to verify additional Medicaid eligibility requir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64.4</w:t>
        <w:tab/>
        <w:t>Rev. 49</w:t>
      </w:r>
      <w:r>
        <w:br w:type="page"/>
      </w:r>
    </w:p>
    <w:p>
      <w:pPr>
        <w:pStyle w:val="Normal"/>
        <w:tabs>
          <w:tab w:val="clear" w:pos="720"/>
          <w:tab w:val="center" w:pos="4680" w:leader="none"/>
          <w:tab w:val="right" w:pos="9360" w:leader="none"/>
        </w:tabs>
        <w:spacing w:lineRule="auto" w:line="192"/>
        <w:rPr/>
      </w:pPr>
      <w:r>
        <w:rPr>
          <w:rFonts w:eastAsia="Times New" w:cs="Times New" w:ascii="Times New" w:hAnsi="Times New"/>
        </w:rPr>
        <w:t xml:space="preserve"> </w:t>
      </w:r>
      <w:r>
        <w:rPr>
          <w:rFonts w:cs="Times New" w:ascii="Times New" w:hAnsi="Times New"/>
          <w:u w:val="single"/>
        </w:rPr>
        <w:t>09-92</w:t>
        <w:tab/>
        <w:t>REVIEW PROCESS</w:t>
        <w:tab/>
        <w:t>7272 (Co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Option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5</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27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81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254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444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90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5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508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5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508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31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1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27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27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color w:val="FF0000"/>
        </w:rPr>
      </w:pPr>
      <w:r>
        <w:rPr>
          <w:rFonts w:cs="Times New" w:ascii="Times New" w:hAnsi="Times New"/>
          <w:vanish/>
          <w:color w:val="FF000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pPr>
      <w:r>
        <w:rPr>
          <w:rFonts w:cs="Times New" w:ascii="Times New" w:hAnsi="Times New"/>
        </w:rPr>
        <w:t xml:space="preserve">Disabled widows and widowers between the ages of 60-64 who would be eligible for SSI except for the increase in their widow/widower's insurance benefits and who are deemed, for purposes of title XIX, to be SSI recipients under §1634(b) of the Act, effective July 1, 1988.  Disabled widows, widowers, or surviving disabled divorced spouses between the age of 50 and 64 who become </w:t>
      </w:r>
      <w:r>
        <w:rPr>
          <w:rFonts w:cs="Times New" w:ascii="Times New" w:hAnsi="Times New"/>
          <w:u w:val="single"/>
        </w:rPr>
        <w:t>ineligible</w:t>
      </w:r>
      <w:r>
        <w:rPr>
          <w:rFonts w:cs="Times New" w:ascii="Times New" w:hAnsi="Times New"/>
        </w:rPr>
        <w:t xml:space="preserve"> for SSI or Federally administered State supplement payments due to receipt of title II disability benefits are deemed to be SSI recipients for Medicaid purposes under §5103 of the OBRA 90, effective January 1, 1991.</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Verification Instru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Complete elements 110, 130, 140, 170, and 186 to verify categorical requirements and application for Medicaid by July 1, 1988.  (This filing date may be later in 209(b) Stat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elements 211-225 to verify resourc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3.</w:t>
        <w:tab/>
        <w:t>Complete elements 311-322 and 331-372 to verify income, to verify eligibility for RSDI for December 1983 to verify eligibility for widow/widower's insurance benefit based on disability for January, 1984, and to verify loss of SSI in the first month of an increase in the widow's/widower's insurance benefi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 xml:space="preserve">Rev. 46 </w:t>
        <w:tab/>
        <w:t>7-3-64.5</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09-9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27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6</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8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81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27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6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1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38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90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6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54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444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54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color w:val="FF0000"/>
        </w:rPr>
      </w:pPr>
      <w:r>
        <w:rPr>
          <w:rFonts w:cs="Times New" w:ascii="Times New" w:hAnsi="Times New"/>
          <w:vanish/>
          <w:color w:val="FF000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Qualified severely impaired individuals as defined in §1905(q)(1) of the Act who continue to be blind or disabled and, except for earnings, continue to meet all nondisability related SSI eligibility requirements.  These are individuals eligible for Medicaid under §1619(b) of the Act in June 1987.</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Verification Instruction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209(b) Stat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Verify that in the month prior to the month the beneficiary entered §1619 status (s)he had been determined eligible for Medicaid by the State agenc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Verify that the beneficiary was in §1619 status as of the review month.</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1440" w:hanging="1440"/>
        <w:rPr>
          <w:rFonts w:ascii="Times New" w:hAnsi="Times New" w:cs="Times New"/>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3525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ab/>
        <w:t>In §1634 and SSI criteria States, this coverage group is considered to be receiving SSI cash pay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64.6</w:t>
        <w:tab/>
        <w:t>Rev. 46</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4</w:t>
        <w:tab/>
        <w:t>REVIEW PROCESS</w:t>
        <w:tab/>
        <w:t>7272 (Co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 xml:space="preserve">Coverage Cod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 xml:space="preserve">(Mandatory     </w:t>
        <w:tab/>
        <w:t>Medicaid Eligibility</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rPr>
          <w:rFonts w:ascii="Times New" w:hAnsi="Times New" w:cs="Times New"/>
        </w:rPr>
      </w:pPr>
      <w:r>
        <w:rPr>
          <w:rFonts w:cs="Times New" w:ascii="Times New" w:hAnsi="Times New"/>
          <w:u w:val="single"/>
        </w:rPr>
        <w:t xml:space="preserve">Coverage)    </w:t>
      </w:r>
      <w:r>
        <w:rPr>
          <w:rFonts w:cs="Times New" w:ascii="Times New" w:hAnsi="Times New"/>
        </w:rPr>
        <w:t xml:space="preserve">  </w:t>
        <w:tab/>
      </w:r>
      <w:r>
        <w:rPr>
          <w:rFonts w:cs="Times New" w:ascii="Times New" w:hAnsi="Times New"/>
          <w:u w:val="single"/>
        </w:rPr>
        <w:t>Coverage Requirement</w:t>
      </w:r>
      <w:r>
        <w:rPr>
          <w:rFonts w:cs="Times New" w:ascii="Times New" w:hAnsi="Times New"/>
        </w:rPr>
        <w:t xml:space="preserve"> </w:t>
        <w:tab/>
      </w:r>
      <w:r>
        <w:rPr>
          <w:rFonts w:cs="Times New" w:ascii="Times New" w:hAnsi="Times New"/>
          <w:u w:val="single"/>
        </w:rPr>
        <w:t>Verification Instructions</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rPr>
          <w:rFonts w:ascii="Times New" w:hAnsi="Times New" w:cs="Times New"/>
        </w:rPr>
      </w:pPr>
      <w:r>
        <w:rPr>
          <w:rFonts w:cs="Times New" w:ascii="Times New" w:hAnsi="Times New"/>
        </w:rPr>
        <w:t>17</w:t>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520" w:leader="none"/>
          <w:tab w:val="left" w:pos="6000" w:leader="none"/>
          <w:tab w:val="left" w:pos="6360" w:leader="none"/>
          <w:tab w:val="left" w:pos="6720" w:leader="none"/>
          <w:tab w:val="right" w:pos="924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Blind or disabled individuals who:</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1.</w:t>
        <w:tab/>
        <w:t>Are at least 18 years of ag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2.</w:t>
        <w:tab/>
        <w:t>Were receiving SSI on the basis of blindness or disability which began before the age of 22; an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numPr>
          <w:ilvl w:val="0"/>
          <w:numId w:val="1"/>
        </w:numPr>
        <w:tabs>
          <w:tab w:val="clear" w:pos="720"/>
          <w:tab w:val="left" w:pos="-1440" w:leader="none"/>
          <w:tab w:val="left" w:pos="-720" w:leader="none"/>
          <w:tab w:val="left" w:pos="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Lost SSI eligibility because they became entitled on or after July 1, 1987, to OASDI child's benefits under §202(d) of the Act or became entitled to an increase in these benefits.  Medicaid eligibility for these individuals continues for as long as they would be eligible for SSI, absent their child's insurance benefits or such increas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Complete elements 110 to verify age, 140 to verify residency, 185-192 for other categorical requirements, 211-225 for resources including transfer of resources, and 311-372 for income verific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element 550 to verify loss of SSI due to receipt of or an increase in OASDI benefits on or after July 1, 1987.  Also verify that blindness or disability began prior to age 2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Rev. 52</w:t>
        <w:tab/>
        <w:t>7-3-64.7</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0-94</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tab/>
        <w:tab/>
        <w:t xml:space="preserve">Medicaid Eligibility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pPr>
      <w:r>
        <w:rPr>
          <w:rFonts w:cs="Times New" w:ascii="Times New" w:hAnsi="Times New"/>
          <w:u w:val="single"/>
        </w:rPr>
        <w:t xml:space="preserve">Coverage)    </w:t>
      </w:r>
      <w:r>
        <w:rPr>
          <w:rFonts w:cs="Times New" w:ascii="Times New" w:hAnsi="Times New"/>
        </w:rPr>
        <w:tab/>
        <w:tab/>
      </w:r>
      <w:r>
        <w:rPr>
          <w:rFonts w:cs="Times New" w:ascii="Times New" w:hAnsi="Times New"/>
          <w:u w:val="single"/>
        </w:rPr>
        <w:t>Coverage Requirement</w:t>
      </w:r>
      <w:r>
        <w:rPr>
          <w:rFonts w:cs="Times New" w:ascii="Times New" w:hAnsi="Times New"/>
        </w:rPr>
        <w:tab/>
        <w:tab/>
        <w:tab/>
      </w:r>
      <w:r>
        <w:rPr>
          <w:rFonts w:cs="Times New" w:ascii="Times New" w:hAnsi="Times New"/>
          <w:u w:val="single"/>
        </w:rPr>
        <w:t>Verification Instructions</w:t>
      </w:r>
      <w:r>
        <w:rPr>
          <w:rFonts w:cs="Times New" w:ascii="Times New" w:hAnsi="Times New"/>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18</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A qualified disabl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and working individual (QDWI) is an individu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a.</w:t>
        <w:tab/>
        <w:t>Who loses entitlement to premium free Medicare Part A coverage due to earnings from substantial gainful activity (SG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b.</w:t>
        <w:tab/>
        <w:t>Who is entitled to enroll in Medicare Part 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c.</w:t>
        <w:tab/>
        <w:t>Whose income does not exceed 200 percent of the official poverty lin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d.</w:t>
        <w:tab/>
        <w:t>Whose resources do not exceed twice the SSI level; an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32" w:hanging="432"/>
        <w:rPr>
          <w:rFonts w:ascii="Times New" w:hAnsi="Times New" w:cs="Times New"/>
        </w:rPr>
      </w:pPr>
      <w:r>
        <w:rPr>
          <w:rFonts w:cs="Times New" w:ascii="Times New" w:hAnsi="Times New"/>
        </w:rPr>
        <w:t>e.</w:t>
        <w:tab/>
        <w:t>Who is not otherwise eligible for Medicai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Verify that the individual is not eligible for any other Medicaid coverag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element 186 to verify that the individual is entitled to enroll in Medicare Part A and is engaged in substantial gainful activ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38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rPr>
        <w:t>3.</w:t>
        <w:tab/>
        <w:t xml:space="preserve">Complete elements 130, 140, 150, </w:t>
      </w:r>
      <w:r>
        <w:rPr>
          <w:rFonts w:cs="Times New" w:ascii="Times New" w:hAnsi="Times New"/>
          <w:color w:val="FF0000"/>
        </w:rPr>
        <w:t>170,</w:t>
      </w:r>
      <w:r>
        <w:rPr>
          <w:rFonts w:cs="Times New" w:ascii="Times New" w:hAnsi="Times New"/>
        </w:rPr>
        <w:t xml:space="preserve"> 185, and 550 to verify programmatic eligibility for Medicai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4.</w:t>
        <w:tab/>
        <w:t>Complete elements 211-225 and 311-372 to verify financial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5.</w:t>
        <w:tab/>
        <w:t>Document premium payments in element 550 if the individual is required under the State plan to pay a percentage of the Part A premiu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5400" w:leader="none"/>
          <w:tab w:val="left" w:pos="552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64.8</w:t>
        <w:tab/>
        <w:t>Rev. 52</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2-85</w:t>
        <w:tab/>
        <w:t>REVIEW PROCESS</w:t>
        <w:tab/>
        <w:t xml:space="preserve"> 7272 (Cont.)</w:t>
      </w:r>
    </w:p>
    <w:p>
      <w:pPr>
        <w:pStyle w:val="Normal"/>
        <w:tabs>
          <w:tab w:val="clear" w:pos="720"/>
          <w:tab w:val="left" w:pos="0" w:leader="none"/>
          <w:tab w:val="right" w:pos="85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8">
                <wp:simplePos x="0" y="0"/>
                <wp:positionH relativeFrom="margin">
                  <wp:posOffset>-27940</wp:posOffset>
                </wp:positionH>
                <wp:positionV relativeFrom="paragraph">
                  <wp:posOffset>16510</wp:posOffset>
                </wp:positionV>
                <wp:extent cx="5943600" cy="7589520"/>
                <wp:effectExtent l="0" t="0" r="0" b="0"/>
                <wp:wrapTopAndBottom/>
                <wp:docPr id="220" name="Frame7"/>
                <a:graphic xmlns:a="http://schemas.openxmlformats.org/drawingml/2006/main">
                  <a:graphicData uri="http://schemas.microsoft.com/office/word/2010/wordprocessingShape">
                    <wps:wsp>
                      <wps:cNvSpPr txBox="1"/>
                      <wps:spPr>
                        <a:xfrm>
                          <a:off x="0" y="0"/>
                          <a:ext cx="5943600" cy="7589520"/>
                        </a:xfrm>
                        <a:prstGeom prst="rect"/>
                        <a:solidFill>
                          <a:srgbClr val="FFFFFF">
                            <a:alpha val="0"/>
                          </a:srgbClr>
                        </a:solidFill>
                      </wps:spPr>
                      <wps:txbx>
                        <w:txbxContent>
                          <w:tbl>
                            <w:tblPr>
                              <w:tblW w:w="11710" w:type="dxa"/>
                              <w:jc w:val="center"/>
                              <w:tblInd w:w="0" w:type="dxa"/>
                              <w:tblLayout w:type="fixed"/>
                              <w:tblCellMar>
                                <w:top w:w="0" w:type="dxa"/>
                                <w:left w:w="120" w:type="dxa"/>
                                <w:bottom w:w="0" w:type="dxa"/>
                                <w:right w:w="120" w:type="dxa"/>
                              </w:tblCellMar>
                            </w:tblPr>
                            <w:tblGrid>
                              <w:gridCol w:w="2061"/>
                              <w:gridCol w:w="1725"/>
                              <w:gridCol w:w="2718"/>
                              <w:gridCol w:w="5206"/>
                            </w:tblGrid>
                            <w:tr>
                              <w:trPr/>
                              <w:tc>
                                <w:tcPr>
                                  <w:tcW w:w="2061"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230</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72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71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20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17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71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Individuals who receive State optional supplement payments only where the state determines Medicaid eligibility using SSI criteria.</w:t>
                                  </w:r>
                                </w:p>
                              </w:tc>
                              <w:tc>
                                <w:tcPr>
                                  <w:tcW w:w="52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pPr>
                                  <w:r>
                                    <w:rPr>
                                      <w:rFonts w:cs="Times New Roman" w:ascii="Times New Roman" w:hAnsi="Times New Roman"/>
                                    </w:rPr>
                                    <w:tab/>
                                    <w:t>1.</w:t>
                                    <w:tab/>
                                    <w:t xml:space="preserve">Verify that the beneficiary received </w:t>
                                  </w:r>
                                  <w:r>
                                    <w:rPr>
                                      <w:rFonts w:cs="Times New Roman" w:ascii="Times New Roman" w:hAnsi="Times New Roman"/>
                                      <w:u w:val="single"/>
                                    </w:rPr>
                                    <w:t>only</w:t>
                                  </w:r>
                                  <w:r>
                                    <w:rPr>
                                      <w:rFonts w:cs="Times New Roman" w:ascii="Times New Roman" w:hAnsi="Times New Roman"/>
                                    </w:rPr>
                                    <w:t xml:space="preserve"> an SSI optional supplement during the review month and record that amount under element 333.</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2.</w:t>
                                    <w:tab/>
                                    <w:t>Complete elements 110 or 185 as applicable to verify SSI categorical relationship.</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3.</w:t>
                                    <w:tab/>
                                    <w:t>Complete elements 120-170, 211-225, 311-372, and 520 to verify programmatic and financial eligibility requirements are met.</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597.6pt;mso-wrap-distance-left:0pt;mso-wrap-distance-right:0pt;mso-wrap-distance-top:0pt;mso-wrap-distance-bottom:0pt;margin-top:1.3pt;mso-position-vertical-relative:text;margin-left:-2.2pt;mso-position-horizontal-relative:margin">
                <v:fill opacity="0f"/>
                <v:textbox inset="0in,0in,0in,0in">
                  <w:txbxContent>
                    <w:tbl>
                      <w:tblPr>
                        <w:tblW w:w="11710" w:type="dxa"/>
                        <w:jc w:val="center"/>
                        <w:tblInd w:w="0" w:type="dxa"/>
                        <w:tblLayout w:type="fixed"/>
                        <w:tblCellMar>
                          <w:top w:w="0" w:type="dxa"/>
                          <w:left w:w="120" w:type="dxa"/>
                          <w:bottom w:w="0" w:type="dxa"/>
                          <w:right w:w="120" w:type="dxa"/>
                        </w:tblCellMar>
                      </w:tblPr>
                      <w:tblGrid>
                        <w:gridCol w:w="2061"/>
                        <w:gridCol w:w="1725"/>
                        <w:gridCol w:w="2718"/>
                        <w:gridCol w:w="5206"/>
                      </w:tblGrid>
                      <w:tr>
                        <w:trPr/>
                        <w:tc>
                          <w:tcPr>
                            <w:tcW w:w="2061"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230</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72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71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20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17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71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Individuals who receive State optional supplement payments only where the state determines Medicaid eligibility using SSI criteria.</w:t>
                            </w:r>
                          </w:p>
                        </w:tc>
                        <w:tc>
                          <w:tcPr>
                            <w:tcW w:w="52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pPr>
                            <w:r>
                              <w:rPr>
                                <w:rFonts w:cs="Times New Roman" w:ascii="Times New Roman" w:hAnsi="Times New Roman"/>
                              </w:rPr>
                              <w:tab/>
                              <w:t>1.</w:t>
                              <w:tab/>
                              <w:t xml:space="preserve">Verify that the beneficiary received </w:t>
                            </w:r>
                            <w:r>
                              <w:rPr>
                                <w:rFonts w:cs="Times New Roman" w:ascii="Times New Roman" w:hAnsi="Times New Roman"/>
                                <w:u w:val="single"/>
                              </w:rPr>
                              <w:t>only</w:t>
                            </w:r>
                            <w:r>
                              <w:rPr>
                                <w:rFonts w:cs="Times New Roman" w:ascii="Times New Roman" w:hAnsi="Times New Roman"/>
                              </w:rPr>
                              <w:t xml:space="preserve"> an SSI optional supplement during the review month and record that amount under element 333.</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2.</w:t>
                              <w:tab/>
                              <w:t>Complete elements 110 or 185 as applicable to verify SSI categorical relationship.</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3.</w:t>
                              <w:tab/>
                              <w:t>Complete elements 120-170, 211-225, 311-372, and 520 to verify programmatic and financial eligibility requirements are met.</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rPr>
          <w:rFonts w:ascii="Times New" w:hAnsi="Times New" w:cs="Times New"/>
        </w:rPr>
      </w:pPr>
      <w:r>
        <w:rPr>
          <w:rFonts w:cs="Times New" w:ascii="Times New" w:hAnsi="Times New"/>
        </w:rPr>
        <w:t>Rev. 32</w:t>
        <w:tab/>
        <w:t>7-3-65</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2-85</w:t>
      </w:r>
    </w:p>
    <w:p>
      <w:pPr>
        <w:pStyle w:val="Normal"/>
        <w:tabs>
          <w:tab w:val="clear" w:pos="720"/>
          <w:tab w:val="left" w:pos="0" w:leader="none"/>
          <w:tab w:val="right" w:pos="85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9">
                <wp:simplePos x="0" y="0"/>
                <wp:positionH relativeFrom="margin">
                  <wp:posOffset>24765</wp:posOffset>
                </wp:positionH>
                <wp:positionV relativeFrom="paragraph">
                  <wp:posOffset>33020</wp:posOffset>
                </wp:positionV>
                <wp:extent cx="5943600" cy="7589520"/>
                <wp:effectExtent l="0" t="0" r="0" b="0"/>
                <wp:wrapTopAndBottom/>
                <wp:docPr id="221" name="Frame8"/>
                <a:graphic xmlns:a="http://schemas.openxmlformats.org/drawingml/2006/main">
                  <a:graphicData uri="http://schemas.microsoft.com/office/word/2010/wordprocessingShape">
                    <wps:wsp>
                      <wps:cNvSpPr txBox="1"/>
                      <wps:spPr>
                        <a:xfrm>
                          <a:off x="0" y="0"/>
                          <a:ext cx="594360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230</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Individuals who receive State optional supplement payments where the State determines Medicaid eligibility using criteria which are more stringent than SSI requirements.</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1.</w:t>
                                    <w:tab/>
                                    <w:t>Verify that the beneficiary received only an optional State supplement during the review month and record that amount under element 333.</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2.</w:t>
                                    <w:tab/>
                                    <w:t>Complete elements 110 or 185 to verify categorical relationship utilizing state-set requirements.</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3.</w:t>
                                    <w:tab/>
                                    <w:t>Complete elements 120-150, 211-225, 311-372, and 520 to verify programmatic requirements are met and financial eligibility for Medicaid is established based on State-set financial criteria.</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4.</w:t>
                                    <w:tab/>
                                    <w:t>For any State-set requirements not covered above verify under element 186.</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597.6pt;mso-wrap-distance-left:0pt;mso-wrap-distance-right:0pt;mso-wrap-distance-top:0pt;mso-wrap-distance-bottom:0pt;margin-top:2.6pt;mso-position-vertical-relative:text;margin-left:1.95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230</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Individuals who receive State optional supplement payments where the State determines Medicaid eligibility using criteria which are more stringent than SSI requirements.</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1.</w:t>
                              <w:tab/>
                              <w:t>Verify that the beneficiary received only an optional State supplement during the review month and record that amount under element 333.</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2.</w:t>
                              <w:tab/>
                              <w:t>Complete elements 110 or 185 to verify categorical relationship utilizing state-set requirements.</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3.</w:t>
                              <w:tab/>
                              <w:t>Complete elements 120-150, 211-225, 311-372, and 520 to verify programmatic requirements are met and financial eligibility for Medicaid is established based on State-set financial criteria.</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ind w:left="-782" w:firstLine="782"/>
                              <w:rPr>
                                <w:rFonts w:ascii="Times New Roman" w:hAnsi="Times New Roman" w:cs="Times New Roman"/>
                              </w:rPr>
                            </w:pPr>
                            <w:r>
                              <w:rPr>
                                <w:rFonts w:cs="Times New Roman" w:ascii="Times New Roman" w:hAnsi="Times New Roman"/>
                              </w:rPr>
                              <w:tab/>
                              <w:t>4.</w:t>
                              <w:tab/>
                              <w:t>For any State-set requirements not covered above verify under element 186.</w:t>
                            </w:r>
                          </w:p>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7"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rPr>
          <w:rFonts w:ascii="Times New" w:hAnsi="Times New" w:cs="Times New"/>
        </w:rPr>
      </w:pPr>
      <w:r>
        <w:rPr>
          <w:rFonts w:cs="Times New" w:ascii="Times New" w:hAnsi="Times New"/>
        </w:rPr>
        <w:t>7-3-66</w:t>
        <w:tab/>
        <w:t xml:space="preserve"> Rev. 32</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09-92</w:t>
        <w:tab/>
        <w:t>REVIEW PROCESS</w:t>
        <w:tab/>
        <w:t>7272 (Cont.)</w:t>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t>(Optional</w:t>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8520" w:leader="none"/>
        </w:tabs>
        <w:spacing w:lineRule="auto" w:line="192"/>
        <w:rPr>
          <w:rFonts w:ascii="Times New" w:hAnsi="Times New" w:cs="Times New"/>
        </w:rPr>
      </w:pPr>
      <w:r>
        <w:rPr>
          <w:rFonts w:cs="Times New" w:ascii="Times New" w:hAnsi="Times New"/>
        </w:rPr>
        <w:t>23</w:t>
      </w:r>
    </w:p>
    <w:p>
      <w:pPr>
        <w:pStyle w:val="Normal"/>
        <w:tabs>
          <w:tab w:val="clear" w:pos="720"/>
          <w:tab w:val="left" w:pos="0" w:leader="none"/>
          <w:tab w:val="right" w:pos="852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Persons who are eligible for SSI payments or a State's supplement payment only but are not receiving pay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Verification Instru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mplete elements 110 or 185, 120, 130, 140, 150, 211-225, 311-372, and 520 for the review month to verify that the beneficiary would have been eligible for an SSI basic payment or a State supplement only, had the beneficiary appli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 xml:space="preserve">Rev. 46 </w:t>
        <w:tab/>
        <w:t>7-3-67</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09-9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24</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Individuals for whom a notice of ineligibility for SSI benefits is received after the 10th of the month and who are eligible for coverage through the end of the following month.</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Verification Instru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mplete element 186 to document notification of termination from SSI after the 10th of month before the review month.</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68</w:t>
        <w:tab/>
        <w:t>Rev. 46</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4</w:t>
        <w:tab/>
        <w:t>REVIEW PROCESS</w:t>
        <w:tab/>
        <w:t>7272 (Co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92" w:leader="none"/>
          <w:tab w:val="left" w:pos="3600" w:leader="none"/>
          <w:tab w:val="left" w:pos="4320" w:leader="none"/>
          <w:tab w:val="left" w:pos="504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Optional</w:t>
        <w:tab/>
        <w:t>Medicaid Eligibility</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u w:val="single"/>
        </w:rPr>
        <w:t>Coverage)</w:t>
      </w:r>
      <w:r>
        <w:rPr>
          <w:rFonts w:cs="Times New" w:ascii="Times New" w:hAnsi="Times New"/>
        </w:rPr>
        <w:tab/>
      </w:r>
      <w:r>
        <w:rPr>
          <w:rFonts w:cs="Times New" w:ascii="Times New" w:hAnsi="Times New"/>
          <w:u w:val="single"/>
        </w:rPr>
        <w:t>Coverage Requirement</w:t>
      </w:r>
      <w:r>
        <w:rPr>
          <w:rFonts w:cs="Times New" w:ascii="Times New" w:hAnsi="Times New"/>
        </w:rPr>
        <w:tab/>
        <w:tab/>
      </w:r>
      <w:r>
        <w:rPr>
          <w:rFonts w:cs="Times New" w:ascii="Times New" w:hAnsi="Times New"/>
          <w:u w:val="single"/>
        </w:rPr>
        <w:t>Verification Instructions</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25</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Individuals residing in medical institutions with income sufficient for personal needs while in the institution but who would be eligible for SSI or a State supplement payment if not living in the institution.</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160" w:leader="none"/>
          <w:tab w:val="left" w:pos="5520" w:leader="none"/>
          <w:tab w:val="left" w:pos="6000" w:leader="none"/>
        </w:tabs>
        <w:spacing w:lineRule="auto" w:line="192"/>
        <w:ind w:left="480" w:hanging="480"/>
        <w:rPr>
          <w:rFonts w:ascii="Times New" w:hAnsi="Times New" w:cs="Times New"/>
        </w:rPr>
      </w:pPr>
      <w:r>
        <w:rPr>
          <w:rFonts w:cs="Times New" w:ascii="Times New" w:hAnsi="Times New"/>
        </w:rPr>
        <w:t>1.</w:t>
        <w:tab/>
        <w:t>Complete element 150 to verify institutionalization during the review month.</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ind w:left="480" w:hanging="480"/>
        <w:rPr>
          <w:rFonts w:ascii="Times New" w:hAnsi="Times New" w:cs="Times New"/>
        </w:rPr>
      </w:pPr>
      <w:r>
        <w:rPr>
          <w:rFonts w:cs="Times New" w:ascii="Times New" w:hAnsi="Times New"/>
        </w:rPr>
        <w:t>2.</w:t>
        <w:tab/>
        <w:t>Complete element 110 or 185 to verify SSI categorical relationship as of the review month.</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ind w:left="480" w:hanging="480"/>
        <w:rPr>
          <w:rFonts w:ascii="Times New" w:hAnsi="Times New" w:cs="Times New"/>
        </w:rPr>
      </w:pPr>
      <w:r>
        <w:rPr>
          <w:rFonts w:cs="Times New" w:ascii="Times New" w:hAnsi="Times New"/>
        </w:rPr>
        <w:t>3.</w:t>
        <w:tab/>
        <w:t>Complete element 530 for beneficiary liability determination.</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ind w:left="480" w:hanging="48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254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rPr>
        <w:t>4.</w:t>
        <w:tab/>
        <w:t xml:space="preserve">Complete elements 120-140, </w:t>
      </w:r>
      <w:r>
        <w:rPr>
          <w:rFonts w:cs="Times New" w:ascii="Times New" w:hAnsi="Times New"/>
          <w:color w:val="FF0000"/>
        </w:rPr>
        <w:t>170</w:t>
      </w:r>
      <w:r>
        <w:rPr>
          <w:rFonts w:cs="Times New" w:ascii="Times New" w:hAnsi="Times New"/>
        </w:rPr>
        <w:t>, 211-225, 311-372, and 520 to verify eligibility for an SSI basic payment or State supplement payment assuming the beneficiary was not living in the institution.  Use the SSI budget worksheet if required.</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Rev. 52</w:t>
        <w:tab/>
        <w:t>7-3-69</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0-94</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Optional</w:t>
        <w:tab/>
        <w:t>Medicaid Eligibility</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u w:val="single"/>
        </w:rPr>
        <w:t>Coverage)</w:t>
      </w:r>
      <w:r>
        <w:rPr>
          <w:rFonts w:cs="Times New" w:ascii="Times New" w:hAnsi="Times New"/>
        </w:rPr>
        <w:tab/>
      </w:r>
      <w:r>
        <w:rPr>
          <w:rFonts w:cs="Times New" w:ascii="Times New" w:hAnsi="Times New"/>
          <w:u w:val="single"/>
        </w:rPr>
        <w:t>Coverage Requirement</w:t>
      </w:r>
      <w:r>
        <w:rPr>
          <w:rFonts w:cs="Times New" w:ascii="Times New" w:hAnsi="Times New"/>
        </w:rPr>
        <w:tab/>
        <w:tab/>
      </w:r>
      <w:r>
        <w:rPr>
          <w:rFonts w:cs="Times New" w:ascii="Times New" w:hAnsi="Times New"/>
          <w:u w:val="single"/>
        </w:rPr>
        <w:t>Verification Instructions</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26</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t>Individuals whose eligibility for Medicaid has otherwise ceased but who are still overcoming the condition(s) upon which their eligibility was predicated.</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2160" w:leader="none"/>
          <w:tab w:val="left" w:pos="5160" w:leader="none"/>
          <w:tab w:val="left" w:pos="5520" w:leader="none"/>
          <w:tab w:val="left" w:pos="6000" w:leader="none"/>
        </w:tabs>
        <w:spacing w:lineRule="auto" w:line="192"/>
        <w:ind w:left="480" w:hanging="480"/>
        <w:rPr>
          <w:rFonts w:ascii="Times New" w:hAnsi="Times New" w:cs="Times New"/>
        </w:rPr>
      </w:pPr>
      <w:r>
        <w:rPr>
          <w:rFonts w:cs="Times New" w:ascii="Times New" w:hAnsi="Times New"/>
        </w:rPr>
        <w:t>1.</w:t>
        <w:tab/>
        <w:t>Complete element 550 to document that the review month is no more than 2 months after the month in which the recipient's Medicaid eligibility would have been terminated (document date of SSI/SSP or AFDC termination if applicable).</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ind w:left="480" w:hanging="480"/>
        <w:rPr>
          <w:rFonts w:ascii="Times New" w:hAnsi="Times New" w:cs="Times New"/>
        </w:rPr>
      </w:pPr>
      <w:r>
        <w:rPr>
          <w:rFonts w:cs="Times New" w:ascii="Times New" w:hAnsi="Times New"/>
        </w:rPr>
        <w:t>2.</w:t>
        <w:tab/>
        <w:t>Complete element 185 to verify that the beneficiary is overcoming the condition of Medicaid eligibility during the review month.</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70</w:t>
        <w:tab/>
        <w:t>Rev. 52</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2-85</w:t>
        <w:tab/>
        <w:t>REVIEW PROCESS</w:t>
        <w:tab/>
        <w:t xml:space="preserve"> 7272 (Cont.)</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10">
                <wp:simplePos x="0" y="0"/>
                <wp:positionH relativeFrom="margin">
                  <wp:posOffset>-27940</wp:posOffset>
                </wp:positionH>
                <wp:positionV relativeFrom="paragraph">
                  <wp:posOffset>48260</wp:posOffset>
                </wp:positionV>
                <wp:extent cx="5943600" cy="7589520"/>
                <wp:effectExtent l="0" t="0" r="0" b="0"/>
                <wp:wrapTopAndBottom/>
                <wp:docPr id="223" name="Frame9"/>
                <a:graphic xmlns:a="http://schemas.openxmlformats.org/drawingml/2006/main">
                  <a:graphicData uri="http://schemas.microsoft.com/office/word/2010/wordprocessingShape">
                    <wps:wsp>
                      <wps:cNvSpPr txBox="1"/>
                      <wps:spPr>
                        <a:xfrm>
                          <a:off x="0" y="0"/>
                          <a:ext cx="5943600" cy="7589520"/>
                        </a:xfrm>
                        <a:prstGeom prst="rect"/>
                        <a:solidFill>
                          <a:srgbClr val="FFFFFF">
                            <a:alpha val="0"/>
                          </a:srgbClr>
                        </a:solidFill>
                      </wps:spPr>
                      <wps:txbx>
                        <w:txbxContent>
                          <w:tbl>
                            <w:tblPr>
                              <w:tblW w:w="11710" w:type="dxa"/>
                              <w:jc w:val="center"/>
                              <w:tblInd w:w="0" w:type="dxa"/>
                              <w:tblLayout w:type="fixed"/>
                              <w:tblCellMar>
                                <w:top w:w="0" w:type="dxa"/>
                                <w:left w:w="120" w:type="dxa"/>
                                <w:bottom w:w="0" w:type="dxa"/>
                                <w:right w:w="120" w:type="dxa"/>
                              </w:tblCellMar>
                            </w:tblPr>
                            <w:tblGrid>
                              <w:gridCol w:w="2061"/>
                              <w:gridCol w:w="1725"/>
                              <w:gridCol w:w="2718"/>
                              <w:gridCol w:w="5206"/>
                            </w:tblGrid>
                            <w:tr>
                              <w:trPr/>
                              <w:tc>
                                <w:tcPr>
                                  <w:tcW w:w="2061"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301</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72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71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20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tc>
                              <w:tc>
                                <w:tcPr>
                                  <w:tcW w:w="17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71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Individuals who would be eligible for any of the SSI categorically needy groups listed above except for excess income and/or resources and whose income is insufficient to meet medical expenses (use only for medically needy).</w:t>
                                  </w:r>
                                </w:p>
                              </w:tc>
                              <w:tc>
                                <w:tcPr>
                                  <w:tcW w:w="52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1.</w:t>
                                    <w:tab/>
                                    <w:t>Complete elements 110 or 185 as applicable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2.</w:t>
                                    <w:tab/>
                                    <w:t>Complete elements 120-170, 211-225, 311-372, and 520 to verify programmatic and financial eligibility for Medicaid except for excess income (program area 300).</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3.</w:t>
                                    <w:tab/>
                                    <w:t>Complete element 530.</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597.6pt;mso-wrap-distance-left:0pt;mso-wrap-distance-right:0pt;mso-wrap-distance-top:0pt;mso-wrap-distance-bottom:0pt;margin-top:3.8pt;mso-position-vertical-relative:text;margin-left:-2.2pt;mso-position-horizontal-relative:margin">
                <v:fill opacity="0f"/>
                <v:textbox inset="0in,0in,0in,0in">
                  <w:txbxContent>
                    <w:tbl>
                      <w:tblPr>
                        <w:tblW w:w="11710" w:type="dxa"/>
                        <w:jc w:val="center"/>
                        <w:tblInd w:w="0" w:type="dxa"/>
                        <w:tblLayout w:type="fixed"/>
                        <w:tblCellMar>
                          <w:top w:w="0" w:type="dxa"/>
                          <w:left w:w="120" w:type="dxa"/>
                          <w:bottom w:w="0" w:type="dxa"/>
                          <w:right w:w="120" w:type="dxa"/>
                        </w:tblCellMar>
                      </w:tblPr>
                      <w:tblGrid>
                        <w:gridCol w:w="2061"/>
                        <w:gridCol w:w="1725"/>
                        <w:gridCol w:w="2718"/>
                        <w:gridCol w:w="5206"/>
                      </w:tblGrid>
                      <w:tr>
                        <w:trPr/>
                        <w:tc>
                          <w:tcPr>
                            <w:tcW w:w="2061"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301</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72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2718"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Medicaid Eligibility</w:t>
                            </w:r>
                          </w:p>
                          <w:p>
                            <w:pPr>
                              <w:pStyle w:val="Normal"/>
                              <w:spacing w:lineRule="auto" w:line="192" w:before="0" w:after="58"/>
                              <w:rPr>
                                <w:rFonts w:ascii="Times New Roman" w:hAnsi="Times New Roman" w:cs="Times New Roman"/>
                              </w:rPr>
                            </w:pPr>
                            <w:r>
                              <w:rPr>
                                <w:rFonts w:cs="Times New Roman" w:ascii="Times New Roman" w:hAnsi="Times New Roman"/>
                              </w:rPr>
                              <w:t>Coverage Requirement</w:t>
                            </w:r>
                          </w:p>
                        </w:tc>
                        <w:tc>
                          <w:tcPr>
                            <w:tcW w:w="5206"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tc>
                        <w:tc>
                          <w:tcPr>
                            <w:tcW w:w="17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r>
                          </w:p>
                        </w:tc>
                        <w:tc>
                          <w:tcPr>
                            <w:tcW w:w="271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Individuals who would be eligible for any of the SSI categorically needy groups listed above except for excess income and/or resources and whose income is insufficient to meet medical expenses (use only for medically needy).</w:t>
                            </w:r>
                          </w:p>
                        </w:tc>
                        <w:tc>
                          <w:tcPr>
                            <w:tcW w:w="52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1.</w:t>
                              <w:tab/>
                              <w:t>Complete elements 110 or 185 as applicable to verify SSI categorical relationship as of the review month.</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2.</w:t>
                              <w:tab/>
                              <w:t>Complete elements 120-170, 211-225, 311-372, and 520 to verify programmatic and financial eligibility for Medicaid except for excess income (program area 300).</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ind w:left="-783" w:firstLine="783"/>
                              <w:rPr>
                                <w:rFonts w:ascii="Times New Roman" w:hAnsi="Times New Roman" w:cs="Times New Roman"/>
                              </w:rPr>
                            </w:pPr>
                            <w:r>
                              <w:rPr>
                                <w:rFonts w:cs="Times New Roman" w:ascii="Times New Roman" w:hAnsi="Times New Roman"/>
                              </w:rPr>
                              <w:tab/>
                              <w:t>3.</w:t>
                              <w:tab/>
                              <w:t>Complete element 530.</w:t>
                            </w:r>
                          </w:p>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left" w:pos="340" w:leader="none"/>
                          <w:tab w:val="left" w:pos="656"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rPr>
          <w:rFonts w:ascii="Times New" w:hAnsi="Times New" w:cs="Times New"/>
        </w:rPr>
      </w:pPr>
      <w:r>
        <w:rPr>
          <w:rFonts w:cs="Times New" w:ascii="Times New" w:hAnsi="Times New"/>
        </w:rPr>
        <w:t>Rev. 32</w:t>
        <w:tab/>
        <w:t>7-3-71</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2-85</w:t>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5160" w:leader="none"/>
          <w:tab w:val="left" w:pos="5520" w:leader="none"/>
          <w:tab w:val="left" w:pos="6000" w:leader="none"/>
        </w:tabs>
        <w:spacing w:lineRule="auto" w:line="192"/>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11">
                <wp:simplePos x="0" y="0"/>
                <wp:positionH relativeFrom="margin">
                  <wp:posOffset>13970</wp:posOffset>
                </wp:positionH>
                <wp:positionV relativeFrom="paragraph">
                  <wp:posOffset>69850</wp:posOffset>
                </wp:positionV>
                <wp:extent cx="5943600" cy="7589520"/>
                <wp:effectExtent l="0" t="0" r="0" b="0"/>
                <wp:wrapTopAndBottom/>
                <wp:docPr id="224" name="Frame10"/>
                <a:graphic xmlns:a="http://schemas.openxmlformats.org/drawingml/2006/main">
                  <a:graphicData uri="http://schemas.microsoft.com/office/word/2010/wordprocessingShape">
                    <wps:wsp>
                      <wps:cNvSpPr txBox="1"/>
                      <wps:spPr>
                        <a:xfrm>
                          <a:off x="0" y="0"/>
                          <a:ext cx="5943600" cy="7589520"/>
                        </a:xfrm>
                        <a:prstGeom prst="rect"/>
                        <a:solidFill>
                          <a:srgbClr val="FFFFFF">
                            <a:alpha val="0"/>
                          </a:srgbClr>
                        </a:solidFill>
                      </wps:spPr>
                      <wps:txbx>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231</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Aged, blind, or disabled individuals in institutions who are eligible under a special income level.</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0" w:firstLine="820"/>
                                    <w:rPr>
                                      <w:rFonts w:ascii="Times New Roman" w:hAnsi="Times New Roman" w:cs="Times New Roman"/>
                                    </w:rPr>
                                  </w:pPr>
                                  <w:r>
                                    <w:rPr>
                                      <w:rFonts w:cs="Times New Roman" w:ascii="Times New Roman" w:hAnsi="Times New Roman"/>
                                    </w:rPr>
                                    <w:tab/>
                                    <w:t>1.</w:t>
                                    <w:tab/>
                                    <w:t>Complete elements 110 or 185 as applicable to verify categorical relationship as of the review month.</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0" w:firstLine="820"/>
                                    <w:rPr>
                                      <w:rFonts w:ascii="Times New Roman" w:hAnsi="Times New Roman" w:cs="Times New Roman"/>
                                    </w:rPr>
                                  </w:pPr>
                                  <w:r>
                                    <w:rPr>
                                      <w:rFonts w:cs="Times New Roman" w:ascii="Times New Roman" w:hAnsi="Times New Roman"/>
                                    </w:rPr>
                                    <w:tab/>
                                    <w:t>2.</w:t>
                                    <w:tab/>
                                    <w:t>Complete elements 120-170, 211-225, 311-372, and 520 to verify programmatic and financial eligibility for Medicaid.</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ind w:left="-820" w:firstLine="820"/>
                                    <w:rPr>
                                      <w:rFonts w:ascii="Times New Roman" w:hAnsi="Times New Roman" w:cs="Times New Roman"/>
                                    </w:rPr>
                                  </w:pPr>
                                  <w:r>
                                    <w:rPr>
                                      <w:rFonts w:cs="Times New Roman" w:ascii="Times New Roman" w:hAnsi="Times New Roman"/>
                                    </w:rPr>
                                    <w:tab/>
                                    <w:t>3.</w:t>
                                    <w:tab/>
                                    <w:t>Complete element 530.</w:t>
                                  </w:r>
                                </w:p>
                              </w:tc>
                            </w:tr>
                          </w:tbl>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597.6pt;mso-wrap-distance-left:0pt;mso-wrap-distance-right:0pt;mso-wrap-distance-top:0pt;mso-wrap-distance-bottom:0pt;margin-top:5.5pt;mso-position-vertical-relative:text;margin-left:1.1pt;mso-position-horizontal-relative:margin">
                <v:fill opacity="0f"/>
                <v:textbox inset="0in,0in,0in,0in">
                  <w:txbxContent>
                    <w:tbl>
                      <w:tblPr>
                        <w:tblW w:w="11711" w:type="dxa"/>
                        <w:jc w:val="center"/>
                        <w:tblInd w:w="0" w:type="dxa"/>
                        <w:tblLayout w:type="fixed"/>
                        <w:tblCellMar>
                          <w:top w:w="0" w:type="dxa"/>
                          <w:left w:w="120" w:type="dxa"/>
                          <w:bottom w:w="0" w:type="dxa"/>
                          <w:right w:w="120" w:type="dxa"/>
                        </w:tblCellMar>
                      </w:tblPr>
                      <w:tblGrid>
                        <w:gridCol w:w="2052"/>
                        <w:gridCol w:w="1574"/>
                        <w:gridCol w:w="3080"/>
                        <w:gridCol w:w="5005"/>
                      </w:tblGrid>
                      <w:tr>
                        <w:trPr/>
                        <w:tc>
                          <w:tcPr>
                            <w:tcW w:w="2052" w:type="dxa"/>
                            <w:tcBorders>
                              <w:bottom w:val="single" w:sz="6" w:space="0" w:color="000000"/>
                            </w:tcBorders>
                          </w:tcPr>
                          <w:p>
                            <w:pPr>
                              <w:pStyle w:val="Normal"/>
                              <w:snapToGrid w:val="false"/>
                              <w:spacing w:lineRule="exact" w:line="120"/>
                              <w:rPr/>
                            </w:pPr>
                            <w:r>
                              <w:rPr/>
                            </w:r>
                          </w:p>
                          <w:p>
                            <w:pPr>
                              <w:pStyle w:val="Normal"/>
                              <w:spacing w:lineRule="auto" w:line="192"/>
                              <w:rPr>
                                <w:rFonts w:ascii="Times New Roman" w:hAnsi="Times New Roman" w:cs="Times New Roman"/>
                              </w:rPr>
                            </w:pPr>
                            <w:r>
                              <w:rPr>
                                <w:rFonts w:cs="Times New Roman" w:ascii="Times New Roman" w:hAnsi="Times New Roman"/>
                              </w:rPr>
                              <w:t>42 CFR 435.231</w:t>
                            </w:r>
                          </w:p>
                          <w:p>
                            <w:pPr>
                              <w:pStyle w:val="Normal"/>
                              <w:spacing w:lineRule="auto" w:line="192"/>
                              <w:rPr>
                                <w:rFonts w:ascii="Times New Roman" w:hAnsi="Times New Roman" w:cs="Times New Roman"/>
                              </w:rPr>
                            </w:pPr>
                            <w:r>
                              <w:rPr>
                                <w:rFonts w:cs="Times New Roman" w:ascii="Times New Roman" w:hAnsi="Times New Roman"/>
                              </w:rPr>
                              <w:t>Coverage Code</w:t>
                            </w:r>
                          </w:p>
                          <w:p>
                            <w:pPr>
                              <w:pStyle w:val="Normal"/>
                              <w:spacing w:lineRule="auto" w:line="192"/>
                              <w:rPr>
                                <w:rFonts w:ascii="Times New Roman" w:hAnsi="Times New Roman" w:cs="Times New Roman"/>
                              </w:rPr>
                            </w:pPr>
                            <w:r>
                              <w:rPr>
                                <w:rFonts w:cs="Times New Roman" w:ascii="Times New Roman" w:hAnsi="Times New Roman"/>
                              </w:rPr>
                              <w:t>(Optional</w:t>
                            </w:r>
                          </w:p>
                          <w:p>
                            <w:pPr>
                              <w:pStyle w:val="Normal"/>
                              <w:spacing w:lineRule="auto" w:line="192" w:before="0" w:after="58"/>
                              <w:rPr>
                                <w:rFonts w:ascii="Times New Roman" w:hAnsi="Times New Roman" w:cs="Times New Roman"/>
                              </w:rPr>
                            </w:pPr>
                            <w:r>
                              <w:rPr>
                                <w:rFonts w:cs="Times New Roman" w:ascii="Times New Roman" w:hAnsi="Times New Roman"/>
                              </w:rPr>
                              <w:t>Coverage)</w:t>
                            </w:r>
                          </w:p>
                        </w:tc>
                        <w:tc>
                          <w:tcPr>
                            <w:tcW w:w="1574"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State Plan</w:t>
                            </w:r>
                          </w:p>
                          <w:p>
                            <w:pPr>
                              <w:pStyle w:val="Normal"/>
                              <w:spacing w:lineRule="auto" w:line="192" w:before="0" w:after="58"/>
                              <w:rPr>
                                <w:rFonts w:ascii="Times New Roman" w:hAnsi="Times New Roman" w:cs="Times New Roman"/>
                              </w:rPr>
                            </w:pPr>
                            <w:r>
                              <w:rPr>
                                <w:rFonts w:cs="Times New Roman" w:ascii="Times New Roman" w:hAnsi="Times New Roman"/>
                              </w:rPr>
                              <w:t>Reference</w:t>
                            </w:r>
                          </w:p>
                        </w:tc>
                        <w:tc>
                          <w:tcPr>
                            <w:tcW w:w="308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1440" w:leader="none"/>
                              </w:tabs>
                              <w:spacing w:lineRule="auto" w:line="192"/>
                              <w:ind w:left="349" w:hanging="349"/>
                              <w:rPr>
                                <w:rFonts w:ascii="Times New Roman" w:hAnsi="Times New Roman" w:cs="Times New Roman"/>
                              </w:rPr>
                            </w:pPr>
                            <w:r>
                              <w:rPr>
                                <w:rFonts w:cs="Times New Roman" w:ascii="Times New Roman" w:hAnsi="Times New Roman"/>
                              </w:rPr>
                              <w:tab/>
                              <w:t>Medicaid Eligibility</w:t>
                            </w:r>
                          </w:p>
                          <w:p>
                            <w:pPr>
                              <w:pStyle w:val="Normal"/>
                              <w:tabs>
                                <w:tab w:val="clear" w:pos="720"/>
                                <w:tab w:val="left" w:pos="-1440" w:leader="none"/>
                                <w:tab w:val="left" w:pos="-720" w:leader="none"/>
                                <w:tab w:val="left" w:pos="0" w:leader="none"/>
                                <w:tab w:val="left" w:pos="349" w:leader="none"/>
                                <w:tab w:val="left" w:pos="1440" w:leader="none"/>
                              </w:tabs>
                              <w:spacing w:lineRule="auto" w:line="192" w:before="0" w:after="58"/>
                              <w:ind w:left="349" w:hanging="349"/>
                              <w:rPr>
                                <w:rFonts w:ascii="Times New Roman" w:hAnsi="Times New Roman" w:cs="Times New Roman"/>
                              </w:rPr>
                            </w:pPr>
                            <w:r>
                              <w:rPr>
                                <w:rFonts w:cs="Times New Roman" w:ascii="Times New Roman" w:hAnsi="Times New Roman"/>
                              </w:rPr>
                              <w:tab/>
                              <w:t>Coverage Requirement</w:t>
                            </w:r>
                          </w:p>
                        </w:tc>
                        <w:tc>
                          <w:tcPr>
                            <w:tcW w:w="5005"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jc w:val="center"/>
                              <w:rPr>
                                <w:rFonts w:ascii="Times New Roman" w:hAnsi="Times New Roman" w:cs="Times New Roman"/>
                              </w:rPr>
                            </w:pPr>
                            <w:r>
                              <w:rPr>
                                <w:rFonts w:cs="Times New Roman" w:ascii="Times New Roman" w:hAnsi="Times New Roman"/>
                              </w:rPr>
                              <w:t>Verification Instructions</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tc>
                        <w:tc>
                          <w:tcPr>
                            <w:tcW w:w="15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192" w:before="0" w:after="58"/>
                              <w:rPr>
                                <w:rFonts w:ascii="Times New Roman" w:hAnsi="Times New Roman" w:cs="Times New Roman"/>
                              </w:rPr>
                            </w:pPr>
                            <w:r>
                              <w:rPr>
                                <w:rFonts w:cs="Times New Roman" w:ascii="Times New Roman" w:hAnsi="Times New Roman"/>
                              </w:rPr>
                            </w:r>
                          </w:p>
                        </w:tc>
                        <w:tc>
                          <w:tcPr>
                            <w:tcW w:w="3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349" w:hanging="349"/>
                              <w:rPr>
                                <w:rFonts w:ascii="Times New Roman" w:hAnsi="Times New Roman" w:cs="Times New Roman"/>
                              </w:rPr>
                            </w:pPr>
                            <w:r>
                              <w:rPr>
                                <w:rFonts w:cs="Times New Roman" w:ascii="Times New Roman" w:hAnsi="Times New Roman"/>
                              </w:rPr>
                              <w:tab/>
                              <w:t>Aged, blind, or disabled individuals in institutions who are eligible under a special income level.</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rPr>
                                <w:rFonts w:ascii="Times New Roman" w:hAnsi="Times New Roman" w:cs="Times New Roman"/>
                              </w:rPr>
                            </w:pPr>
                            <w:r>
                              <w:rPr>
                                <w:rFonts w:cs="Times New Roman" w:ascii="Times New Roman" w:hAnsi="Times New Roman"/>
                              </w:rPr>
                            </w:r>
                          </w:p>
                        </w:tc>
                        <w:tc>
                          <w:tcPr>
                            <w:tcW w:w="50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0" w:firstLine="820"/>
                              <w:rPr>
                                <w:rFonts w:ascii="Times New Roman" w:hAnsi="Times New Roman" w:cs="Times New Roman"/>
                              </w:rPr>
                            </w:pPr>
                            <w:r>
                              <w:rPr>
                                <w:rFonts w:cs="Times New Roman" w:ascii="Times New Roman" w:hAnsi="Times New Roman"/>
                              </w:rPr>
                              <w:tab/>
                              <w:t>1.</w:t>
                              <w:tab/>
                              <w:t>Complete elements 110 or 185 as applicable to verify categorical relationship as of the review month.</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ind w:left="-820" w:firstLine="820"/>
                              <w:rPr>
                                <w:rFonts w:ascii="Times New Roman" w:hAnsi="Times New Roman" w:cs="Times New Roman"/>
                              </w:rPr>
                            </w:pPr>
                            <w:r>
                              <w:rPr>
                                <w:rFonts w:cs="Times New Roman" w:ascii="Times New Roman" w:hAnsi="Times New Roman"/>
                              </w:rPr>
                              <w:tab/>
                              <w:t>2.</w:t>
                              <w:tab/>
                              <w:t>Complete elements 120-170, 211-225, 311-372, and 520 to verify programmatic and financial eligibility for Medicaid.</w:t>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before="0" w:after="58"/>
                              <w:ind w:left="-820" w:firstLine="820"/>
                              <w:rPr>
                                <w:rFonts w:ascii="Times New Roman" w:hAnsi="Times New Roman" w:cs="Times New Roman"/>
                              </w:rPr>
                            </w:pPr>
                            <w:r>
                              <w:rPr>
                                <w:rFonts w:cs="Times New Roman" w:ascii="Times New Roman" w:hAnsi="Times New Roman"/>
                              </w:rPr>
                              <w:tab/>
                              <w:t>3.</w:t>
                              <w:tab/>
                              <w:t>Complete element 530.</w:t>
                            </w:r>
                          </w:p>
                        </w:tc>
                      </w:tr>
                    </w:tbl>
                    <w:p>
                      <w:pPr>
                        <w:pStyle w:val="Normal"/>
                        <w:tabs>
                          <w:tab w:val="clear" w:pos="720"/>
                          <w:tab w:val="left" w:pos="-1440" w:leader="none"/>
                          <w:tab w:val="left" w:pos="-720" w:leader="none"/>
                          <w:tab w:val="left" w:pos="0" w:leader="none"/>
                          <w:tab w:val="left" w:pos="349" w:leader="none"/>
                          <w:tab w:val="left" w:pos="619" w:leader="none"/>
                          <w:tab w:val="left" w:pos="2160" w:leader="none"/>
                        </w:tabs>
                        <w:spacing w:lineRule="auto" w:line="192"/>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tabs>
          <w:tab w:val="clear" w:pos="720"/>
          <w:tab w:val="right" w:pos="9360" w:leader="none"/>
        </w:tabs>
        <w:spacing w:lineRule="auto" w:line="192"/>
        <w:rPr>
          <w:rFonts w:ascii="Times New" w:hAnsi="Times New" w:cs="Times New"/>
        </w:rPr>
      </w:pPr>
      <w:r>
        <w:rPr>
          <w:rFonts w:cs="Times New" w:ascii="Times New" w:hAnsi="Times New"/>
        </w:rPr>
        <w:t>7-3-72</w:t>
        <w:tab/>
        <w:t xml:space="preserve"> Rev. 32</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4</w:t>
        <w:tab/>
        <w:t>REVIEW PROCESS</w:t>
        <w:tab/>
        <w:t>7272 (Cont.)</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t>(Optional</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t>29</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t>Medicaid Eligibility</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u w:val="single"/>
        </w:rPr>
      </w:pPr>
      <w:r>
        <w:rPr>
          <w:rFonts w:cs="Times New" w:ascii="Times New" w:hAnsi="Times New"/>
          <w:u w:val="single"/>
        </w:rPr>
        <w:t>Coverage Requirement</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t>Individuals receiving home and community-based services and other waiver services who are eligible under a special income level.</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u w:val="single"/>
        </w:rPr>
        <w:t>Verification Instructions</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hanging="480"/>
        <w:rPr>
          <w:rFonts w:ascii="Times New" w:hAnsi="Times New" w:cs="Times New"/>
        </w:rPr>
      </w:pPr>
      <w:r>
        <w:rPr>
          <w:rFonts w:cs="Times New" w:ascii="Times New" w:hAnsi="Times New"/>
        </w:rPr>
        <w:t>1.</w:t>
        <w:tab/>
        <w:t>Complete element 110 or 185, as applicable, to verify categorical relationship as of the review month.</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hanging="48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08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rPr>
        <w:t>2.</w:t>
        <w:tab/>
        <w:t xml:space="preserve">Complete elements 120-150, </w:t>
      </w:r>
      <w:r>
        <w:rPr>
          <w:rFonts w:cs="Times New" w:ascii="Times New" w:hAnsi="Times New"/>
          <w:color w:val="FF0000"/>
        </w:rPr>
        <w:t>170</w:t>
      </w:r>
      <w:r>
        <w:rPr>
          <w:rFonts w:cs="Times New" w:ascii="Times New" w:hAnsi="Times New"/>
        </w:rPr>
        <w:t>, 211-225, 311-372, and 520 to verify programmatic and financial eligibility for Medicaid.</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hanging="480"/>
        <w:rPr>
          <w:rFonts w:ascii="Times New" w:hAnsi="Times New" w:cs="Times New"/>
        </w:rPr>
      </w:pPr>
      <w:r>
        <w:rPr>
          <w:rFonts w:cs="Times New" w:ascii="Times New" w:hAnsi="Times New"/>
        </w:rPr>
        <w:t>3.</w:t>
        <w:tab/>
        <w:t>Complete element 530 for liability determination.</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hanging="480"/>
        <w:rPr>
          <w:rFonts w:ascii="Times New" w:hAnsi="Times New" w:cs="Times New"/>
        </w:rPr>
      </w:pPr>
      <w:r>
        <w:rPr>
          <w:rFonts w:cs="Times New" w:ascii="Times New" w:hAnsi="Times New"/>
        </w:rPr>
        <w:t>4.</w:t>
        <w:tab/>
        <w:t>Review against State plan and other applicable waiver materials to confirm proper waiver placement and document findings in element 550.</w:t>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 xml:space="preserve">Rev. 52 </w:t>
        <w:tab/>
        <w:t>7-3-73</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Optional</w:t>
        <w:tab/>
        <w:tab/>
        <w:t xml:space="preserve">    Medicaid Eligibil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w:ascii="Times New" w:hAnsi="Times New"/>
          <w:u w:val="single"/>
        </w:rPr>
        <w:t xml:space="preserve">Coverage)    </w:t>
      </w:r>
      <w:r>
        <w:rPr>
          <w:rFonts w:cs="Times New" w:ascii="Times New" w:hAnsi="Times New"/>
        </w:rPr>
        <w:tab/>
        <w:tab/>
        <w:t xml:space="preserve">    </w:t>
      </w:r>
      <w:r>
        <w:rPr>
          <w:rFonts w:cs="Times New" w:ascii="Times New" w:hAnsi="Times New"/>
          <w:u w:val="single"/>
        </w:rPr>
        <w:t>Coverage Requirement</w:t>
      </w:r>
      <w:r>
        <w:rPr>
          <w:rFonts w:cs="Times New" w:ascii="Times New" w:hAnsi="Times New"/>
        </w:rPr>
        <w:t xml:space="preserve">       </w:t>
        <w:tab/>
        <w:t xml:space="preserve">   </w:t>
      </w:r>
      <w:r>
        <w:rPr>
          <w:rFonts w:cs="Times New" w:ascii="Times New" w:hAnsi="Times New"/>
          <w:u w:val="single"/>
        </w:rPr>
        <w:t>Verification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Institutionalized member of a couple (whose spouse remains in the community) wh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 w:hanging="240"/>
        <w:rPr>
          <w:rFonts w:ascii="Times New" w:hAnsi="Times New" w:cs="Times New"/>
        </w:rPr>
      </w:pPr>
      <w:r>
        <w:rPr>
          <w:rFonts w:cs="Times New" w:ascii="Times New" w:hAnsi="Times New"/>
        </w:rPr>
        <w:t>a.</w:t>
        <w:tab/>
        <w:t xml:space="preserve">Receives SSI cash in a State which determines Medicaid eligibility using criteria more stringent than SSI requirements; 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 w:hanging="240"/>
        <w:rPr>
          <w:rFonts w:ascii="Times New" w:hAnsi="Times New" w:cs="Times New"/>
        </w:rPr>
      </w:pPr>
      <w:r>
        <w:rPr>
          <w:rFonts w:cs="Times New" w:ascii="Times New" w:hAnsi="Times New"/>
        </w:rPr>
        <w:t>b.</w:t>
        <w:tab/>
        <w:t>Has income sufficient for personal needs while in the institution but who would be eligible for SSI or State supplemental payment if not living at the medical institution.  (At State option, this may apply to a member of a couple who receives home and community-based service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numPr>
          <w:ilvl w:val="0"/>
          <w:numId w:val="2"/>
        </w:numPr>
        <w:tabs>
          <w:tab w:val="clear" w:pos="720"/>
          <w:tab w:val="left" w:pos="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Is eligible under a special income leve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1.</w:t>
        <w:tab/>
        <w:t>Complete element 120 to verify legal marriage under State law to community spo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 xml:space="preserve">Complete element 110 or 185, as applicable, to verify SSI categorical relationship as of the review month.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element 186 to determine date of onset of most recent period of institutiona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4.</w:t>
        <w:tab/>
        <w:t>Complete elements 130-140, 170, 211-225, and 311-350 to verify programmatic and financial eligibility for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rPr/>
      </w:pPr>
      <w:r>
        <w:rPr>
          <w:rFonts w:eastAsia="Times New" w:cs="Times New" w:ascii="Times New" w:hAnsi="Times New"/>
        </w:rPr>
        <w:t xml:space="preserve">   </w:t>
      </w:r>
      <w:r>
        <w:rPr>
          <w:rFonts w:cs="Times New" w:ascii="Times New" w:hAnsi="Times New"/>
        </w:rPr>
        <w:t>o</w:t>
        <w:tab/>
        <w:t xml:space="preserve">Review </w:t>
      </w:r>
      <w:r>
        <w:rPr>
          <w:rFonts w:cs="Times New" w:ascii="Times New" w:hAnsi="Times New"/>
          <w:u w:val="single"/>
        </w:rPr>
        <w:t>both</w:t>
      </w:r>
      <w:r>
        <w:rPr>
          <w:rFonts w:cs="Times New" w:ascii="Times New" w:hAnsi="Times New"/>
        </w:rPr>
        <w:t xml:space="preserve"> spouses for transfers of assets as prescribed in the State plan,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rPr>
          <w:rFonts w:ascii="Times New" w:hAnsi="Times New" w:cs="Times New"/>
        </w:rPr>
      </w:pPr>
      <w:r>
        <w:rPr>
          <w:rFonts w:eastAsia="Times New" w:cs="Times New" w:ascii="Times New" w:hAnsi="Times New"/>
        </w:rPr>
        <w:t xml:space="preserve">   </w:t>
      </w:r>
      <w:r>
        <w:rPr>
          <w:rFonts w:cs="Times New" w:ascii="Times New" w:hAnsi="Times New"/>
        </w:rPr>
        <w:t>o</w:t>
        <w:tab/>
        <w:t>Review the original application to determine if the recipient was resource eligible when certified eligible for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5.</w:t>
        <w:tab/>
        <w:t>Complete elements 411-420 to verify calculation of community spouse/family member monthly income allow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7-3-73.1</w:t>
        <w:tab/>
        <w:tab/>
        <w:tab/>
        <w:tab/>
        <w:tab/>
        <w:tab/>
        <w:tab/>
        <w:tab/>
        <w:tab/>
        <w:tab/>
        <w:tab/>
        <w:tab/>
        <w:tab/>
        <w:tab/>
        <w:tab/>
        <w:tab/>
        <w:t>Rev.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vanish/>
        </w:rPr>
      </w:pPr>
      <w:r>
        <w:rPr>
          <w:rFonts w:cs="Times New" w:ascii="Times New" w:hAnsi="Times New"/>
          <w:vanish/>
        </w:rPr>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t>04-94</w:t>
        <w:tab/>
        <w:tab/>
        <w:tab/>
        <w:tab/>
        <w:tab/>
        <w:tab/>
        <w:t>REVIEW PROCESS</w:t>
        <w:tab/>
        <w:tab/>
        <w:tab/>
        <w:tab/>
        <w:tab/>
        <w:t>727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Coverage Co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Optional     </w:t>
        <w:tab/>
        <w:tab/>
        <w:t xml:space="preserve">    Medicaid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r>
        <w:rPr>
          <w:rFonts w:cs="Times New" w:ascii="Times New" w:hAnsi="Times New"/>
        </w:rPr>
        <w:tab/>
        <w:tab/>
        <w:t xml:space="preserve">    </w:t>
      </w:r>
      <w:r>
        <w:rPr>
          <w:rFonts w:cs="Times New" w:ascii="Times New" w:hAnsi="Times New"/>
          <w:u w:val="single"/>
        </w:rPr>
        <w:t>Coverage Requirement</w:t>
      </w:r>
      <w:r>
        <w:rPr>
          <w:rFonts w:cs="Times New" w:ascii="Times New" w:hAnsi="Times New"/>
        </w:rPr>
        <w:tab/>
        <w:tab/>
        <w:t xml:space="preserve">   </w:t>
      </w:r>
      <w:r>
        <w:rPr>
          <w:rFonts w:cs="Times New" w:ascii="Times New" w:hAnsi="Times New"/>
          <w:u w:val="single"/>
        </w:rPr>
        <w:t>Verification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color w:val="FF0000"/>
          <w:lang w:val="en-US" w:eastAsia="en-US"/>
        </w:rPr>
      </w:pPr>
      <w:r>
        <w:rPr>
          <w:rFonts w:cs="Times New" w:ascii="Times New" w:hAnsi="Times New"/>
          <w:vanish/>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27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pPr>
      <w:r>
        <w:rPr>
          <w:rFonts w:cs="Times New" w:ascii="Times New" w:hAnsi="Times New"/>
          <w:color w:val="FF0000"/>
        </w:rPr>
        <w:t>6.</w:t>
        <w:tab/>
        <w:t>Complete element 530 to</w:t>
      </w:r>
      <w:r>
        <w:rPr>
          <w:rFonts w:cs="Times New" w:ascii="Times New" w:hAnsi="Times New"/>
        </w:rPr>
        <w:t xml:space="preserve"> document that the spousal allowance which was deducted from the institutionalized spouse's income was actually made available to (or for the benefit of) the community spo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7.</w:t>
        <w:tab/>
        <w:t>Complete elements 520 and 530 to verify calculation of the patient liability.  If the review month is the last (reconciliation) month of a projected period of eligibility, verify that actual income and expenses in each of the months of the projected budget period were correctly reconciled at the end of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8.</w:t>
        <w:tab/>
        <w:t xml:space="preserve">Complete element 550 to verify compliance with assignment of rights to medical support/third party paymen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r>
        <w:rPr>
          <w:rFonts w:cs="Times New" w:ascii="Times New" w:hAnsi="Times New"/>
        </w:rPr>
        <w:t>NOTE:</w:t>
        <w:tab/>
        <w:t>The resource determination for spousal cases described in coverage codes 30 and 31 is a two-step process.  First, find the couple resource eligible (by combining the couple's resources and subtracting the protected resource amount for the community spouse and comparing the remaining resources to the Medicaid limit for an individual) for ANY 1-month period between the month of application and the review month.  Second, the resources attributed to the institutionalized spouse (IS) must be equal to or below the Medicaid resource limit for an individual in the review month in order to code the case eligible.  If the IS resources are above the State's resource limit, the case is in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w:hAnsi="Times New" w:cs="Times New"/>
        </w:rPr>
      </w:pPr>
      <w:r>
        <w:rPr>
          <w:rFonts w:cs="Times New" w:ascii="Times New" w:hAnsi="Times New"/>
        </w:rPr>
        <w:t xml:space="preserve">Depending on the case, it may be easier for you to review from the review month backward to the first month of Medicaid eligibility.  In new Medicaid cases, reviewers may prefer to use the first month of eligibility.  Regardless of which month is used to establish eligibility for MEQC purposes, you must use the protected spousal resource amount established at the initial resource assessment to determine eligibility under the first step of the process.  You must also examine the initial assessment to verify the correctness of all mathematical calcul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Rev. 51</w:t>
        <w:tab/>
        <w:t>7-3-73.2</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04-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Coverage Co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Optional     </w:t>
        <w:tab/>
        <w:tab/>
        <w:t xml:space="preserve">    Medicaid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r>
        <w:rPr>
          <w:rFonts w:cs="Times New" w:ascii="Times New" w:hAnsi="Times New"/>
        </w:rPr>
        <w:tab/>
        <w:tab/>
        <w:t xml:space="preserve">    </w:t>
      </w:r>
      <w:r>
        <w:rPr>
          <w:rFonts w:cs="Times New" w:ascii="Times New" w:hAnsi="Times New"/>
          <w:u w:val="single"/>
        </w:rPr>
        <w:t>Coverage Requirement</w:t>
      </w:r>
      <w:r>
        <w:rPr>
          <w:rFonts w:cs="Times New" w:ascii="Times New" w:hAnsi="Times New"/>
        </w:rPr>
        <w:tab/>
        <w:tab/>
        <w:t xml:space="preserve">   </w:t>
      </w:r>
      <w:r>
        <w:rPr>
          <w:rFonts w:cs="Times New" w:ascii="Times New" w:hAnsi="Times New"/>
          <w:u w:val="single"/>
        </w:rPr>
        <w:t>Verification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Institutional individuals who are in a medical institution or nursing facility or, at State option, in a home and community-based services waiver arrangement, and have spouses who live in the community.  These are individuals who would be eligible for any of the SSI categorically needy groups listed above except for excess income and/or expenses and whose income is insufficient to meet medical expens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1.</w:t>
        <w:tab/>
        <w:t>Complete element 120 to verify legal marriage under State law to community spo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 xml:space="preserve">Complete elements 110 or 185, as applicable, to verify SSI categorical relationship as of the review month.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element 186 to determine date of onset of most recent period of institutiona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4.</w:t>
        <w:tab/>
        <w:t>Complete elements 130-140, 170, 211-225, and 311-350 to verify programmatic and financial eligibility for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rPr/>
      </w:pPr>
      <w:r>
        <w:rPr>
          <w:rFonts w:eastAsia="Times New" w:cs="Times New" w:ascii="Times New" w:hAnsi="Times New"/>
        </w:rPr>
        <w:t xml:space="preserve">   </w:t>
      </w:r>
      <w:r>
        <w:rPr>
          <w:rFonts w:cs="Times New" w:ascii="Times New" w:hAnsi="Times New"/>
        </w:rPr>
        <w:t>o</w:t>
        <w:tab/>
        <w:t xml:space="preserve">Review </w:t>
      </w:r>
      <w:r>
        <w:rPr>
          <w:rFonts w:cs="Times New" w:ascii="Times New" w:hAnsi="Times New"/>
          <w:u w:val="single"/>
        </w:rPr>
        <w:t>both</w:t>
      </w:r>
      <w:r>
        <w:rPr>
          <w:rFonts w:cs="Times New" w:ascii="Times New" w:hAnsi="Times New"/>
        </w:rPr>
        <w:t xml:space="preserve"> spouses for transfers of assets as prescribed in the State plan,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rPr>
          <w:rFonts w:ascii="Times New" w:hAnsi="Times New" w:cs="Times New"/>
        </w:rPr>
      </w:pPr>
      <w:r>
        <w:rPr>
          <w:rFonts w:eastAsia="Times New" w:cs="Times New" w:ascii="Times New" w:hAnsi="Times New"/>
        </w:rPr>
        <w:t xml:space="preserve">   </w:t>
      </w:r>
      <w:r>
        <w:rPr>
          <w:rFonts w:cs="Times New" w:ascii="Times New" w:hAnsi="Times New"/>
        </w:rPr>
        <w:t>o</w:t>
        <w:tab/>
        <w:t>Review the original application to determine if the recipient was resource eligible when certified eligible for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5.</w:t>
        <w:tab/>
        <w:t>Complete elements 411-420 to verify calculation of community spouse/family member monthly income allow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73.3</w:t>
        <w:tab/>
        <w:t>Rev. 51</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4</w:t>
        <w:tab/>
        <w:t>REVIEW PROCESS</w:t>
        <w:tab/>
        <w:t>727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Coverage Co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Optional     </w:t>
        <w:tab/>
        <w:tab/>
        <w:t xml:space="preserve">    Medicaid Eligibil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r>
        <w:rPr>
          <w:rFonts w:cs="Times New" w:ascii="Times New" w:hAnsi="Times New"/>
        </w:rPr>
        <w:tab/>
        <w:tab/>
        <w:t xml:space="preserve">    </w:t>
      </w:r>
      <w:r>
        <w:rPr>
          <w:rFonts w:cs="Times New" w:ascii="Times New" w:hAnsi="Times New"/>
          <w:u w:val="single"/>
        </w:rPr>
        <w:t>Coverage Requirement</w:t>
      </w:r>
      <w:r>
        <w:rPr>
          <w:rFonts w:cs="Times New" w:ascii="Times New" w:hAnsi="Times New"/>
        </w:rPr>
        <w:t xml:space="preserve">     </w:t>
        <w:tab/>
        <w:tab/>
        <w:t xml:space="preserve">   </w:t>
      </w:r>
      <w:r>
        <w:rPr>
          <w:rFonts w:cs="Times New" w:ascii="Times New" w:hAnsi="Times New"/>
          <w:u w:val="single"/>
        </w:rPr>
        <w:t>Verification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lang w:val="en-US" w:eastAsia="en-US"/>
        </w:rPr>
      </w:pPr>
      <w:r>
        <w:rPr>
          <w:rFonts w:cs="Times New" w:ascii="Times New" w:hAnsi="Times New"/>
          <w:vanish/>
          <w:lang w:val="en-US" w:eastAsia="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27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jc w:val="both"/>
        <w:rPr/>
      </w:pPr>
      <w:r>
        <w:rPr>
          <w:rFonts w:cs="Times New" w:ascii="Times New" w:hAnsi="Times New"/>
        </w:rPr>
        <w:t>6.</w:t>
        <w:tab/>
        <w:t xml:space="preserve">Complete element </w:t>
      </w:r>
      <w:r>
        <w:rPr>
          <w:rFonts w:cs="Times New" w:ascii="Times New" w:hAnsi="Times New"/>
          <w:color w:val="FF0000"/>
        </w:rPr>
        <w:t>530</w:t>
      </w:r>
      <w:r>
        <w:rPr>
          <w:rFonts w:cs="Times New" w:ascii="Times New" w:hAnsi="Times New"/>
        </w:rPr>
        <w:t xml:space="preserve"> to document that the spousal allowance which was deducted from the institutionalized spouse's income was actually made available to (or for the benefit of) the community spo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jc w:val="both"/>
        <w:rPr>
          <w:rFonts w:ascii="Times New" w:hAnsi="Times New" w:cs="Times New"/>
        </w:rPr>
      </w:pPr>
      <w:r>
        <w:rPr>
          <w:rFonts w:cs="Times New" w:ascii="Times New" w:hAnsi="Times New"/>
        </w:rPr>
        <w:t>7.</w:t>
        <w:tab/>
        <w:t>Complete elements 520 and 530 to verify calculation of the patient liability.  If review month is the last (reconciliation) month of a projected period of eligibility, verify that actual income and expenses in each of the months of the projected budget period were correctly reconciled at the end of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jc w:val="both"/>
        <w:rPr>
          <w:rFonts w:ascii="Times New" w:hAnsi="Times New" w:cs="Times New"/>
        </w:rPr>
      </w:pPr>
      <w:r>
        <w:rPr>
          <w:rFonts w:cs="Times New" w:ascii="Times New" w:hAnsi="Times New"/>
        </w:rPr>
        <w:t>8.</w:t>
        <w:tab/>
        <w:t xml:space="preserve">Complete element 550 to verify compliance with assignment of rights to medical support/third party paymen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r>
        <w:rPr>
          <w:rFonts w:cs="Times New" w:ascii="Times New" w:hAnsi="Times New"/>
        </w:rPr>
        <w:t>NOTE:</w:t>
        <w:tab/>
        <w:t>The resource determination for spousal cases described in coverage codes 30 and 31 is a two-step process.  First, find the couple resource eligible (by combining the couple's resources and subtracting the protected resource amount for the community spouse, and comparing the remaining resources to the Medicaid limit for an individual) for ANY 1-month period between the month of application and the review month.  Second, the resources attributed to the institutionalized spouse (IS) must be equal to or below the Medicaid resource limit for an individual in the review month in order to code the case eligible.  If the IS resources are above the State's resource limit, the case is in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w:hAnsi="Times New" w:cs="Times New"/>
        </w:rPr>
      </w:pPr>
      <w:r>
        <w:rPr>
          <w:rFonts w:cs="Times New" w:ascii="Times New" w:hAnsi="Times New"/>
        </w:rPr>
        <w:t>Depending on the case, it may be easier for you to review from the review month backward to the first month of Medicaid eligibility.  In new Medicaid cases, reviewers may prefer to use the first month of eligibility.  Regardless of which month is used to establish eligibility for MEQC purposes, you must use the protected spousal resource amount established at the initial resource assessment to determine eligibility under the first step of the process.  You must also examine the initial assessment to verify the correctness of all mathematical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Rev. 52</w:t>
        <w:tab/>
        <w:t>7-3-73.4</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anda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Qualified pregnant women who are eligible on the basis of income and resource requirements for payments under the AFDC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w:ascii="Times New" w:hAnsi="Times New"/>
          <w:u w:val="single"/>
        </w:rPr>
        <w:t>Verification Instructions</w:t>
      </w:r>
      <w:r>
        <w:rPr>
          <w:rFonts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1.</w:t>
        <w:tab/>
        <w:t>Complete element 186 to verify pregnancy and elements 130-170, as applicable, to verify programmatic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Complete elements 211-225 and 311-372 to verify AFDC-related financial eligibility.  Use AFDC income and resource standards for two or the appropriate number of family members considered to determine financial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applicable elements 411-520 and 550 to verify eligibility under remaining coverage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7-3-74</w:t>
        <w:tab/>
        <w:t>Rev. 52</w:t>
      </w:r>
      <w:r>
        <w:br w:type="page"/>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1-93</w:t>
        <w:tab/>
        <w:t>REVIEW PROCESS</w:t>
        <w:tab/>
        <w:t>727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Manda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Qualified family members who are eligible for time limited AFDC unemployed parents (UP)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Verification Instruc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1.</w:t>
        <w:tab/>
        <w:t>Complete elements 110-151 and 170 to verify programmatic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Verify element 184 to verify eligibility of principal earner for AFDC/UP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elements 211-225 and 311-372 to verify AFDC-related financial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w:hAnsi="Times New" w:cs="Times New"/>
        </w:rPr>
      </w:pPr>
      <w:r>
        <w:rPr>
          <w:rFonts w:cs="Times New" w:ascii="Times New" w:hAnsi="Times New"/>
        </w:rPr>
        <w:t>NOTE:</w:t>
        <w:tab/>
        <w:t xml:space="preserve">This coverage group expires on October 1, 1998, and does not include qualified pregnant women and childre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w:hAnsi="Times New" w:cs="Times New"/>
        </w:rPr>
      </w:pPr>
      <w:r>
        <w:rPr>
          <w:rFonts w:cs="Times New" w:ascii="Times New" w:hAnsi="Times New"/>
        </w:rPr>
        <w:t>States that had a UP program in effect on September 28, 1988, cannot limit UP payments.  This coverage group is effective only in those States that may opt to limit UP payments (minimum 6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right" w:pos="9360" w:leader="none"/>
        </w:tabs>
        <w:spacing w:lineRule="auto" w:line="192"/>
        <w:rPr>
          <w:rFonts w:ascii="Times New" w:hAnsi="Times New" w:cs="Times New"/>
        </w:rPr>
      </w:pPr>
      <w:r>
        <w:rPr>
          <w:rFonts w:cs="Times New" w:ascii="Times New" w:hAnsi="Times New"/>
        </w:rPr>
        <w:t xml:space="preserve">Rev. 49 </w:t>
        <w:tab/>
        <w:t>7-3-7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3"/>
      <w:numFmt w:val="lowerLetter"/>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0:24:00Z</dcterms:created>
  <dc:creator>.l</dc:creator>
  <dc:description/>
  <dc:language>en-US</dc:language>
  <cp:lastModifiedBy>HCFA Software Control</cp:lastModifiedBy>
  <dcterms:modified xsi:type="dcterms:W3CDTF">2001-12-12T15:24:00Z</dcterms:modified>
  <cp:revision>31</cp:revision>
  <dc:subject/>
  <dc:title>11-93</dc:title>
</cp:coreProperties>
</file>