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HAPTER IX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GENERAL FINANCIAL ELIGIBILITY REQUIREMENTS AND OPTION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>
          <w:rFonts w:ascii="Times New" w:hAnsi="Times New" w:cs="Times New"/>
        </w:rPr>
      </w:pP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ab/>
      </w:r>
      <w:r>
        <w:rPr>
          <w:rFonts w:cs="Times New" w:ascii="Times New" w:hAnsi="Times New"/>
          <w:u w:val="single"/>
        </w:rPr>
        <w:t>Page</w:t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Medicaid Estate Recoveries</w:t>
        <w:tab/>
        <w:t>3810</w:t>
        <w:tab/>
        <w:t>3-9-3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Treatment of Contributions From Relatives to Medicaid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Applicants or Recipients</w:t>
        <w:tab/>
        <w:t>3812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</w:rPr>
        <w:t>Rev. 63</w:t>
        <w:tab/>
        <w:t>3-9-1</w:t>
      </w:r>
    </w:p>
    <w:p>
      <w:pPr>
        <w:pStyle w:val="Normal"/>
        <w:tabs>
          <w:tab w:val="left" w:pos="475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  <w:color w:val="000000"/>
          <w:lang w:val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01:00Z</dcterms:created>
  <dc:creator>Compaq</dc:creator>
  <dc:description/>
  <dc:language>en-US</dc:language>
  <cp:lastModifiedBy>Compaq</cp:lastModifiedBy>
  <dcterms:modified xsi:type="dcterms:W3CDTF">2000-06-28T19:26:00Z</dcterms:modified>
  <cp:revision>2</cp:revision>
  <dc:subject/>
  <dc:title> </dc:title>
</cp:coreProperties>
</file>