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IV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MANDATORY COVERAGE OF CATEGORICALLY 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EDY FAMILIES AND CHILDRE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roduction</w:t>
        <w:tab/>
        <w:t>33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Changes Due to Welfare Reform</w:t>
        <w:tab/>
        <w:t>33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 Income Families With Children</w:t>
        <w:tab/>
        <w:t xml:space="preserve">3301             Definitions </w:t>
        <w:tab/>
        <w:t>330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Policy</w:t>
        <w:tab/>
        <w:t>330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ption to Terminate for Failure to Meet TANF Work Requirements</w:t>
        <w:tab/>
        <w:t>330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Extension of Eligibility</w:t>
        <w:tab/>
        <w:t>3301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22"/>
        </w:rPr>
        <w:t>Individuals Deemed To Be Recipients of AFDC</w:t>
      </w:r>
      <w:r>
        <w:rPr>
          <w:rFonts w:cs="Times New" w:ascii="Times New" w:hAnsi="Times New"/>
          <w:sz w:val="22"/>
        </w:rPr>
        <w:tab/>
      </w:r>
      <w:r>
        <w:rPr>
          <w:rFonts w:cs="Times New Roman" w:ascii="Times New Roman" w:hAnsi="Times New Roman"/>
          <w:sz w:val="22"/>
        </w:rPr>
        <w:t>330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ndividuals Under Title IV-E Adoption Assistanc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Agreements and Individuals Who Receiv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Title IV-E Foster Care Maintenance Payments</w:t>
        <w:tab/>
        <w:t>330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Participants In State Work Supplementation Programs</w:t>
        <w:tab/>
        <w:t>330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ified Pregnant Women</w:t>
        <w:tab/>
        <w:t>330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inancial Determinations</w:t>
        <w:tab/>
        <w:t>330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Retroactive Coverage</w:t>
        <w:tab/>
        <w:t>330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edical Verification</w:t>
        <w:tab/>
        <w:t>330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ified Children</w:t>
        <w:tab/>
        <w:t>330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emed Eligibility of Newborns</w:t>
        <w:tab/>
        <w:t>330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ended Medicaid Coverage for Pregnant Women</w:t>
        <w:tab/>
        <w:t>330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ate of Ineligibility</w:t>
        <w:tab/>
        <w:t>3306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Notification of Reduction In and Termination of Medicaid Services</w:t>
        <w:tab/>
        <w:t>3306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Retroactive Coverage</w:t>
        <w:tab/>
        <w:t>3306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  <w:ins w:id="1" w:author="Unknown Author" w:date="0-00-00T00:00:00Z"/>
        </w:rPr>
      </w:pPr>
      <w:ins w:id="0" w:author="Unknown Author" w:date="0-00-00T00:00:00Z">
        <w:r>
          <w:rPr>
            <w:rFonts w:cs="Times New Roman" w:ascii="Times New Roman" w:hAnsi="Times New Roman"/>
            <w:sz w:val="22"/>
          </w:rPr>
          <w:t xml:space="preserve">Continuous Eligibility </w:t>
          <w:tab/>
          <w:t>3307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  <w:ins w:id="4" w:author="Unknown Author" w:date="0-00-00T00:00:00Z"/>
        </w:rPr>
      </w:pPr>
      <w:ins w:id="2" w:author="Unknown Author" w:date="0-00-00T00:00:00Z">
        <w:r>
          <w:rPr>
            <w:rFonts w:cs="Times New Roman" w:ascii="Times New Roman" w:hAnsi="Times New Roman"/>
            <w:sz w:val="22"/>
          </w:rPr>
          <w:t xml:space="preserve">      </w:t>
        </w:r>
      </w:ins>
      <w:ins w:id="3" w:author="Unknown Author" w:date="0-00-00T00:00:00Z">
        <w:r>
          <w:rPr>
            <w:rFonts w:cs="Times New Roman" w:ascii="Times New Roman" w:hAnsi="Times New Roman"/>
            <w:sz w:val="22"/>
          </w:rPr>
          <w:t>Continuous Eligibility of Pregnant Women</w:t>
          <w:tab/>
          <w:t xml:space="preserve">3307.1  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ins w:id="5" w:author="Unknown Author" w:date="0-00-00T00:00:00Z">
        <w:r>
          <w:rPr>
            <w:rFonts w:cs="Times New Roman" w:ascii="Times New Roman" w:hAnsi="Times New Roman"/>
            <w:sz w:val="22"/>
          </w:rPr>
          <w:t xml:space="preserve">      </w:t>
        </w:r>
      </w:ins>
      <w:ins w:id="6" w:author="Unknown Author" w:date="0-00-00T00:00:00Z">
        <w:r>
          <w:rPr>
            <w:rFonts w:cs="Times New Roman" w:ascii="Times New Roman" w:hAnsi="Times New Roman"/>
            <w:sz w:val="22"/>
          </w:rPr>
          <w:t>Continuous Eligibility For Children Under Age 19</w:t>
          <w:tab/>
          <w:t xml:space="preserve">3307.2 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ended Medicaid Benefits to Families Who Lose AFDC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Because of Earnings From Employment or Loss of Earnings Disregards</w:t>
        <w:tab/>
        <w:t>330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General</w:t>
        <w:tab/>
        <w:t>3308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efinitions</w:t>
        <w:tab/>
        <w:t>3308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irst Six-Month Period</w:t>
        <w:tab/>
        <w:t>3308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Return to AFDC</w:t>
        <w:tab/>
        <w:t>3308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bsence From State</w:t>
        <w:tab/>
        <w:t>3308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Second Six-Month Period</w:t>
        <w:tab/>
        <w:t>3308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Terminations</w:t>
        <w:tab/>
        <w:t>3308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Suspense</w:t>
        <w:tab/>
        <w:t>3308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Notice Requirements</w:t>
        <w:tab/>
        <w:t>3308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Scope of Services</w:t>
        <w:tab/>
        <w:t>3308.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llowable Premiums During Second Six-Month Period</w:t>
        <w:tab/>
        <w:t>3308.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Territories </w:t>
        <w:tab/>
        <w:t>3308.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Loss of AFDC Eligibility</w:t>
        <w:tab/>
        <w:t>3308.1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ified Family Members</w:t>
        <w:tab/>
        <w:t>330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datory Coverage for Low Income Pregnant Women and Infants</w:t>
        <w:tab/>
        <w:t>3311              Financial Requirements</w:t>
        <w:tab/>
        <w:t>331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Benefits</w:t>
        <w:tab/>
        <w:t>331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ndatory Continuation of Assistance Post Partum</w:t>
        <w:tab/>
        <w:t>331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datory Coverage for Low Income Children Under Age 6</w:t>
        <w:tab/>
        <w:t>3312              Financial Requirements</w:t>
        <w:tab/>
        <w:t>331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Benefits </w:t>
        <w:tab/>
        <w:t>331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ndatory Continuation of Assistance</w:t>
        <w:tab/>
        <w:t>331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datory Coverage for Low Income Children Under Age 19</w:t>
        <w:tab/>
        <w:t>331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ended Medicaid Benefits to Families Who Lose Eligibility Becaus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Of Income From Support Payments</w:t>
        <w:tab/>
        <w:t>331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FDC Cash Assistance Program in Effect</w:t>
        <w:tab/>
        <w:t>3314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TANF Plan in Effect</w:t>
        <w:tab/>
        <w:t>3314.2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v. 72 </w:t>
        <w:tab/>
        <w:t>3-4-1</w:t>
      </w:r>
    </w:p>
    <w:sectPr>
      <w:type w:val="nextPage"/>
      <w:pgSz w:w="12240" w:h="15840"/>
      <w:pgMar w:left="1440" w:right="1440" w:gutter="0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1:44:00Z</dcterms:created>
  <dc:creator>*</dc:creator>
  <dc:description/>
  <dc:language>en-US</dc:language>
  <cp:lastModifiedBy>HCFA Software Control</cp:lastModifiedBy>
  <cp:lastPrinted>1999-10-22T17:23:00Z</cp:lastPrinted>
  <dcterms:modified xsi:type="dcterms:W3CDTF">2000-06-28T19:25:00Z</dcterms:modified>
  <cp:revision>4</cp:revision>
  <dc:subject/>
  <dc:title/>
</cp:coreProperties>
</file>