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ART 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LIGIBIL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FOR INTERIM MANUAL INSTRUC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spacing w:lineRule="auto" w:line="192"/>
        <w:ind w:firstLine="7920"/>
        <w:jc w:val="both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quirements for Eligibility Under a Special Income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Level</w:t>
        <w:tab/>
        <w:t>IM 3570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ubmission of Medicaid Policies Under Section 1902(r)(2)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of the Act</w:t>
        <w:tab/>
        <w:t>IM 3650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IM-88-1</w:t>
        <w:tab/>
        <w:t>Rev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0:00Z</dcterms:created>
  <dc:creator>.l</dc:creator>
  <dc:description/>
  <dc:language>en-US</dc:language>
  <cp:lastModifiedBy>Compaq</cp:lastModifiedBy>
  <dcterms:modified xsi:type="dcterms:W3CDTF">2000-06-28T19:27:00Z</dcterms:modified>
  <cp:revision>5</cp:revision>
  <dc:subject/>
  <dc:title/>
</cp:coreProperties>
</file>