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  <w:tab/>
        <w:t>CHAPTER 34</w:t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  <w:tab/>
        <w:t>INDEPENDENT RENAL DIALYSIS FACILITY COST REPORT</w:t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  <w:tab/>
        <w:t>FORM CMS-265-94</w:t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/>
      </w:pPr>
      <w:r>
        <w:rPr>
          <w:u w:val="single"/>
        </w:rPr>
        <w:t>Section</w:t>
      </w:r>
      <w:r>
        <w:rPr/>
        <w:tab/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  <w:tab/>
      </w:r>
      <w:r>
        <w:rPr>
          <w:u w:val="single"/>
        </w:rPr>
        <w:t>General</w:t>
      </w:r>
    </w:p>
    <w:p>
      <w:pPr>
        <w:pStyle w:val="Normal"/>
        <w:tabs>
          <w:tab w:val="clear" w:pos="475"/>
          <w:tab w:val="left" w:pos="0" w:leader="none"/>
          <w:tab w:val="left" w:pos="7646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General</w:t>
        <w:tab/>
        <w:t>340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Rounding Standards for Fractional Computations</w:t>
        <w:tab/>
        <w:t>3400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Acronyms and Abbreviations</w:t>
        <w:tab/>
        <w:t>3400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Recommended Sequence for Completing Form CMS-265-94</w:t>
        <w:tab/>
        <w:t>340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Sequence of Assembly</w:t>
        <w:tab/>
        <w:t>340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Method of Payment</w:t>
        <w:tab/>
        <w:t>340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Payment for Physician Services</w:t>
        <w:tab/>
        <w:t>3403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Facility Payment for Self-Dialysis Training</w:t>
        <w:tab/>
        <w:t>3403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Facility Payment for Laboratory Services Included in Composite Rate</w:t>
        <w:tab/>
        <w:t>3403.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Facility Payment for Home Dialysis</w:t>
        <w:tab/>
        <w:t>3403.4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S - Independent Renal Dialysis Facility Cost Report Certification</w:t>
        <w:tab/>
        <w:t>3404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Part I - General</w:t>
        <w:tab/>
        <w:t>3404.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   </w:t>
      </w:r>
      <w:r>
        <w:rPr/>
        <w:t>Part II - Certification by Officer or Administrator of Facility</w:t>
        <w:tab/>
        <w:t>3404.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S-1 - Independent Renal Dialysis Facility Statistical Data</w:t>
        <w:tab/>
        <w:t>340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A - Reclassification and Adjustment of Trial Balance of Expenses</w:t>
        <w:tab/>
        <w:t>3406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A-1 - Reclassifications</w:t>
        <w:tab/>
        <w:t>3407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A-2 - Adjustments to Expenses</w:t>
        <w:tab/>
        <w:t>3408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A-3 - Statement of Costs of Services From Related Organizations</w:t>
        <w:tab/>
        <w:t>3409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A-4 - Statement of Total Compensation to Owners and Statement of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</w:t>
      </w:r>
      <w:r>
        <w:rPr/>
        <w:t>Total Compensation to Administrators, Assistant Administrators, and/or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</w:t>
      </w:r>
      <w:r>
        <w:rPr/>
        <w:t>Medical Directors or Others Performing These Duties (Other Than Owners)</w:t>
        <w:tab/>
        <w:t>341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B - Cost Allocation - General Service Costs and Worksheet B</w:t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 xml:space="preserve">   </w:t>
      </w:r>
      <w:r>
        <w:rPr/>
        <w:t>-1 - Cost Allocation - Statistical Basis</w:t>
        <w:tab/>
        <w:t>3411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C - Computation of Average Cost Per Treatment</w:t>
        <w:tab/>
        <w:t>3412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  <w:t>Worksheet D - Calculation of Reimbursable Bad Debts - Title XVIII, Part B</w:t>
        <w:tab/>
        <w:t>3413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Exhibit 1-Form CMS-265-94 Worksheets </w:t>
        <w:tab/>
        <w:t>3490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Electronic Reporting Specifications </w:t>
        <w:tab/>
        <w:t>3495</w:t>
        <w:tab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0" w:leader="none"/>
          <w:tab w:val="left" w:pos="7646" w:leader="dot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Rev. 7</w:t>
        <w:tab/>
        <w:t>34-1</w:t>
      </w:r>
    </w:p>
    <w:p>
      <w:pPr>
        <w:pStyle w:val="Normal"/>
        <w:tabs>
          <w:tab w:val="clear" w:pos="475"/>
          <w:tab w:val="center" w:pos="4680" w:leader="none"/>
          <w:tab w:val="left" w:pos="7646" w:leader="none"/>
          <w:tab w:val="left" w:pos="8640" w:leader="none"/>
        </w:tabs>
        <w:spacing w:lineRule="auto" w:line="19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20:02:00Z</dcterms:created>
  <dc:creator>*</dc:creator>
  <dc:description/>
  <dc:language>en-US</dc:language>
  <cp:lastModifiedBy>%USERNAME%</cp:lastModifiedBy>
  <dcterms:modified xsi:type="dcterms:W3CDTF">2005-03-22T13:46:00Z</dcterms:modified>
  <cp:revision>8</cp:revision>
  <dc:subject/>
  <dc:title/>
</cp:coreProperties>
</file>