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3020</w:t>
        <w:tab/>
        <w:t>FORM HCFA-2540S-87</w:t>
        <w:tab/>
        <w:t>12-8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3020.</w:t>
        <w:tab/>
        <w:t>WORKSHEET E - CALCULATION OF REIMBURSEMENT SETTL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two parts of Worksheet E are used to calculate reimbursement settlement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Part A</w:t>
        <w:tab/>
        <w:t>-</w:t>
        <w:tab/>
        <w:t>Part A Inpatient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Part B</w:t>
        <w:tab/>
        <w:t>-</w:t>
        <w:tab/>
        <w:t>Part B Ancillary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020.1</w:t>
        <w:tab/>
      </w:r>
      <w:r>
        <w:rPr>
          <w:rFonts w:cs="Times New Roman" w:ascii="Times New Roman" w:hAnsi="Times New Roman"/>
          <w:u w:val="single"/>
        </w:rPr>
        <w:t>Part A - Inpatient Services PPS Provider</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ancillary services furnished to inpatients for title XVIII Part A. This amount is obtained from Worksheet C, column 6, line 3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w:t>
      </w:r>
      <w:r>
        <w:rPr>
          <w:rFonts w:cs="Times New Roman" w:ascii="Times New Roman" w:hAnsi="Times New Roman"/>
        </w:rPr>
        <w:t>--</w:t>
      </w:r>
      <w:r>
        <w:rPr>
          <w:rFonts w:cs="Times New Roman" w:ascii="Times New Roman" w:hAnsi="Times New Roman"/>
          <w:u w:val="single"/>
        </w:rPr>
        <w:t>Return on Equity Capital</w:t>
      </w:r>
      <w:r>
        <w:rPr>
          <w:rFonts w:cs="Times New Roman" w:ascii="Times New Roman" w:hAnsi="Times New Roman"/>
        </w:rPr>
        <w:t>--This amount is obtained from Supplemental Worksheet F, Part III, column 3, line 1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w:t>
      </w:r>
      <w:r>
        <w:rPr>
          <w:rFonts w:cs="Times New Roman" w:ascii="Times New Roman" w:hAnsi="Times New Roman"/>
        </w:rPr>
        <w:t>--</w:t>
      </w:r>
      <w:r>
        <w:rPr>
          <w:rFonts w:cs="Times New Roman" w:ascii="Times New Roman" w:hAnsi="Times New Roman"/>
          <w:u w:val="single"/>
        </w:rPr>
        <w:t>Medicare Inpatient Ancillary Charges</w:t>
      </w:r>
      <w:r>
        <w:rPr>
          <w:rFonts w:cs="Times New Roman" w:ascii="Times New Roman" w:hAnsi="Times New Roman"/>
        </w:rPr>
        <w:t>--The charges applicable to the ancillary services are reported here from worksheet C, Col. 4, line 32.  This line provides for the reduction of program charges where you do not actually impose such charges in the case of most patients liable for payment for services on a charge basis or fail to make reasonable efforts to collect such charges from those patients.  The reduction is affected by calculating the ratio of the aggregate amount actually collected from patients liable for payment on a charge basis by the amounts that would have been realized from patients liable for payment for services on a charge basis had such payment been made. This ratio is not to exceed 1.000000.  Apply this ratio to the charges for all Medicare Inpatient Ancillary Services and enter the result on line 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6</w:t>
      </w:r>
      <w:r>
        <w:rPr>
          <w:rFonts w:cs="Times New Roman" w:ascii="Times New Roman" w:hAnsi="Times New Roman"/>
        </w:rPr>
        <w:t>--The amount entered on line 6 is the number of Medicare days times the prospective payment rate or the routine service cost limit, whichever is les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pPr>
      <w:r>
        <w:rPr>
          <w:rFonts w:cs="Times New Roman" w:ascii="Times New Roman" w:hAnsi="Times New Roman"/>
          <w:u w:val="single"/>
        </w:rPr>
        <w:t>NOTE</w:t>
      </w:r>
      <w:r>
        <w:rPr>
          <w:rFonts w:cs="Times New Roman" w:ascii="Times New Roman" w:hAnsi="Times New Roman"/>
        </w:rPr>
        <w:t>:</w:t>
        <w:tab/>
        <w:t>The rate or routine service cost limit, whichever is less, is provided by the intermediary.  (See HCFA Pub. 15-I, §2822I.)  Medicare days are obtained from your record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4.</w:t>
        <w:tab/>
        <w:t>Working aged provisions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2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 xml:space="preserve"> 3020.1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Generally, when payment by the primary payer satisfies the liability of the program beneficiary, for cost reporting purposes, the services are considered to be non-program services.  (The primary payment satisfies the beneficiary’s liability when you accept that payment as payment in full.  Note this on no-pay bills submitted in these situations.)   The patient days and charges are included in total patient days and charges, </w:t>
      </w:r>
      <w:r>
        <w:rPr>
          <w:rFonts w:cs="Times New Roman" w:ascii="Times New Roman" w:hAnsi="Times New Roman"/>
          <w:u w:val="single"/>
        </w:rPr>
        <w:t>but are not included in program patient days and charges</w:t>
      </w:r>
      <w:r>
        <w:rPr>
          <w:rFonts w:cs="Times New Roman" w:ascii="Times New Roman" w:hAnsi="Times New Roman"/>
        </w:rPr>
        <w:t>.  In this situation, no primary payer payment is entered on line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in situations 1, 2 and 3, above--the amount it  otherwise pays (absent primary payer payment) less the primary payer payment, less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days and charges in program days and charges, and include the total days and charges in total days and charges for cost apportionment purposes.  Enter the primary payer payment on line 9 to the extent that primary payer payment is not credited toward the beneficiary’s deductible and coinsurance (situations 4 and 5).  Primary payer payments that are credited toward the beneficiary’s deductible and coinsurance are not entered on line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Part A coinsurance billed to Medicare beneficiaries.  Include any primary payer payments applied to Medicare beneficiaries coinsurance in situations where the primary payer payments do not fully satisfy the obligation of the beneficiary to the provider.  Do not include any primary payer payments applied to Medicare beneficiaries coinsurance in situations where the primary payer payment fully satisfies the obligation of the beneficiary to the provider.  DO NOT INCLUDE on this line coinsurance billed to program patients for physicians’ professional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9</w:t>
      </w:r>
      <w:r>
        <w:rPr>
          <w:rFonts w:cs="Times New Roman" w:ascii="Times New Roman" w:hAnsi="Times New Roman"/>
        </w:rPr>
        <w:t>--Enter program reimbursable bad debts for deductibles and coinsurance (from provider records), excluding deductibles and coinsurance for physicians’ professional services, net of bad debt recover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applicable program’s share of the reasonable compensation paid to physicians for services in utilization review committees applicable to the skilled nursing facility.  The amount on this line is included in the amount eliminated from total costs on Worksheet A-8, line 1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2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20.2</w:t>
        <w:tab/>
        <w:t>FORM HCFA-2540S-87</w:t>
        <w:tab/>
        <w:t>12-8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from Supplemental Worksheet E-4, Part II, line 3, column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2</w:t>
      </w:r>
      <w:r>
        <w:rPr>
          <w:rFonts w:cs="Times New Roman" w:ascii="Times New Roman" w:hAnsi="Times New Roman"/>
        </w:rPr>
        <w:t>--Enter on this line the program’s share of any recovery of excess depreciation applicable to prior years resulting from provider termination or a decrease in Medicare utilization.  (See HCFA Pub. 15-I, §§136-136.1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3</w:t>
      </w:r>
      <w:r>
        <w:rPr>
          <w:rFonts w:cs="Times New Roman" w:ascii="Times New Roman" w:hAnsi="Times New Roman"/>
        </w:rPr>
        <w:t>--Enter on this line the program’s share of any net depreciation adjustment applicable to prior years resulting from the gain or loss on the disposition of depreciable assets. (See HCFA Pub. 15-I, §§132-132.4.)  Enter the amount of any excess depreciation taken in parentheses (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5</w:t>
      </w:r>
      <w:r>
        <w:rPr>
          <w:rFonts w:cs="Times New Roman" w:ascii="Times New Roman" w:hAnsi="Times New Roman"/>
        </w:rPr>
        <w:t>--Using the methodology outlined in §IM 199 of HCFA Pub. 15-II, enter the sequestration adjustment on this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6</w:t>
      </w:r>
      <w:r>
        <w:rPr>
          <w:rFonts w:cs="Times New Roman" w:ascii="Times New Roman" w:hAnsi="Times New Roman"/>
        </w:rPr>
        <w:t>--Enter interim payments from your record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pPr>
      <w:r>
        <w:rPr>
          <w:rFonts w:cs="Times New Roman" w:ascii="Times New Roman" w:hAnsi="Times New Roman"/>
          <w:u w:val="single"/>
        </w:rPr>
        <w:t>NOTE</w:t>
      </w:r>
      <w:r>
        <w:rPr>
          <w:rFonts w:cs="Times New Roman" w:ascii="Times New Roman" w:hAnsi="Times New Roman"/>
        </w:rPr>
        <w:t>:</w:t>
        <w:tab/>
        <w:t>Include amounts received from the PPS (for inpatient routine) as well as ancillary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program reimbursement effect of protested items.  The reimbursement effect of the nonallowable items is estimated by applying reasonable methodology which closely approximates the actual effect of the item as if it had been determined through the normal cost finding process.  (See HCFA Pub. 15-II, §115.2(B).)  A worksheet must be attached showing the details and computations for this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9</w:t>
      </w:r>
      <w:r>
        <w:rPr>
          <w:rFonts w:cs="Times New Roman" w:ascii="Times New Roman" w:hAnsi="Times New Roman"/>
        </w:rPr>
        <w:t>--Enter on this line the amount on line 17 plus or minus the amount on line 18. Enter a negative amount in parentheses (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020.2</w:t>
        <w:tab/>
      </w:r>
      <w:r>
        <w:rPr>
          <w:rFonts w:cs="Times New Roman" w:ascii="Times New Roman" w:hAnsi="Times New Roman"/>
          <w:u w:val="single"/>
        </w:rPr>
        <w:t>Part B - Ancillary Services</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Part B ancillary services furnished to Medicare patients. This amount is obtained from Worksheet C, column 7, line 3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 - Return on Equity Capital</w:t>
      </w:r>
      <w:r>
        <w:rPr>
          <w:rFonts w:cs="Times New Roman" w:ascii="Times New Roman" w:hAnsi="Times New Roman"/>
        </w:rPr>
        <w:t>--This amount is obtained from Supplemental Worksheet F, Part III, column 3, line 2,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 - Medicare Part B Ancillary Charges</w:t>
      </w:r>
      <w:r>
        <w:rPr>
          <w:rFonts w:cs="Times New Roman" w:ascii="Times New Roman" w:hAnsi="Times New Roman"/>
        </w:rPr>
        <w:t>--The charges applicable to the ancillary services are reported here from worksheet C, col. 5, line 32.  This line provides for the reduction of program charges where the provider does not actually impose such charges in the case of most patients liable for payment for services on a charge basis or fails to make reasonable efforts to collect such charges from those patients.  The reduction is effected by calculating the ratio of the aggregate amount actually collected from patients liable for payment on a charge basis by the amounts that would have been realized from patients liable for payment for services on a charge basis had such payment been made.  This ratio is not to exceed 1.00000.  Apply this ratio to the charges for all Medicare Inpatient Ancillary Services and enter the result on line 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2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 xml:space="preserve"> 3020.2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4.</w:t>
        <w:tab/>
        <w:t>Working aged provisions,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Generally, when payment by the primary payer satisfies the liability of the program beneficiary, for cost reporting purposes, the services are considered to be non-program services.  (The primary payment satisfies the beneficiary’s liability when you accept that payment as payment in full.  Note this on no-pay bills submitted in these situations.) The patient charges are included in total patient charges, </w:t>
      </w:r>
      <w:r>
        <w:rPr>
          <w:rFonts w:cs="Times New Roman" w:ascii="Times New Roman" w:hAnsi="Times New Roman"/>
          <w:u w:val="single"/>
        </w:rPr>
        <w:t>but are not included in program patient charges</w:t>
      </w:r>
      <w:r>
        <w:rPr>
          <w:rFonts w:cs="Times New Roman" w:ascii="Times New Roman" w:hAnsi="Times New Roman"/>
        </w:rPr>
        <w:t>.  In this situation, no primary payer payment is entered on line 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in situations l, 2, and 3, above --the amount it otherwise pays (absent primary payer payment) less the primary payer payment, less applicable deductible and coinsurance.  In situations l,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would otherwise pay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charges in program charges, and include the charges in charges for cost apportionment purposes.  Enter the primary payer payment on line 5 to the extent that primary payer payment is not credited toward the beneficiary’s deductible and coinsurance (situation 4 and 5).  Primary payer payments that are credited toward the beneficiary’s deductible and coinsurance are not entered on line 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Part B deductible and coinsurance billed to Medicare beneficiaries. Include any primary payer payments applied to Medicare beneficiaries coinsurance in situations where the primary payer payments do not fully satisfy the obligation of the beneficiary to the provider.  Do not include any primary payer payments applied to Medicare beneficiaries coinsurance in situations where the primary payer payment fully satisfies the obligation of the beneficiary to the provider.  DO NOT INCLUDE on this line coinsurance billed to program patients for physicians’ professional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8</w:t>
      </w:r>
      <w:r>
        <w:rPr>
          <w:rFonts w:cs="Times New Roman" w:ascii="Times New Roman" w:hAnsi="Times New Roman"/>
        </w:rPr>
        <w:t>--Enter program reimbursable bad debts for deductibles and coinsurance (from provider records), excluding deductibles and coinsurance for physicians’ professional services, net of bad debt recover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2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20.2 (Cont.)</w:t>
        <w:tab/>
        <w:t>FORM HCFA-2540S-87</w:t>
        <w:tab/>
        <w:t>12-8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mount from Supplemental Worksheet E-4, Part II, line 3, column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1</w:t>
      </w:r>
      <w:r>
        <w:rPr>
          <w:rFonts w:cs="Times New Roman" w:ascii="Times New Roman" w:hAnsi="Times New Roman"/>
        </w:rPr>
        <w:t>--Enter on this line the program’s share of any recovery of excess depreciation applicable to prior years resulting from provider termination or a decrease in Medicare utilization.  (See HCFA Pub. 15-I, §§136-136.1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2</w:t>
      </w:r>
      <w:r>
        <w:rPr>
          <w:rFonts w:cs="Times New Roman" w:ascii="Times New Roman" w:hAnsi="Times New Roman"/>
        </w:rPr>
        <w:t>--Enter on this line the program’s share of any net depreciation adjustment applicable to prior years resulting from the gain or loss on the disposition of depreciable assets.  (See HCFA Pub. 15-I, §§132-132.4.)  Enter the amount of any excess depreciation taken in parentheses (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4</w:t>
      </w:r>
      <w:r>
        <w:rPr>
          <w:rFonts w:cs="Times New Roman" w:ascii="Times New Roman" w:hAnsi="Times New Roman"/>
        </w:rPr>
        <w:t>--Using the methodology outlined in §IM 199 of HCFA Pub. 15-II, enter the sequestration adjustment on this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5</w:t>
      </w:r>
      <w:r>
        <w:rPr>
          <w:rFonts w:cs="Times New Roman" w:ascii="Times New Roman" w:hAnsi="Times New Roman"/>
        </w:rPr>
        <w:t>--Enter interim payments from provider record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7</w:t>
      </w:r>
      <w:r>
        <w:rPr>
          <w:rFonts w:cs="Times New Roman" w:ascii="Times New Roman" w:hAnsi="Times New Roman"/>
        </w:rPr>
        <w:t>--Enter on this line the program reimbursement effect of protested items.  The reimbursement effect of the nonallowable items is estimated by applying reasonable methodology which closely approximates the actual effect of the item as if it had been determined through the normal cost finding process.  (See HCFA Pub. 15-II, §115.2(B).)  A worksheet must be attached showing the details and computations for this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amount on line 16 plus or minus the amount on line 17. Enter a negative amount in parentheses (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2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302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3024.</w:t>
        <w:tab/>
        <w:t>SUPPLEMENTAL WORKSHEET A-8-1 - STATEMENT OF COSTS OF SERVICES FROM RELATED ORGANIZ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 accordance with 42 CFR 413.17, costs applicable to services, facilities, and supplies furnished to the provider by organizations related to the provider by common ownership or control are includable in the allowable cost of the provider at the cost to the related organization except for the exceptions outlined in 42 CFR 413.17(d).  This worksheet provides for the computation of any needed adjustments to costs applicable to services, facilities and supplies furnished to the provider by organizations related to the provider. In addition, certain information concerning the related organizations with which the provider has transacted business is shown.  (See HCFA Pub. 15-I, chapter 1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PART A</w:t>
      </w:r>
      <w:r>
        <w:rPr>
          <w:rFonts w:cs="Times New Roman" w:ascii="Times New Roman" w:hAnsi="Times New Roman"/>
        </w:rPr>
        <w:t xml:space="preserve"> - If there are any costs included on Worksheet A which resulted from transactions with related organizations as defined in HCFA Pub. 15-1, chapter 10, then Supplemental Worksheet A-8-1 must be completed.  If there are no costs included on Worksheet A which resulted from transactions with related organizations, </w:t>
      </w:r>
      <w:r>
        <w:rPr>
          <w:rFonts w:cs="Times New Roman" w:ascii="Times New Roman" w:hAnsi="Times New Roman"/>
          <w:u w:val="single"/>
        </w:rPr>
        <w:t>DO</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complete Supplemental Worksheet A-8-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PART B</w:t>
      </w:r>
      <w:r>
        <w:rPr>
          <w:rFonts w:cs="Times New Roman" w:ascii="Times New Roman" w:hAnsi="Times New Roman"/>
        </w:rPr>
        <w:t xml:space="preserve"> - Cost applicable to services, facilities and supplies furnished to the provider by organizations related to the provider by common ownership or control are includable in the allowable cost of the provider at the cost to the related organizations.  However, such cost must not exceed the amount a prudent and cost-conscious buyer pays for comparable services, facilities or supplies that are purchased elsewhe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PART C</w:t>
      </w:r>
      <w:r>
        <w:rPr>
          <w:rFonts w:cs="Times New Roman" w:ascii="Times New Roman" w:hAnsi="Times New Roman"/>
        </w:rPr>
        <w:t xml:space="preserve"> - This part is used to show the interrelationship of the provider to organizations furnishing services, facilities or supplies to the provider.  The requested data relative to all individuals, partnerships, corporations or other organizations having either a related interest to the provider, a common ownership of the provider, or control over the provider as defined in HCFA Pub. 15-I, chapter 10, must be shown in columns 1 through 6,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Only those columns which are pertinent to the type of relationship which exists are comple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ropriate symbol which describes the interrelationship of the provider to the related organiz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2</w:t>
      </w:r>
      <w:r>
        <w:rPr>
          <w:rFonts w:cs="Times New Roman" w:ascii="Times New Roman" w:hAnsi="Times New Roman"/>
        </w:rPr>
        <w:t>--If the symbol A, D, E, F or G is entered in column 1, enter the name of the related individual in column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individual indicated in column 2 or the organization indicated in column 4 has a financial interest in the provider, enter in this column the percent of ownership in the 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this column the name of the related corporation, partnership or other organiz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2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24 (Cont.)</w:t>
        <w:tab/>
        <w:t>FORM HCFA-2540S-87</w:t>
        <w:tab/>
        <w:t>12-8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5</w:t>
      </w:r>
      <w:r>
        <w:rPr>
          <w:rFonts w:cs="Times New Roman" w:ascii="Times New Roman" w:hAnsi="Times New Roman"/>
        </w:rPr>
        <w:t>--If the individual indicated in column 2 or the provider has a financial interest in the related organizations, enter in this column the percent of ownership in such organiz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in this column the type of business in which the related organization engages (e.g., medical drugs and/or supplies, laundry and linen ser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2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3025.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3025.</w:t>
        <w:tab/>
        <w:t>SUPPLEMENTAL WORKSHEET A-8-3 - REASONABLE COST DETERMINATION FOR PHYSICAL THERAPY SERVICES FURNISHED BY OUTSIDE SUPPLI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omputation of any needed adjustments to costs applicable to physical therapy services furnished by outside suppliers.  The information required on this schedule must provide for, in the aggregate, all data for physical therapy services furnished by all outside suppliers in determining the reasonableness of the physical therapy costs.  (See HCFA Pub. 15-I, chapter 1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pPr>
      <w:r>
        <w:rPr>
          <w:rFonts w:cs="Times New Roman" w:ascii="Times New Roman" w:hAnsi="Times New Roman"/>
          <w:u w:val="single"/>
        </w:rPr>
        <w:t>NOTE</w:t>
      </w:r>
      <w:r>
        <w:rPr>
          <w:rFonts w:cs="Times New Roman" w:ascii="Times New Roman" w:hAnsi="Times New Roman"/>
        </w:rPr>
        <w:t>:</w:t>
        <w:tab/>
        <w:t>Providers for which respiratory therapy is furnished by outside suppliers must attach a separate worksheet showing the computation of the reasonable cost determination for respiratory therapy services furnished by outside suppliers. (See HCFA Pub. 15-1, chapter 1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a provider contracts with an outside supplier for physical therapy services, the potential for limitation and the amount of payment a provider can receive depends on several facto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o</w:t>
        <w:tab/>
        <w:t xml:space="preserve">an initial test to determine whether these services are categorized as intermittent part-time or full-time service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o</w:t>
        <w:tab/>
        <w:t xml:space="preserve">the location where the services are rendered, i.e, provider sit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o</w:t>
        <w:tab/>
        <w:t xml:space="preserve">add-ons for supervisory functions, aides, overtime, equipment and supplies; and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o</w:t>
        <w:tab/>
        <w:t>intermediary determinations of reasonableness of rates charged by supplier compared with the going rates in the are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025.1</w:t>
        <w:tab/>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physical therapy services furnished by outside suppli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number of weeks that services were performed at the provider site.  Count only those weeks during which a supervisor, therapist or an assistant was on site.  (See HCFA Pub. 15-I, chapter 1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time or intermittent part-tim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umber of days in which the supervisor or therapist was at the provider’s site.  Only count one day when both the supervisor and therapist were at the site during the same da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in which the therapy assistant was at the provider’s site. Do not include in the count on this line days when either the supervisor or therapist was also at the site during the same da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pPr>
      <w:r>
        <w:rPr>
          <w:rFonts w:cs="Times New Roman" w:ascii="Times New Roman" w:hAnsi="Times New Roman"/>
          <w:u w:val="single"/>
        </w:rPr>
        <w:t>NOTE</w:t>
      </w:r>
      <w:r>
        <w:rPr>
          <w:rFonts w:cs="Times New Roman" w:ascii="Times New Roman" w:hAnsi="Times New Roman"/>
        </w:rPr>
        <w:t>:</w:t>
        <w:tab/>
        <w:t xml:space="preserve">An unduplicated day is counted for each day the contractor has at least one employee on site.  For example, if the contractor furnishes a supervisor, therapist and assistant on one day, one therapist day is counted.  If the contractor provides two assistants on one day (and no supervisors or therapists), one assistant day is counted.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2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25.1 (Cont.)</w:t>
        <w:tab/>
        <w:t>FORM HCFA-2540S-87</w:t>
        <w:tab/>
        <w:t>12-8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5</w:t>
      </w:r>
      <w:r>
        <w:rPr>
          <w:rFonts w:cs="Times New Roman" w:ascii="Times New Roman" w:hAnsi="Times New Roman"/>
        </w:rPr>
        <w:t>--Enter on this line the Standard Travel Expense Rate applicable as published in HCFA Pub. 15-I, chapter 1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6</w:t>
      </w:r>
      <w:r>
        <w:rPr>
          <w:rFonts w:cs="Times New Roman" w:ascii="Times New Roman" w:hAnsi="Times New Roman"/>
        </w:rPr>
        <w:t>--Do not make an entry on this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and in the appropriate columns the total number of hours worked for physical therapy supervisors, therapists, therapy assistants, and aides furnished by outside suppli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in each column the appropriate adjusted hourly salary equivalency amount (AHSEA).  These amounts are the prevailing hourly salary rate plus the fringe benefit and expense factor described in HCFA Pub. 15-I, chapter 14.  These amounts are determined on a periodic basis for appropriate geographical areas, and are published as exhibits at the end of chapter 14.  Use the appropriate exhibit for the period of this cost repor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nter in column 1 the supervisors’ AHSEA, adjusted for administrative and supervisory responsibilities, which are determined in accordance with the provisions of HCFA Pub. 15-I, §1412.5.  Enter in columns 2, 3, and 4 (for therapists, assistants and aides respectively) the AHSEA from the appropriate exhibit found in HCFA Pub. 15-I, at the end of chapter 14 or the latest publication of rates.  Where assistants’ going hourly rate in the area is unobtainable, no more than 75% of the therapist adjusted hourly salary equivalency amount (AHSEA) can be used.  The cost of services of a therapy aide or trainee is evaluated at the hourly rate not to exceed the hourly rate paid to the provider’s employees of comparable classification and/or qualification, e.g., nurses’ aides. (See HCFA Pub. 15-I, §1412.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this line the standard travel allowance equal to one-half of the AHSEA as follows:  enter in columns 1 and 2, one-half of the amount in column 2, line 8; and enter in column 3, one-half of the amount in column 3, line 8.  (See HCFA Pub. 15-I, §§1402.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There is no travel allowance for aides employed by outside suppli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025.2</w:t>
        <w:tab/>
      </w:r>
      <w:r>
        <w:rPr>
          <w:rFonts w:cs="Times New Roman" w:ascii="Times New Roman" w:hAnsi="Times New Roman"/>
          <w:u w:val="single"/>
        </w:rPr>
        <w:t>Part II - Salary Equivalency Computation</w:t>
      </w:r>
      <w:r>
        <w:rPr>
          <w:rFonts w:cs="Times New Roman" w:ascii="Times New Roman" w:hAnsi="Times New Roman"/>
        </w:rPr>
        <w:t xml:space="preserve">.--This part provides for the computation of the full-time or intermittent part-time salary equivalency.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re the provider furnishes physical therapy services by outside suppliers for health care program patients, but simply arranges for such services for nonhealth care program patients and does not pay the nonhealth care program portion of such services, its books reflect only the cost of the health care program portion.  Where the provider can "gross up" its costs and charges in accordance with provisions of HCFA Pub. 15-I, §2314, it completes Part II, lines 10 through 15 and 18 in all cases, and lines 16 and 17 where appropriate.  See the instructions in §3012, Worksheet A-8, above with respect to "grossing up" of the provider’s costs and charges.  However, where the provider cannot "gross up" its costs and charges, it must complete lines 10 through 15 and 1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0 - 15</w:t>
      </w:r>
      <w:r>
        <w:rPr>
          <w:rFonts w:cs="Times New Roman" w:ascii="Times New Roman" w:hAnsi="Times New Roman"/>
        </w:rPr>
        <w:t>--These lines are completed for computing the total salary equivalency allowance amounts by multiplying the total hours worked (line 7) times the adjusted hourly salary equivalency amount for supervisors, therapists, assistants and aid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3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3025.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s 16 and 17</w:t>
      </w:r>
      <w:r>
        <w:rPr>
          <w:rFonts w:cs="Times New Roman" w:ascii="Times New Roman" w:hAnsi="Times New Roman"/>
        </w:rPr>
        <w:t>--These lines are completed if the sum of hours in columns 1-3, line 7 is less than or equal to the product found on line 2.  (See exception above where the provider cannot "gross up" its costs and charges and services are provided to program patients onl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8</w:t>
      </w:r>
      <w:r>
        <w:rPr>
          <w:rFonts w:cs="Times New Roman" w:ascii="Times New Roman" w:hAnsi="Times New Roman"/>
        </w:rPr>
        <w:t>--Where there are no entries on lines 16 and 17, enter the amount on line 15, otherwise enter the sum of the amounts on line 14 plus line 1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025.3</w:t>
        <w:tab/>
      </w:r>
      <w:r>
        <w:rPr>
          <w:rFonts w:cs="Times New Roman" w:ascii="Times New Roman" w:hAnsi="Times New Roman"/>
          <w:u w:val="single"/>
        </w:rPr>
        <w:t>Part III - Standard Travel Allowance and Standard Travel  Expense Computation-Provider Site</w:t>
      </w:r>
      <w:r>
        <w:rPr>
          <w:rFonts w:cs="Times New Roman" w:ascii="Times New Roman" w:hAnsi="Times New Roman"/>
        </w:rPr>
        <w:t>.--This part provides for the computation of the standard travel allowance and standard travel expense for services rendered at the provider si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s 19 - 23</w:t>
      </w:r>
      <w:r>
        <w:rPr>
          <w:rFonts w:cs="Times New Roman" w:ascii="Times New Roman" w:hAnsi="Times New Roman"/>
        </w:rPr>
        <w:t>--These lines provide for the computation of the standard travel allowance and standard travel expense for physical therapy services performed at the provider site. One standard travel allowance is recognized for each day an outside supplier performs skilled physical therapy services at the provider site.  For example, if a contracting organization sends three therapists to a provider each day, only one travel allowance is recognized per day.  (See HCFA Pub. 15-I, §1403.1, for a discussion of standard travel allowance and §1412.6 for standard travel expens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025.4</w:t>
        <w:tab/>
      </w:r>
      <w:r>
        <w:rPr>
          <w:rFonts w:cs="Times New Roman" w:ascii="Times New Roman" w:hAnsi="Times New Roman"/>
          <w:u w:val="single"/>
        </w:rPr>
        <w:t>Part IV - Overtime Computation</w:t>
      </w:r>
      <w:r>
        <w:rPr>
          <w:rFonts w:cs="Times New Roman" w:ascii="Times New Roman" w:hAnsi="Times New Roman"/>
        </w:rPr>
        <w:t>.--This part provides for the computation of an overtime allowance when an individual employee of the outside supplier performs services for the provider in excess of the provider’s standard work week.  No overtime allowance is given to a therapist who receives an additional allowance for supervisory or administrative duties.  (See HCFA Pub. 15-I, §1412.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4</w:t>
      </w:r>
      <w:r>
        <w:rPr>
          <w:rFonts w:cs="Times New Roman" w:ascii="Times New Roman" w:hAnsi="Times New Roman"/>
        </w:rPr>
        <w:t>--Enter in the appropriate columns the total overtime hours worked.  Where the total hours in column 4 are either zero or equal to or greater than 2080, the overtime computation is not applicable and no further entries on lines 25-32 are made and zero must be entered in each column of line 33.  The sum of the hours recorded in columns 1 through 3 is entered in column 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5</w:t>
      </w:r>
      <w:r>
        <w:rPr>
          <w:rFonts w:cs="Times New Roman" w:ascii="Times New Roman" w:hAnsi="Times New Roman"/>
        </w:rPr>
        <w:t>--Enter in the appropriate column the overtime rate which is the AHSEA from line 8, column as appropriate, times 1.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percentage of overtime hours, by class of employee, which is determined by dividing each column on line 24 by the total overtime hours in column 4, line 2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8</w:t>
      </w:r>
      <w:r>
        <w:rPr>
          <w:rFonts w:cs="Times New Roman" w:ascii="Times New Roman" w:hAnsi="Times New Roman"/>
        </w:rPr>
        <w:t>--This line is for the allocation of a provider’s standard workyear for one full-time employee.  Enter the numbers of hours in the standard workyear for one full-time employee in column 4 of this line.  Multiply the standard workyear in column 4 by the percentage on line 27 and enter the results in the corresponding columns of this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9</w:t>
      </w:r>
      <w:r>
        <w:rPr>
          <w:rFonts w:cs="Times New Roman" w:ascii="Times New Roman" w:hAnsi="Times New Roman"/>
        </w:rPr>
        <w:t>--Enter in columns 1 through 3 the AHSEA from Part I, line 8, columns 1 through 3,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025.5</w:t>
        <w:tab/>
      </w:r>
      <w:r>
        <w:rPr>
          <w:rFonts w:cs="Times New Roman" w:ascii="Times New Roman" w:hAnsi="Times New Roman"/>
          <w:u w:val="single"/>
        </w:rPr>
        <w:t>Part V - Computation of Physical Therapy Limitation and Excess Cost Adjustment</w:t>
      </w:r>
      <w:r>
        <w:rPr>
          <w:rFonts w:cs="Times New Roman" w:ascii="Times New Roman" w:hAnsi="Times New Roman"/>
        </w:rPr>
        <w:t>.--This part provides for the calculation of the adjustment to physical therapy service costs in determining the reasonableness of physical therapy co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3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25.5</w:t>
        <w:tab/>
        <w:t>FORM HCFA-2540S-87</w:t>
        <w:tab/>
        <w:t>12-8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s 37 and 38</w:t>
      </w:r>
      <w:r>
        <w:rPr>
          <w:rFonts w:cs="Times New Roman" w:ascii="Times New Roman" w:hAnsi="Times New Roman"/>
        </w:rPr>
        <w:t>--Where the outside supplier provides the equipment and supplies used in furnishing direct services to the provider’s patients, the actual cost of the equipment and supplies incurred by the outside supplier, as specified in HCFA Pub. 15-I, §1412.1, is considered an additional allowance in computing the limit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amounts paid and/or payable to the outside suppliers for physical therapy services rendered during the period as reported in the cost report.  This includes any payments for supplies, equipment use, overtime or any other expenses related to supplying physical therapy services for the 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1</w:t>
      </w:r>
      <w:r>
        <w:rPr>
          <w:rFonts w:cs="Times New Roman" w:ascii="Times New Roman" w:hAnsi="Times New Roman"/>
        </w:rPr>
        <w:t>--Enter on this line the excess cost over the limitation, i.e., line 40 minus line 39. If negative, enter zero.  Enter the result on Worksheet A-8, line 1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32</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Times New">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outlineLvl w:val="0"/>
    </w:pPr>
    <w:rPr>
      <w:rFonts w:ascii="Times New" w:hAnsi="Times New" w:cs="Times New"/>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2:48:00Z</dcterms:created>
  <dc:creator>*</dc:creator>
  <dc:description/>
  <dc:language>en-US</dc:language>
  <cp:lastModifiedBy>*</cp:lastModifiedBy>
  <cp:lastPrinted>1999-10-26T20:59:00Z</cp:lastPrinted>
  <dcterms:modified xsi:type="dcterms:W3CDTF">2000-06-28T12:03:00Z</dcterms:modified>
  <cp:revision>4</cp:revision>
  <dc:subject/>
  <dc:title>3020</dc:title>
</cp:coreProperties>
</file>