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7</w:t>
        <w:tab/>
        <w:t>SYSTEM R</w:t>
        <w:tab/>
        <w:t>06-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217</w:t>
        <w:tab/>
        <w:t>SUPPLEMENTAL WORKSHEET R-7 -- TARGET AMOUNT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2735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5721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0071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pt" to="-7.2pt,93.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15189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pt" to="-7.2pt,10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2858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1.25pt" to="-7.2pt,11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3065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65pt" to="-7.2pt,126.6pt" stroked="t" o:allowincell="f" style="position:absolute">
                <v:stroke color="red" weight="9360" joinstyle="miter" endcap="flat"/>
                <v:fill o:detectmouseclick="t" on="false"/>
                <w10:wrap type="none"/>
              </v:line>
            </w:pict>
          </mc:Fallback>
        </mc:AlternateContent>
      </w:r>
      <w:r>
        <w:rPr/>
        <w:t xml:space="preserve">Use Supplemental Worksheet R-7 to recalculate the TEFRA Target Rate and/or the PPS Hospital Specific amount when the base period cost report has been reopened for retroactive adjustments for malpractice, and/or labor/delivery room days.  The TEFRA Target Rate is recalculated due to the retroactive application of 42 CFR 413.56 or </w:t>
      </w:r>
      <w:r>
        <w:rPr>
          <w:color w:val="FF0000"/>
        </w:rPr>
        <w:t xml:space="preserve">the malpractice negotiated settlement for malpractice, and/or HCFA Ruling HCFAR 87-3 for </w:t>
      </w:r>
      <w:r>
        <w:rPr/>
        <w:t xml:space="preserve">labor/delivery room days.  The PPS Hospital Specific amount is recalculated for the retroactive application of the labor/delivery room adjustment under the American Hospital Association (AHA) negotiated settlement, as well as for adjustments due to 42 </w:t>
      </w:r>
      <w:r>
        <w:rPr>
          <w:color w:val="FF0000"/>
        </w:rPr>
        <w:t>CFR 413.56or the malpractice negotiated settlement and/or HCFA Ruling HCFAR 87-3</w:t>
      </w:r>
      <w:r>
        <w:rPr/>
        <w:t xml:space="preserve">. When </w:t>
      </w:r>
      <w:r>
        <w:rPr>
          <w:color w:val="FF0000"/>
        </w:rPr>
        <w:t>HCFAR 87-3 applies, take the additional information from Supplemental Worksheets R-10 and R-11, as appropriate.  When the AHA negotiated settlement for labor/delivery room applies, take the additional reimbursement from Supplemental Worksheets NS-1 or</w:t>
      </w:r>
      <w:r>
        <w:rPr/>
        <w:t xml:space="preserve"> NS-2, as appropriate.  Supplemental Worksheet R-7 is used only when the base period cost report was filed on Forms HCFA-2552-81, HCFA-2552-82 or HCFA-2552-83.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ake any change to the TEFRA base year target amount per discharge into account on Supplemental Worksheet R-11 for any subsequent cost reports which are subject to TEFRA.  This calculates the effects on the TEFRA limit and any incentive/penalty payment for those years, and the effect on the operating costs in TEFRA year one which are subject to the operating cost per discharge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alculate the additional Hospital Specific Portion reimbursement due to the provider as a result of changing the PPS base year cost report for prospective payment years  three and four in Parts III and VI.  Appropriate effective dates are given in the instructions to each par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217.1</w:t>
        <w:tab/>
      </w:r>
      <w:r>
        <w:rPr>
          <w:rFonts w:cs="Times New Roman" w:ascii="Times New Roman" w:hAnsi="Times New Roman"/>
          <w:u w:val="single"/>
        </w:rPr>
        <w:t>Part I - Computation of the Revised Target Amount Per Discharge - TEFRA Year One</w:t>
      </w:r>
      <w:r>
        <w:rPr>
          <w:rFonts w:cs="Times New Roman" w:ascii="Times New Roman" w:hAnsi="Times New Roman"/>
        </w:rPr>
        <w:t>.--Use Part I to recalculate the target rate for the first year of TEFRA providers (i.e., hospitals and subproviders which are subject to the ceiling on rate of hospital cost increases, 42 CFR 413.40, for cost reporting periods beginning on or after October 1, 1982 and before October 1, 1983).  Because malpractice insurance costs were treated as a pass through cost in this year, the only adjustment for year one results from labor/delivery room day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in the appropriate column, the Medicare inpatient hospital operating costs for the TEFRA rate of increase ceiling computation from Form HCFA-1007, Part XI, line 6, corresponding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Enter the additional reimbursement for labor/delivery room in column 1 from Supplemental Worksheets R-10, line 36 or R-11, line 50 when HCFAR 87-3 applies.  For base period cost reports beginning before October 1, 1982, use Supplemental Worksheet R-10.  For base period cost reports beginning on or after October 1, 1982 and before October 1, 1983, use Supplemental Worksheet R-1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 For each column, enter the sum of the amounts on line 1 and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Enter the Medicare discharges from the corresponding column of Form HCFA-1007 , Part XI,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38</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6-89</w:t>
        <w:tab/>
        <w:t>SYSTEM R</w:t>
        <w:tab/>
        <w:t>2217.2</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 -- For each column, divide the operating costs on line 3 by the discharges on line 4 and enter the resulting base year cost per discharge (rounde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 -- Determine the applicable percentage increase (update factor) by matching the provider's cost reporting period with table A below.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ind w:left="840" w:hanging="840"/>
        <w:jc w:val="both"/>
        <w:rPr>
          <w:rFonts w:ascii="Times New Roman" w:hAnsi="Times New Roman" w:cs="Times New Roman"/>
        </w:rPr>
      </w:pPr>
      <w:r>
        <w:rPr>
          <w:rFonts w:cs="Times New Roman" w:ascii="Times New Roman" w:hAnsi="Times New Roman"/>
        </w:rPr>
        <w:t>NOTE:</w:t>
        <w:tab/>
        <w:t>This table is not all-inclusive.  For providers with cost reporting periods of other than one year, obtain update factors from HCFA.</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For each column, multiply the amount on line 5 by the update factor on line 6 and enter the resulting average target amount per discharge (rounded to 2 decimal place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rPr>
        <w:t>2217.2</w:t>
        <w:tab/>
      </w:r>
      <w:r>
        <w:rPr>
          <w:rFonts w:cs="Times New Roman" w:ascii="Times New Roman" w:hAnsi="Times New Roman"/>
          <w:u w:val="single"/>
        </w:rPr>
        <w:t>Part II - Computation of the Revised Target Amount Per Discharge - TEFRA Year Two</w:t>
      </w:r>
      <w:r>
        <w:rPr>
          <w:rFonts w:cs="Times New Roman" w:ascii="Times New Roman" w:hAnsi="Times New Roman"/>
        </w:rPr>
        <w:t>.--Use Part II to recalculate the target rate for the second year of TEFRA providers (i.e., hospitals and subproviders which are subject to the ceiling on rate of hospital cost increases, 42 CFR 413.40, for cost reporting periods beginning on or after October 1, 1983 and before October 1, 1984).  Compute target rates for subsequent TEFRA years by applying the update factors from Table C to the revised target rate from Part II for TEFRA year two (see note on Table C).  This part is needed because malpractice costs are part of operating costs for cost reporting periods beginning on or after October 1, 1983. Complete columns only for provider components which are subject to the ceiling on rate of hospital cost increase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in the appropriate column the Medicare inpatient hospital operating costs for the TEFRA rate of increase ceiling computation from Form HCFA-1007, Part VII, line 12, corresponding column.</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Enter the additional reimbursement for labor/delivery room in column 1 from Supplemental Worksheet R-10, line 36 or R-11, line 50 when HCFAR 87-3 applies.  For base period cost reports beginning before October 1, 1982, use Supplemental Worksheet R-10.  For base period cost reports beginning on or after October 1, 1982 and before October 1, 1983, use Supplemental Worksheet R-11.</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 Enter the additional reimbursement for malpractice in the appropriate applicable column as follow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FER FROM           TRANSFER TO</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 WKST R-3,             SUPP. WKST R-7, Part II</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LINE 5, COLUMN</w:t>
      </w:r>
      <w:r>
        <w:rPr>
          <w:rFonts w:cs="Times New Roman" w:ascii="Times New Roman" w:hAnsi="Times New Roman"/>
        </w:rPr>
        <w:t xml:space="preserve">             </w:t>
      </w:r>
      <w:r>
        <w:rPr>
          <w:rFonts w:cs="Times New Roman" w:ascii="Times New Roman" w:hAnsi="Times New Roman"/>
          <w:u w:val="single"/>
        </w:rPr>
        <w:t>LINE 3, COLUMN</w:t>
      </w:r>
    </w:p>
    <w:p>
      <w:pPr>
        <w:pStyle w:val="Normal"/>
        <w:tabs>
          <w:tab w:val="clear" w:pos="720"/>
          <w:tab w:val="left" w:pos="0" w:leader="none"/>
          <w:tab w:val="left" w:pos="2760" w:leader="none"/>
          <w:tab w:val="left" w:pos="5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ind w:firstLine="1890"/>
        <w:jc w:val="both"/>
        <w:rPr>
          <w:rFonts w:ascii="Times New Roman" w:hAnsi="Times New Roman" w:cs="Times New Roman"/>
        </w:rPr>
      </w:pPr>
      <w:r>
        <w:rPr>
          <w:rFonts w:cs="Times New Roman" w:ascii="Times New Roman" w:hAnsi="Times New Roman"/>
        </w:rPr>
        <w:t>5</w:t>
        <w:tab/>
        <w:t>HOSPITAL</w:t>
      </w:r>
    </w:p>
    <w:p>
      <w:pPr>
        <w:pStyle w:val="Normal"/>
        <w:tabs>
          <w:tab w:val="clear" w:pos="720"/>
          <w:tab w:val="left" w:pos="0" w:leader="none"/>
          <w:tab w:val="left" w:pos="1890" w:leader="none"/>
          <w:tab w:val="left" w:pos="3870" w:leader="none"/>
        </w:tabs>
        <w:spacing w:lineRule="auto" w:line="192"/>
        <w:ind w:firstLine="1890"/>
        <w:jc w:val="both"/>
        <w:rPr>
          <w:rFonts w:ascii="Times New Roman" w:hAnsi="Times New Roman" w:cs="Times New Roman"/>
        </w:rPr>
      </w:pPr>
      <w:r>
        <w:rPr>
          <w:rFonts w:cs="Times New Roman" w:ascii="Times New Roman" w:hAnsi="Times New Roman"/>
        </w:rPr>
        <w:t>8</w:t>
        <w:tab/>
        <w:t>SUBPROVIDER I</w:t>
      </w:r>
    </w:p>
    <w:p>
      <w:pPr>
        <w:pStyle w:val="Normal"/>
        <w:tabs>
          <w:tab w:val="clear" w:pos="720"/>
          <w:tab w:val="left" w:pos="0" w:leader="none"/>
          <w:tab w:val="left" w:pos="1890" w:leader="none"/>
          <w:tab w:val="left" w:pos="3870" w:leader="none"/>
        </w:tabs>
        <w:spacing w:lineRule="auto" w:line="192"/>
        <w:ind w:firstLine="1890"/>
        <w:jc w:val="both"/>
        <w:rPr>
          <w:rFonts w:ascii="Times New Roman" w:hAnsi="Times New Roman" w:cs="Times New Roman"/>
        </w:rPr>
      </w:pPr>
      <w:r>
        <w:rPr>
          <w:rFonts w:cs="Times New Roman" w:ascii="Times New Roman" w:hAnsi="Times New Roman"/>
        </w:rPr>
        <w:t>10</w:t>
        <w:tab/>
        <w:t>SUBPROVIDER II</w:t>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For each applicable column, enter the sum of the amounts on lines 1, 2, and 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 -- Enter the Medicare discharges from the corresponding column of Form HCFA-1007, Part VII, 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22-3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7.3</w:t>
        <w:tab/>
        <w:t>SYSTEM R</w:t>
        <w:tab/>
        <w:t>06-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 -- For each applicable column, divide the operating costs on the line 4 by the discharges on line 5 and enter the resulting base year cost per discharge (rounde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Determine the applicable percentage increase (update factor) by matching the provider's cost reporting period with table B.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This table is not all-inclusive.  For providers with cost reporting periods of other than one year, obtain update factors from HCFA. </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For each applicable column, multiply the amount on line 6 by the percentage on line 7 and enter the resulting average target amount per discharge (rounded to 2 decimal pla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57848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7118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85725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5pt" to="-7.2pt,8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2217.3  </w:t>
      </w:r>
      <w:r>
        <w:rPr>
          <w:rFonts w:cs="Times New Roman" w:ascii="Times New Roman" w:hAnsi="Times New Roman"/>
          <w:u w:val="single"/>
        </w:rPr>
        <w:t>Part III - Computation of Revised Target Amount per Discharge for PPS Year Three</w:t>
      </w:r>
      <w:r>
        <w:rPr>
          <w:rFonts w:cs="Times New Roman" w:ascii="Times New Roman" w:hAnsi="Times New Roman"/>
        </w:rPr>
        <w:t xml:space="preserve">.--Use this part to recalculate the target amount per discharge for the third year of PPS (cost reporting periods beginning on or after October 1, 1985 and before October 1, 1986) for components subject to the prospective payment system for inpatient hospital services, 42 CFR 412.  This part calculates the additional hospital specific </w:t>
      </w:r>
      <w:r>
        <w:rPr>
          <w:rFonts w:cs="Times New Roman" w:ascii="Times New Roman" w:hAnsi="Times New Roman"/>
          <w:color w:val="FF0000"/>
        </w:rPr>
        <w:t>amount due to the provider from the retroactive application of 42 CFR 413.56 or the malpractice negotiated settlement for malpractice.  It applies only to those cost reporting periods</w:t>
      </w:r>
      <w:r>
        <w:rPr>
          <w:rFonts w:cs="Times New Roman" w:ascii="Times New Roman" w:hAnsi="Times New Roman"/>
        </w:rPr>
        <w:t xml:space="preserve"> beginning on or after May 1, 1986 and before October 1, 1986.</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Only complete those columns applicable to components subject to PP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in the appropriate column the Medicare inpatient hospital operating cost for the target amount for PPS from Form HCFA-1007, Part XIV, line 3.</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Enter the additional reimbursement for malpractice in the appropriate applicable column as follow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FER FROM           TRANSFER TO</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 WKST R-3,             SUPP. WKST R-7, Part III</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LINE 5, COLUMN</w:t>
      </w:r>
      <w:r>
        <w:rPr>
          <w:rFonts w:cs="Times New Roman" w:ascii="Times New Roman" w:hAnsi="Times New Roman"/>
        </w:rPr>
        <w:t xml:space="preserve">             </w:t>
      </w:r>
      <w:r>
        <w:rPr>
          <w:rFonts w:cs="Times New Roman" w:ascii="Times New Roman" w:hAnsi="Times New Roman"/>
          <w:u w:val="single"/>
        </w:rPr>
        <w:t>LINE 3, COLUMN</w:t>
      </w:r>
    </w:p>
    <w:p>
      <w:pPr>
        <w:pStyle w:val="Normal"/>
        <w:tabs>
          <w:tab w:val="clear" w:pos="720"/>
          <w:tab w:val="left" w:pos="0" w:leader="none"/>
          <w:tab w:val="left" w:pos="2760" w:leader="none"/>
          <w:tab w:val="left" w:pos="5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ind w:firstLine="18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HOSPITAL</w:t>
      </w:r>
    </w:p>
    <w:p>
      <w:pPr>
        <w:pStyle w:val="Normal"/>
        <w:tabs>
          <w:tab w:val="clear" w:pos="720"/>
          <w:tab w:val="left" w:pos="0" w:leader="none"/>
          <w:tab w:val="left" w:pos="1890" w:leader="none"/>
          <w:tab w:val="left" w:pos="3870" w:leader="none"/>
        </w:tabs>
        <w:spacing w:lineRule="auto" w:line="192"/>
        <w:ind w:firstLine="18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SUBPROVIDER I</w:t>
      </w:r>
    </w:p>
    <w:p>
      <w:pPr>
        <w:pStyle w:val="Normal"/>
        <w:tabs>
          <w:tab w:val="clear" w:pos="720"/>
          <w:tab w:val="left" w:pos="0" w:leader="none"/>
          <w:tab w:val="left" w:pos="1890" w:leader="none"/>
          <w:tab w:val="left" w:pos="3870" w:leader="none"/>
        </w:tabs>
        <w:spacing w:lineRule="auto" w:line="192"/>
        <w:ind w:firstLine="1890"/>
        <w:jc w:val="both"/>
        <w:rPr>
          <w:rFonts w:ascii="Times New Roman" w:hAnsi="Times New Roman" w:cs="Times New Roman"/>
        </w:rPr>
      </w:pPr>
      <w:r>
        <w:rPr>
          <w:rFonts w:cs="Times New Roman" w:ascii="Times New Roman" w:hAnsi="Times New Roman"/>
        </w:rPr>
        <w:t>10</w:t>
        <w:tab/>
        <w:t>SUBPROVIDER II</w:t>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 For each applicable column, enter the sum of the amounts on lines 1 and 2.</w:t>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Enter the Medicare discharges from the corresponding column of Form HCFA-1007, Part XIV, line 4.</w:t>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 -- For each applicable column, divide the operating costs on line 3 by the discharges on line 4 and enter the resulting base year cost per discharge on this line.</w:t>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 -- For each applicable column, enter the case mix index from Form HCFA-1007, Part XIV, columns 1, 2, and 3, respectively, line 6.</w:t>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40</w:t>
        <w:tab/>
        <w:t>Rev. 2</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7.4</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For each applicable column, divide the base period cost per discharge on line 5 by the case mix index on line 6.  Enter the resulting case mix adjusted base year cost per dis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Determine the applicable percentage increase (update factor) by matching the provider's cost reporting period with table 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ind w:left="840" w:hanging="840"/>
        <w:jc w:val="both"/>
        <w:rPr>
          <w:rFonts w:ascii="Times New Roman" w:hAnsi="Times New Roman" w:cs="Times New Roman"/>
        </w:rPr>
      </w:pPr>
      <w:r>
        <w:rPr>
          <w:rFonts w:cs="Times New Roman" w:ascii="Times New Roman" w:hAnsi="Times New Roman"/>
        </w:rPr>
        <w:t>NOTE:</w:t>
        <w:tab/>
        <w:t>This table is not all-inclusive.  For providers with cost reporting periods of other than one year, obtain update factors from HCFA.</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 -- For each column, multiply the amount on line 7 by the percentage on line 8 and enter the resulting average target amount per discharge (rounded to 2 decimal place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 -- For each applicable column, enter the target amount per discharge in effect for prospective payment year three.  Any retroactive adjustments made to the target amount must be included in this amount.</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 -- For each applicable column, determine the incremental average target amount per discharge by subtracting the average target amount per discharge actually paid on line 10 from the adjusted average target amount per discharge on line 9 and enter the result.</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 -- For each applicable column, divide the incremental average target amount per discharge on line 11 by the average target amount per discharge actually paid on line 10 and enter the result rounded to six decimal place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13</w:t>
      </w:r>
      <w:r>
        <w:rPr>
          <w:rFonts w:cs="Times New Roman" w:ascii="Times New Roman" w:hAnsi="Times New Roman"/>
        </w:rPr>
        <w:t xml:space="preserve"> -- For each applicable column, enter the amount of Hospital Specific Portion payments made pertaining to prospective payment year three.</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ind w:left="840" w:hanging="840"/>
        <w:jc w:val="both"/>
        <w:rPr>
          <w:rFonts w:ascii="Times New Roman" w:hAnsi="Times New Roman" w:cs="Times New Roman"/>
        </w:rPr>
      </w:pPr>
      <w:r>
        <w:rPr>
          <w:rFonts w:cs="Times New Roman" w:ascii="Times New Roman" w:hAnsi="Times New Roman"/>
        </w:rPr>
        <w:t>NOTE:</w:t>
        <w:tab/>
        <w:t>Any lump sum adjustments made to the Hospital Specific Portion payment must be included in this amount.  These adjustments may not have been included in the PS&amp;R report data.</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 -- For each applicable column, multiply the incremental target amount per discharge percentage on line 12 by the Hospital Specific Portion payment on line 13 and enter the resulting additional Hospital Specific Portion payment due to the provider.</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rPr>
        <w:t>2217.4</w:t>
        <w:tab/>
      </w:r>
      <w:r>
        <w:rPr>
          <w:rFonts w:cs="Times New Roman" w:ascii="Times New Roman" w:hAnsi="Times New Roman"/>
          <w:u w:val="single"/>
        </w:rPr>
        <w:t>Part IV - Computation of Revised Target Amount per Discharge for PPS Year Four</w:t>
      </w:r>
      <w:r>
        <w:rPr>
          <w:rFonts w:cs="Times New Roman" w:ascii="Times New Roman" w:hAnsi="Times New Roman"/>
        </w:rPr>
        <w:t>.--Use this part to recalculate the target amount per discharge for the fourth year of PPS (cost reporting periods beginning on or after October 1, 1986 and before October 1, 1987) for components subject to the prospective payment system for inpatient hospital services, 42 CFR 412.  This part calculates additional hospital specific amount due to the provider from the retroactive application of the following:</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ind w:firstLine="840"/>
        <w:jc w:val="both"/>
        <w:rPr>
          <w:rFonts w:ascii="Times New Roman" w:hAnsi="Times New Roman" w:cs="Times New Roman"/>
        </w:rPr>
      </w:pPr>
      <w:r>
        <w:rPr>
          <w:rFonts w:cs="Times New Roman" w:ascii="Times New Roman" w:hAnsi="Times New Roman"/>
        </w:rPr>
        <w:t>1.</w:t>
        <w:tab/>
        <w:t>Malpractice under 42 CFR 413.56 or the negotiated settlement for malpractice.  The adjustment includes the effect of reducing total days by labor/delivery room days for cost reporting periods beginning on or after (a) April 9, 1987 or (b) October 1, 1986, as applicable.  (See subsection 2.)</w:t>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4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7.4(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ind w:firstLine="840"/>
        <w:jc w:val="both"/>
        <w:rPr>
          <w:rFonts w:ascii="Times New Roman" w:hAnsi="Times New Roman" w:cs="Times New Roman"/>
        </w:rPr>
      </w:pPr>
      <w:r>
        <w:rPr>
          <w:rFonts w:cs="Times New Roman" w:ascii="Times New Roman" w:hAnsi="Times New Roman"/>
        </w:rPr>
        <w:t>2.</w:t>
        <w:tab/>
        <w:t>Labor/delivery room, as follows:</w:t>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ind w:firstLine="1320"/>
        <w:jc w:val="both"/>
        <w:rPr>
          <w:rFonts w:ascii="Times New Roman" w:hAnsi="Times New Roman" w:cs="Times New Roman"/>
        </w:rPr>
      </w:pPr>
      <w:r>
        <w:rPr>
          <w:rFonts w:cs="Times New Roman" w:ascii="Times New Roman" w:hAnsi="Times New Roman"/>
        </w:rPr>
        <w:t>(a)</w:t>
        <w:tab/>
        <w:t>Under HCFAR 87-3, for providers within the circuits specified in the ruling or which are eligible to file in the District of Columbia, for cost reporting periods beginning on or after April 9, 1987 for the effect of the labor/delivery room additional reimbursement on the base year cost report, or</w:t>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ind w:firstLine="1320"/>
        <w:jc w:val="both"/>
        <w:rPr>
          <w:rFonts w:ascii="Times New Roman" w:hAnsi="Times New Roman" w:cs="Times New Roman"/>
        </w:rPr>
      </w:pPr>
      <w:r>
        <w:rPr>
          <w:rFonts w:cs="Times New Roman" w:ascii="Times New Roman" w:hAnsi="Times New Roman"/>
        </w:rPr>
        <w:t>(b)</w:t>
        <w:tab/>
        <w:t>Under the negotiated settlement, for providers which have made the necessary election, for cost reporting periods beginning on or after October 1, 1986 for the effect of the portion of the labor/delivery room additional reimbursement on the base year cost report which complies with normal Medicare reimbursement principles (i.e., the additional portion of reimbursement (50 percent) when the provider exceeded the original cost limit, or the excess of the revised amount over the cost limit does not qualify to increase the hospital specific portion).</w:t>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t>Only complete those columns applicable to components subject to PPS.</w:t>
      </w:r>
    </w:p>
    <w:p>
      <w:pPr>
        <w:pStyle w:val="Normal"/>
        <w:tabs>
          <w:tab w:val="clear" w:pos="720"/>
          <w:tab w:val="left" w:pos="0" w:leader="none"/>
          <w:tab w:val="left" w:pos="840" w:leader="none"/>
          <w:tab w:val="left" w:pos="132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NOTE:</w:t>
        <w:tab/>
        <w:t>Run System R twice for any provider's cost report period which:</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ind w:left="840" w:hanging="0"/>
        <w:jc w:val="both"/>
        <w:rPr>
          <w:rFonts w:ascii="Times New Roman" w:hAnsi="Times New Roman" w:cs="Times New Roman"/>
        </w:rPr>
      </w:pPr>
      <w:r>
        <w:rPr>
          <w:rFonts w:cs="Times New Roman" w:ascii="Times New Roman" w:hAnsi="Times New Roman"/>
        </w:rPr>
        <w:t>(1) Overlaps October 1, 1986 and which is subject both to the retroactive application of malpractice (42 CFR 413.56) or the negotiated settlement for malpractice and of the negotiated settlement for labor/delivery room, or</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ind w:left="840" w:hanging="0"/>
        <w:jc w:val="both"/>
        <w:rPr>
          <w:rFonts w:ascii="Times New Roman" w:hAnsi="Times New Roman" w:cs="Times New Roman"/>
        </w:rPr>
      </w:pPr>
      <w:r>
        <w:rPr>
          <w:rFonts w:cs="Times New Roman" w:ascii="Times New Roman" w:hAnsi="Times New Roman"/>
        </w:rPr>
        <w:t>(2) Overlaps April 9, 1987 and which is subject both to the retroactive application of malpractice (42 CFR 413.56) or the negotiated settlement for malpractice and of HCFAR 87-3 for labor/delivery room days.</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t>Make the first run of the base period cost report through System R using gross patient days for the utilization factor for malpractice.  This run provides the revised hospital specific portion for malpractice for cost reporting periods beginning on or after May 1, 1986 if the provider has not accepted the negotiated settlement for malpractice for any cost report and the base year cost report has been revised for 42 CFR 413.56 and before the effective date of the labor/delivery room issue resolution ((1)October 1, 1985 if the provider has accepted the negotiated settlement for malpractice for any cost report and the base year cost report has been revised for either the negotiated settlement 42 CFR 413.56 or (2) October 1, 1986 for the negotiated settlement or April 9, 1987 for HCFAR 87-3).  The second run, which is used for subsequent cost reporting periods, uses gross patient days, reduced by labor/delivery room days, for the malpractice utilization factor.</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in the appropriate column the Medicare inpatient hospital operating cost for the target amount for PPS from Form HCFA-1007, Part XIV, line 3.</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Enter the additional reimbursement for labor/delivery room in column 1 from Supplemental Worksheet R-10, line 36 or R-11, line 50 when HCFAR 87-3 applies, or from Worksheets NS-1, line 45 or NS-2, line 59 when the negotiated settlement for labor/delivery room has been elected.  For base period cost reports beginning before October 1, 1982, use Supplemental Worksheet R-10 or Worksheet NS-1, as applicable.  For base period cost reports beginning on or after October 1, 1982 and before October 1, 1983 use Supplemental Worksheet R-11 or Worksheet NS-2.</w:t>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4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7.4(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rPr/>
      </w:pPr>
      <w:r>
        <w:rPr>
          <w:rFonts w:cs="Times New Roman" w:ascii="Times New Roman" w:hAnsi="Times New Roman"/>
          <w:u w:val="single"/>
        </w:rPr>
        <w:t>Line 3</w:t>
      </w:r>
      <w:r>
        <w:rPr>
          <w:rFonts w:cs="Times New Roman" w:ascii="Times New Roman" w:hAnsi="Times New Roman"/>
        </w:rPr>
        <w:t xml:space="preserve"> -- Enter the additional reimbursement for malpractice in the appropriate applicable column as follows:</w:t>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FER FROM           TRANSFER TO</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 WKST R-3,             SUPP. WKST R-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LINE 5, COLUMN</w:t>
      </w:r>
      <w:r>
        <w:rPr>
          <w:rFonts w:cs="Times New Roman" w:ascii="Times New Roman" w:hAnsi="Times New Roman"/>
        </w:rPr>
        <w:t xml:space="preserve">             </w:t>
      </w:r>
      <w:r>
        <w:rPr>
          <w:rFonts w:cs="Times New Roman" w:ascii="Times New Roman" w:hAnsi="Times New Roman"/>
          <w:u w:val="single"/>
        </w:rPr>
        <w:t>LINE 3,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890" w:leader="none"/>
          <w:tab w:val="left" w:pos="3870" w:leader="none"/>
        </w:tabs>
        <w:spacing w:lineRule="auto" w:line="192"/>
        <w:ind w:firstLine="18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HOSPITAL</w:t>
      </w:r>
    </w:p>
    <w:p>
      <w:pPr>
        <w:pStyle w:val="Normal"/>
        <w:tabs>
          <w:tab w:val="clear" w:pos="720"/>
          <w:tab w:val="left" w:pos="1890" w:leader="none"/>
          <w:tab w:val="left" w:pos="3870" w:leader="none"/>
        </w:tabs>
        <w:spacing w:lineRule="auto" w:line="192"/>
        <w:ind w:firstLine="189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SUBPROVIDER I</w:t>
      </w:r>
    </w:p>
    <w:p>
      <w:pPr>
        <w:pStyle w:val="Normal"/>
        <w:tabs>
          <w:tab w:val="clear" w:pos="720"/>
          <w:tab w:val="left" w:pos="1890" w:leader="none"/>
          <w:tab w:val="left" w:pos="3870" w:leader="none"/>
        </w:tabs>
        <w:spacing w:lineRule="auto" w:line="192"/>
        <w:ind w:firstLine="1890"/>
        <w:jc w:val="both"/>
        <w:rPr>
          <w:rFonts w:ascii="Times New Roman" w:hAnsi="Times New Roman" w:cs="Times New Roman"/>
        </w:rPr>
      </w:pPr>
      <w:r>
        <w:rPr>
          <w:rFonts w:cs="Times New Roman" w:ascii="Times New Roman" w:hAnsi="Times New Roman"/>
        </w:rPr>
        <w:t>10</w:t>
        <w:tab/>
        <w:t>SUBPROVIDER II</w:t>
      </w:r>
    </w:p>
    <w:p>
      <w:pPr>
        <w:pStyle w:val="Normal"/>
        <w:tabs>
          <w:tab w:val="clear" w:pos="720"/>
          <w:tab w:val="left" w:pos="1890" w:leader="none"/>
          <w:tab w:val="left" w:pos="387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For each applicable column, enter the sum of the amounts on lines 1, 2, and 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 -- Enter the Medicare discharges from the corresponding column of Form HCFA-1007, Part XIV,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 -- For each applicable column, divide the operating costs on the line 4 by the discharges on line 5 and enter the resulting base year cost per discharge on this line (rounde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For each applicable column, enter the case mix index from Form HCFA-1007, Part XIV, line 6, columns 1, 2, and 3,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For each applicable column, divide the base period cost per discharge on line 6 by the case mix index on line 7.  Enter the resulting case mix adjusted base year cost per discharge (rounde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 -- Determine the applicable percentage increase (update factor) by matching the provider's cost reporting period with table 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NOTE:</w:t>
        <w:tab/>
        <w:t xml:space="preserve">This table is not all-inclusive.  For providers with cost reporting periods of other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than one year, obtain update factors from HCF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 -- For each column, multiply the amount on line 8 by the percentage on line 9 and enter the resulting average target amount per discharge (rounded to 2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 -- For each applicable column, enter the target amount per discharge in effect for prospective payment year four.  Any retroactive adjustments made to the target amount must be included in this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 -- For each applicable column, determine the incremental average target amount per discharge by subtracting the average target amount per discharge actually paid on line 11 from the adjusted average target amount per discharge on line 10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3</w:t>
      </w:r>
      <w:r>
        <w:rPr>
          <w:rFonts w:cs="Times New Roman" w:ascii="Times New Roman" w:hAnsi="Times New Roman"/>
        </w:rPr>
        <w:t xml:space="preserve"> -- For each applicable column, divide the incremental average target amount per discharge on line 12 by the average target amount per discharge actually paid on line 11 and enter the result rounded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 -- For each applicable column, enter the amount of Hospital Specific Portion payments made pertaining to prospective payment year fou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4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7.4(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ind w:left="1080" w:hanging="1080"/>
        <w:jc w:val="both"/>
        <w:rPr>
          <w:rFonts w:ascii="Times New Roman" w:hAnsi="Times New Roman" w:cs="Times New Roman"/>
        </w:rPr>
      </w:pPr>
      <w:r>
        <w:rPr>
          <w:rFonts w:cs="Times New Roman" w:ascii="Times New Roman" w:hAnsi="Times New Roman"/>
        </w:rPr>
        <w:t>NOTE:</w:t>
        <w:tab/>
        <w:t>Any lump sum adjustments made to the Hospital Specific Portion payment must be included in this amount.  These adjustments may not have been included in the PS&amp;R report data.</w:t>
      </w:r>
    </w:p>
    <w:p>
      <w:pPr>
        <w:pStyle w:val="Normal"/>
        <w:tabs>
          <w:tab w:val="clear" w:pos="720"/>
          <w:tab w:val="left" w:pos="0" w:leader="none"/>
          <w:tab w:val="left" w:pos="10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 -- For each applicable column, multiply the incremental target amount per discharge percentage on line 13 by the Hospital Specific Portion payment on line 14 and enter the resulting additional Hospital Specific Portion payment due to the provider.Part I, Line 6, Table A</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TEFRA YEAR ONE UPDATE FACTOR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able A includes a list of cost reporting periods and corresponding update factors used to determine the target amount per discharge for TEFRA year one.</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5760" w:leader="none"/>
        </w:tabs>
        <w:spacing w:lineRule="auto" w:line="192"/>
        <w:ind w:firstLine="1080"/>
        <w:jc w:val="both"/>
        <w:rPr>
          <w:rFonts w:ascii="Times New Roman" w:hAnsi="Times New Roman" w:cs="Times New Roman"/>
        </w:rPr>
      </w:pPr>
      <w:r>
        <w:rPr>
          <w:rFonts w:cs="Times New Roman" w:ascii="Times New Roman" w:hAnsi="Times New Roman"/>
          <w:u w:val="single"/>
        </w:rPr>
        <w:t>COST REPORTING PERIODS</w:t>
      </w:r>
      <w:r>
        <w:rPr>
          <w:rFonts w:cs="Times New Roman" w:ascii="Times New Roman" w:hAnsi="Times New Roman"/>
        </w:rPr>
        <w:tab/>
      </w:r>
      <w:r>
        <w:rPr>
          <w:rFonts w:cs="Times New Roman" w:ascii="Times New Roman" w:hAnsi="Times New Roman"/>
          <w:u w:val="single"/>
        </w:rPr>
        <w:t>TARGET RATE UPDATE FACTOR</w:t>
      </w:r>
    </w:p>
    <w:p>
      <w:pPr>
        <w:pStyle w:val="Normal"/>
        <w:tabs>
          <w:tab w:val="clear" w:pos="720"/>
          <w:tab w:val="left" w:pos="0" w:leader="none"/>
          <w:tab w:val="left" w:pos="1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10/1/82 -  9/30/83</w:t>
        <w:tab/>
        <w:t>1.080</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11/1/82 - 10/31/83</w:t>
        <w:tab/>
        <w:t>1.077</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12/1/82 - 11/30/83</w:t>
        <w:tab/>
        <w:t>1.075</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1/1/83 - 12/31/83</w:t>
        <w:tab/>
        <w:t>1.072</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2/1/83 - 01/31/84</w:t>
        <w:tab/>
        <w:t>1.069</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3/1/83 - 02/29/84</w:t>
        <w:tab/>
        <w:t>1.069</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4/1/83 - 03/31/84</w:t>
        <w:tab/>
        <w:t>1.069</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5/1/83 - 04/30/84</w:t>
        <w:tab/>
        <w:t>1.069</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6/1/83 - 05/31/84</w:t>
        <w:tab/>
        <w:t>1.069</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7/1/83 - 06/30/84</w:t>
        <w:tab/>
        <w:t>1.069</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8/1/83 - 07/31/84</w:t>
        <w:tab/>
        <w:t>1.069</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9/1/83 - 08/31/84</w:t>
        <w:tab/>
        <w:t>1.069</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t>Part II, Line 7, Table B</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6960" w:leader="none"/>
        </w:tabs>
        <w:spacing w:lineRule="auto" w:line="192"/>
        <w:jc w:val="both"/>
        <w:rPr>
          <w:rFonts w:ascii="Times New Roman" w:hAnsi="Times New Roman" w:cs="Times New Roman"/>
        </w:rPr>
      </w:pPr>
      <w:r>
        <w:rPr>
          <w:rFonts w:cs="Times New Roman" w:ascii="Times New Roman" w:hAnsi="Times New Roman"/>
        </w:rPr>
        <w:tab/>
        <w:t>TEFRA YEAR TWO UPDATE FACTORS</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t>Table B includes a list of cost reporting periods and corresponding update factors used to determine the target amount per discharge for TEFRA year two.</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5760" w:leader="none"/>
        </w:tabs>
        <w:spacing w:lineRule="auto" w:line="192"/>
        <w:ind w:firstLine="1080"/>
        <w:jc w:val="both"/>
        <w:rPr>
          <w:rFonts w:ascii="Times New Roman" w:hAnsi="Times New Roman" w:cs="Times New Roman"/>
        </w:rPr>
      </w:pPr>
      <w:r>
        <w:rPr>
          <w:rFonts w:cs="Times New Roman" w:ascii="Times New Roman" w:hAnsi="Times New Roman"/>
          <w:u w:val="single"/>
        </w:rPr>
        <w:t>COST REPORTING PERIODS</w:t>
      </w:r>
      <w:r>
        <w:rPr>
          <w:rFonts w:cs="Times New Roman" w:ascii="Times New Roman" w:hAnsi="Times New Roman"/>
        </w:rPr>
        <w:tab/>
      </w:r>
      <w:r>
        <w:rPr>
          <w:rFonts w:cs="Times New Roman" w:ascii="Times New Roman" w:hAnsi="Times New Roman"/>
          <w:u w:val="single"/>
        </w:rPr>
        <w:t>TARGET RATE UPDATE FACTOR</w:t>
      </w:r>
    </w:p>
    <w:p>
      <w:pPr>
        <w:pStyle w:val="Normal"/>
        <w:tabs>
          <w:tab w:val="clear" w:pos="720"/>
          <w:tab w:val="left" w:pos="0" w:leader="none"/>
          <w:tab w:val="left" w:pos="1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10/1/83 -  9/30/84</w:t>
        <w:tab/>
        <w:t>1.155</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11/1/83 - 10/31/84</w:t>
        <w:tab/>
        <w:t>1.151</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12/1/83 - 11/30/84</w:t>
        <w:tab/>
        <w:t>1.148</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1/1/84 - 12/31/84</w:t>
        <w:tab/>
        <w:t>1.146</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2/1/84 - 01/31/85</w:t>
        <w:tab/>
        <w:t>1.144</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3/1/84 - 02/28/85</w:t>
        <w:tab/>
        <w:t>1.144</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4/1/84 - 03/31/85</w:t>
        <w:tab/>
        <w:t>1.145</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5/1/84 - 04/30/85</w:t>
        <w:tab/>
        <w:t>1.145</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6/1/84 - 05/31/85</w:t>
        <w:tab/>
        <w:t>1.150</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7/1/84 - 06/30/85</w:t>
        <w:tab/>
        <w:t>1.147</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8/1/84 - 07/31/85</w:t>
        <w:tab/>
        <w:t>1.147</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9/1/84 - 08/31/85</w:t>
        <w:tab/>
        <w:t>1.148</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4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17.4(Cont.)</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t>TABLE C</w:t>
      </w:r>
    </w:p>
    <w:p>
      <w:pPr>
        <w:pStyle w:val="Normal"/>
        <w:tabs>
          <w:tab w:val="clear" w:pos="720"/>
          <w:tab w:val="center" w:pos="4680" w:leader="none"/>
          <w:tab w:val="left" w:pos="8760" w:leader="none"/>
        </w:tabs>
        <w:spacing w:lineRule="auto" w:line="192"/>
        <w:jc w:val="both"/>
        <w:rPr>
          <w:rFonts w:ascii="Times New Roman" w:hAnsi="Times New Roman" w:cs="Times New Roman"/>
        </w:rPr>
      </w:pPr>
      <w:r>
        <w:rPr>
          <w:rFonts w:cs="Times New Roman" w:ascii="Times New Roman" w:hAnsi="Times New Roman"/>
        </w:rPr>
        <w:tab/>
        <w:t>TEFRA YEAR THREE UPDATE FACTORS</w:t>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t>Table C includes a list of cost reporting periods and corresponding update factors used to determine the target amount per discharge for TEFRA years three, four and five.</w:t>
      </w:r>
    </w:p>
    <w:p>
      <w:pPr>
        <w:pStyle w:val="Normal"/>
        <w:tabs>
          <w:tab w:val="clear" w:pos="720"/>
          <w:tab w:val="left" w:pos="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update factors for TEFRA years 3, 4, and 5 are not cumulative.  These factors can be used to update TEFRA year two target rates when necessary (e.g., to determine the TEFRA year five target amount for a provider with a 9/1/87 -8/31/88 cost reporting period, multiply the TEFRA year two target rate by the TEFRA year three update factor.  Multiply the result by the TEFRA year four update factor and multiply that result by the TEFRA year five update. Therefore, the TEFRA year five target amount for a provider with an 8/31/88 FYE is determined by multiplying the TEFRA year two target rate by 1.0715, then by 1.00208333, then by 1.0115).</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5760" w:leader="none"/>
        </w:tabs>
        <w:spacing w:lineRule="auto" w:line="192"/>
        <w:ind w:firstLine="1080"/>
        <w:jc w:val="both"/>
        <w:rPr>
          <w:rFonts w:ascii="Times New Roman" w:hAnsi="Times New Roman" w:cs="Times New Roman"/>
        </w:rPr>
      </w:pPr>
      <w:r>
        <w:rPr>
          <w:rFonts w:cs="Times New Roman" w:ascii="Times New Roman" w:hAnsi="Times New Roman"/>
          <w:u w:val="single"/>
        </w:rPr>
        <w:t>COST REPORTING PERIODS</w:t>
      </w:r>
      <w:r>
        <w:rPr>
          <w:rFonts w:cs="Times New Roman" w:ascii="Times New Roman" w:hAnsi="Times New Roman"/>
        </w:rPr>
        <w:tab/>
      </w:r>
      <w:r>
        <w:rPr>
          <w:rFonts w:cs="Times New Roman" w:ascii="Times New Roman" w:hAnsi="Times New Roman"/>
          <w:u w:val="single"/>
        </w:rPr>
        <w:t>TARGET RATE UPDATE FACTOR</w:t>
      </w:r>
    </w:p>
    <w:p>
      <w:pPr>
        <w:pStyle w:val="Normal"/>
        <w:tabs>
          <w:tab w:val="clear" w:pos="720"/>
          <w:tab w:val="left" w:pos="0" w:leader="none"/>
          <w:tab w:val="left" w:pos="10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10/1/84 -  9/30/85</w:t>
        <w:tab/>
        <w:t>1.0663</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11/1/84 - 10/31/85</w:t>
        <w:tab/>
        <w:t>1.0667</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12/1/84 - 11/30/85</w:t>
        <w:tab/>
        <w:t>1.0671</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1/1/85 - 12/31/86</w:t>
        <w:tab/>
        <w:t>1.0675</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2/1/85 - 01/31/86</w:t>
        <w:tab/>
        <w:t>1.0680</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3/1/85 - 02/28/86</w:t>
        <w:tab/>
        <w:t>1.0685</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4/1/85 - 03/31/86</w:t>
        <w:tab/>
        <w:t>1.0690</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5/1/85 - 04/30/86</w:t>
        <w:tab/>
        <w:t>1.0695</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6/1/85 - 05/31/86</w:t>
        <w:tab/>
        <w:t>1.0700</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7/1/85 - 06/30/86</w:t>
        <w:tab/>
        <w:t>1.0705</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8/1/85 - 07/31/86</w:t>
        <w:tab/>
        <w:t>1.0710</w:t>
      </w:r>
    </w:p>
    <w:p>
      <w:pPr>
        <w:pStyle w:val="Normal"/>
        <w:tabs>
          <w:tab w:val="clear" w:pos="720"/>
          <w:tab w:val="left" w:pos="0" w:leader="none"/>
          <w:tab w:val="left" w:pos="1320" w:leader="none"/>
          <w:tab w:val="left" w:pos="6960" w:leader="none"/>
        </w:tabs>
        <w:spacing w:lineRule="auto" w:line="192"/>
        <w:ind w:firstLine="1320"/>
        <w:jc w:val="both"/>
        <w:rPr>
          <w:rFonts w:ascii="Times New Roman" w:hAnsi="Times New Roman" w:cs="Times New Roman"/>
        </w:rPr>
      </w:pPr>
      <w:r>
        <w:rPr>
          <w:rFonts w:cs="Times New Roman" w:ascii="Times New Roman" w:hAnsi="Times New Roman"/>
        </w:rPr>
        <w:t>09/1/85 - 08/31/86</w:t>
        <w:tab/>
        <w:t>1.0715</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TEFRA year four:</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10/1/85, but before 10/1/86, the target rate update factor is 1.00208333.</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u w:val="single"/>
        </w:rPr>
        <w:t>TEFRA year five:</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10/1/86, the target rate update factor is 1.0115.</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t>Part III, Line 8, Table D</w:t>
      </w:r>
    </w:p>
    <w:p>
      <w:pPr>
        <w:pStyle w:val="Normal"/>
        <w:tabs>
          <w:tab w:val="clear" w:pos="720"/>
          <w:tab w:val="center" w:pos="4680" w:leader="none"/>
          <w:tab w:val="left" w:pos="6960" w:leader="none"/>
        </w:tabs>
        <w:spacing w:lineRule="auto" w:line="192"/>
        <w:jc w:val="both"/>
        <w:rPr>
          <w:rFonts w:ascii="Times New Roman" w:hAnsi="Times New Roman" w:cs="Times New Roman"/>
        </w:rPr>
      </w:pPr>
      <w:r>
        <w:rPr>
          <w:rFonts w:cs="Times New Roman" w:ascii="Times New Roman" w:hAnsi="Times New Roman"/>
        </w:rPr>
        <w:tab/>
        <w:t>PPS YEAR THREE UPDATE FACTORS</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t xml:space="preserve">Table D includes a list of base year fiscal year ends; the beginning date of the current cost reporting period; and the corresponding cumulative update factor.  To determine the appropriate update factor for cost reporting periods beginning on or after 5/1/86, but before 5/1/87, match the base year fiscal year end with table D.  The beginning date of current cost reporting periods is given as a reference.  </w:t>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320" w:leader="none"/>
          <w:tab w:val="left" w:pos="6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4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17.4(Cont.)</w:t>
        <w:tab/>
        <w:t>SYSTEM R</w:t>
        <w:tab/>
        <w:t>02-89</w:t>
      </w:r>
    </w:p>
    <w:p>
      <w:pPr>
        <w:pStyle w:val="Normal"/>
        <w:tabs>
          <w:tab w:val="clear" w:pos="720"/>
          <w:tab w:val="left" w:pos="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table is not all-inclusive.  For providers that have changed fiscal years, obtain the appropriate update factor from HCFA.</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7800" w:leader="none"/>
        </w:tabs>
        <w:spacing w:lineRule="auto" w:line="192"/>
        <w:ind w:first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SE YEAR</w:t>
        <w:tab/>
        <w:t xml:space="preserve">        BEGINNING DATE OF        </w:t>
        <w:tab/>
        <w:t>UPDATE</w:t>
      </w:r>
    </w:p>
    <w:p>
      <w:pPr>
        <w:pStyle w:val="Normal"/>
        <w:tabs>
          <w:tab w:val="clear" w:pos="720"/>
          <w:tab w:val="left" w:pos="0" w:leader="none"/>
          <w:tab w:val="left" w:pos="240" w:leader="none"/>
          <w:tab w:val="left" w:pos="2880" w:leader="none"/>
          <w:tab w:val="left" w:pos="7800" w:leader="none"/>
        </w:tabs>
        <w:spacing w:lineRule="auto" w:line="192"/>
        <w:ind w:first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FISCAL YEAR END</w:t>
      </w:r>
      <w:r>
        <w:rPr>
          <w:rFonts w:cs="Times New Roman" w:ascii="Times New Roman" w:hAnsi="Times New Roman"/>
        </w:rPr>
        <w:tab/>
        <w:t xml:space="preserve">     </w:t>
      </w:r>
      <w:r>
        <w:rPr>
          <w:rFonts w:cs="Times New Roman" w:ascii="Times New Roman" w:hAnsi="Times New Roman"/>
          <w:u w:val="single"/>
        </w:rPr>
        <w:t>CURRENT COST REPORTING PERIOD</w:t>
      </w:r>
      <w:r>
        <w:rPr>
          <w:rFonts w:cs="Times New Roman" w:ascii="Times New Roman" w:hAnsi="Times New Roman"/>
        </w:rPr>
        <w:tab/>
        <w:t xml:space="preserve"> </w:t>
      </w:r>
      <w:r>
        <w:rPr>
          <w:rFonts w:cs="Times New Roman" w:ascii="Times New Roman" w:hAnsi="Times New Roman"/>
          <w:u w:val="single"/>
        </w:rPr>
        <w:t>FACTOR</w:t>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9/30/82</w:t>
        <w:tab/>
        <w:t>10/1/85</w:t>
        <w:tab/>
        <w:t>1.20497</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10/31/82</w:t>
        <w:tab/>
        <w:t>11/1/85</w:t>
        <w:tab/>
        <w:t>1.20222</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11/30/82</w:t>
        <w:tab/>
        <w:t>12/1/85</w:t>
        <w:tab/>
        <w:t>1.19946</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12/31/82</w:t>
        <w:tab/>
        <w:t>01/1/86</w:t>
        <w:tab/>
        <w:t>1.19671</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1/31/83</w:t>
        <w:tab/>
        <w:t>02/1/86</w:t>
        <w:tab/>
        <w:t>1.19793</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2/28/83</w:t>
        <w:tab/>
        <w:t xml:space="preserve">03/1/86 </w:t>
        <w:tab/>
        <w:t>1.19915</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3/31/83</w:t>
        <w:tab/>
        <w:t xml:space="preserve">04/1/86 </w:t>
        <w:tab/>
        <w:t>1.12035</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4/30/83</w:t>
        <w:tab/>
        <w:t>05/1/86</w:t>
        <w:tab/>
        <w:t>1.20157</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5/31/83</w:t>
        <w:tab/>
        <w:t>06/1/86</w:t>
        <w:tab/>
        <w:t>1.20278</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6/30/83</w:t>
        <w:tab/>
        <w:t>07/1/86</w:t>
        <w:tab/>
        <w:t>1.20400</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7/31/83</w:t>
        <w:tab/>
        <w:t>08/1/86</w:t>
        <w:tab/>
        <w:t>1.20522</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8/31/83</w:t>
        <w:tab/>
        <w:t xml:space="preserve">09/1/86 </w:t>
        <w:tab/>
        <w:t>1.20644</w:t>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t>Part IV, Line 9, Table E</w:t>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7920" w:leader="none"/>
        </w:tabs>
        <w:spacing w:lineRule="auto" w:line="192"/>
        <w:jc w:val="both"/>
        <w:rPr>
          <w:rFonts w:ascii="Times New Roman" w:hAnsi="Times New Roman" w:cs="Times New Roman"/>
        </w:rPr>
      </w:pPr>
      <w:r>
        <w:rPr>
          <w:rFonts w:cs="Times New Roman" w:ascii="Times New Roman" w:hAnsi="Times New Roman"/>
        </w:rPr>
        <w:tab/>
        <w:t>PPS YEAR FOUR UPDATE FACTORS</w:t>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t xml:space="preserve">Table E includes a list of base year fiscal year ends; the beginning date of the current cost reporting period; and the corresponding cumulative update factor.  To determine the appropriate update factor for cost reporting periods beginning on or after 5/1/87, match the base year fiscal year end with table E.  The beginning date of current cost reporting periods is given as a reference.  </w:t>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s>
        <w:spacing w:lineRule="auto" w:line="192"/>
        <w:ind w:left="960" w:hanging="960"/>
        <w:jc w:val="both"/>
        <w:rPr>
          <w:rFonts w:ascii="Times New Roman" w:hAnsi="Times New Roman" w:cs="Times New Roman"/>
        </w:rPr>
      </w:pPr>
      <w:r>
        <w:rPr>
          <w:rFonts w:cs="Times New Roman" w:ascii="Times New Roman" w:hAnsi="Times New Roman"/>
        </w:rPr>
        <w:t>NOTE:</w:t>
        <w:tab/>
        <w:t>This table is not all-inclusive.  For providers that have changed fiscal years, obtain the appropriate update factor from HCFA.</w:t>
      </w:r>
    </w:p>
    <w:p>
      <w:pPr>
        <w:pStyle w:val="Normal"/>
        <w:tabs>
          <w:tab w:val="clear" w:pos="720"/>
          <w:tab w:val="left" w:pos="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240" w:leader="none"/>
          <w:tab w:val="left" w:pos="2880" w:leader="none"/>
          <w:tab w:val="left" w:pos="7800" w:leader="none"/>
        </w:tabs>
        <w:spacing w:lineRule="auto" w:line="192"/>
        <w:ind w:first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SE YEAR</w:t>
        <w:tab/>
        <w:t xml:space="preserve">     BEGINNING DATE OF        </w:t>
        <w:tab/>
        <w:t>UPDATE</w:t>
      </w:r>
    </w:p>
    <w:p>
      <w:pPr>
        <w:pStyle w:val="Normal"/>
        <w:tabs>
          <w:tab w:val="clear" w:pos="720"/>
          <w:tab w:val="left" w:pos="0" w:leader="none"/>
          <w:tab w:val="left" w:pos="240" w:leader="none"/>
          <w:tab w:val="left" w:pos="2880" w:leader="none"/>
          <w:tab w:val="left" w:pos="7800" w:leader="none"/>
        </w:tabs>
        <w:spacing w:lineRule="auto" w:line="192"/>
        <w:ind w:first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FISCAL YEAR END</w:t>
      </w:r>
      <w:r>
        <w:rPr>
          <w:rFonts w:cs="Times New Roman" w:ascii="Times New Roman" w:hAnsi="Times New Roman"/>
        </w:rPr>
        <w:tab/>
        <w:t xml:space="preserve">     </w:t>
      </w:r>
      <w:r>
        <w:rPr>
          <w:rFonts w:cs="Times New Roman" w:ascii="Times New Roman" w:hAnsi="Times New Roman"/>
          <w:u w:val="single"/>
        </w:rPr>
        <w:t>CURRENT COST REPORTING PERIOD</w:t>
      </w:r>
      <w:r>
        <w:rPr>
          <w:rFonts w:cs="Times New Roman" w:ascii="Times New Roman" w:hAnsi="Times New Roman"/>
        </w:rPr>
        <w:tab/>
        <w:t xml:space="preserve"> </w:t>
      </w:r>
      <w:r>
        <w:rPr>
          <w:rFonts w:cs="Times New Roman" w:ascii="Times New Roman" w:hAnsi="Times New Roman"/>
          <w:u w:val="single"/>
        </w:rPr>
        <w:t>FACTOR</w:t>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9/30/82</w:t>
        <w:tab/>
        <w:t>10/1/86</w:t>
        <w:tab/>
        <w:t>1.21883</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10/31/82</w:t>
        <w:tab/>
        <w:t>11/1/86</w:t>
        <w:tab/>
        <w:t>1.21605</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11/30/82</w:t>
        <w:tab/>
        <w:t>12/1/86</w:t>
        <w:tab/>
        <w:t>1.21325</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12/31/82</w:t>
        <w:tab/>
        <w:t>01/1/87</w:t>
        <w:tab/>
        <w:t>1.21047</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1/31/83</w:t>
        <w:tab/>
        <w:t>02/1/87</w:t>
        <w:tab/>
        <w:t>1.21171</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2/28/83</w:t>
        <w:tab/>
        <w:t xml:space="preserve">03/1/87 </w:t>
        <w:tab/>
        <w:t>1.21294</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3/31/83</w:t>
        <w:tab/>
        <w:t xml:space="preserve">04/1/87 </w:t>
        <w:tab/>
        <w:t>1.21415</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 xml:space="preserve">04/30/83    </w:t>
        <w:tab/>
        <w:t xml:space="preserve">05/1/87 </w:t>
        <w:tab/>
        <w:t>1.21539</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 xml:space="preserve">05/31/83    </w:t>
        <w:tab/>
        <w:t xml:space="preserve">06/1/87 </w:t>
        <w:tab/>
        <w:t>1.21661</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 xml:space="preserve">06/30/83    </w:t>
        <w:tab/>
        <w:t>07/1/87</w:t>
        <w:tab/>
        <w:t>1.21785</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 xml:space="preserve">07/31/83    </w:t>
        <w:tab/>
        <w:t>08/1/87</w:t>
        <w:tab/>
        <w:t>1.21908</w:t>
      </w:r>
    </w:p>
    <w:p>
      <w:pPr>
        <w:pStyle w:val="Normal"/>
        <w:tabs>
          <w:tab w:val="clear" w:pos="720"/>
          <w:tab w:val="left" w:pos="0" w:leader="none"/>
          <w:tab w:val="left" w:pos="1080" w:leader="none"/>
          <w:tab w:val="left" w:pos="4560" w:leader="none"/>
          <w:tab w:val="left" w:pos="7920" w:leader="none"/>
        </w:tabs>
        <w:spacing w:lineRule="auto" w:line="192"/>
        <w:ind w:firstLine="1080"/>
        <w:jc w:val="both"/>
        <w:rPr>
          <w:rFonts w:ascii="Times New Roman" w:hAnsi="Times New Roman" w:cs="Times New Roman"/>
        </w:rPr>
      </w:pPr>
      <w:r>
        <w:rPr>
          <w:rFonts w:cs="Times New Roman" w:ascii="Times New Roman" w:hAnsi="Times New Roman"/>
        </w:rPr>
        <w:t>08/31/83</w:t>
        <w:tab/>
        <w:t>09/1/87</w:t>
        <w:tab/>
        <w:t>1.22031</w:t>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456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46</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0:17:00Z</dcterms:created>
  <dc:creator>*</dc:creator>
  <dc:description/>
  <dc:language>en-US</dc:language>
  <cp:lastModifiedBy>.</cp:lastModifiedBy>
  <cp:lastPrinted>2000-05-20T18:49:00Z</cp:lastPrinted>
  <dcterms:modified xsi:type="dcterms:W3CDTF">2000-06-27T20:32:00Z</dcterms:modified>
  <cp:revision>5</cp:revision>
  <dc:subject/>
  <dc:title>2217</dc:title>
</cp:coreProperties>
</file>