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9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ind w:firstLine="38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5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.</w:t>
        <w:tab/>
        <w:t xml:space="preserve">    1900     </w:t>
        <w:tab/>
        <w:t>19-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Rounding Standards for Fractional Computations.</w:t>
        <w:tab/>
        <w:t xml:space="preserve">    1900.1   </w:t>
        <w:tab/>
        <w:t>19-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cronyms and Abbreviations.</w:t>
        <w:tab/>
        <w:t xml:space="preserve">    1900.2   </w:t>
        <w:tab/>
        <w:t>19-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-2552-85.</w:t>
        <w:tab/>
        <w:t xml:space="preserve">    1901     </w:t>
        <w:tab/>
        <w:t>19-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quence of Assembly.</w:t>
        <w:tab/>
        <w:t xml:space="preserve">    1902     </w:t>
        <w:tab/>
        <w:t>19-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equence of Assembly for Non-Proprietary Hospit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articipating in Medicare and Subject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rospective Payment System.</w:t>
        <w:tab/>
        <w:t xml:space="preserve">    1902.1   </w:t>
        <w:tab/>
        <w:t>19-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equence of Assembly for Proprietary Health C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mplex Participating in Titles V, XVIII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nd XIX.</w:t>
        <w:tab/>
        <w:t xml:space="preserve">    1902.2   </w:t>
        <w:tab/>
        <w:t>19-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S-Hospital and Hospital Health Care Complex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 Report Certification and Settlement Summary.</w:t>
        <w:tab/>
        <w:t xml:space="preserve">    1903     </w:t>
        <w:tab/>
        <w:t>19-2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ertification by Officer or Administrat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f Provider(s).</w:t>
        <w:tab/>
        <w:t xml:space="preserve">    1903.1   </w:t>
        <w:tab/>
        <w:t>19-2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Settlement Summary.</w:t>
        <w:tab/>
        <w:t xml:space="preserve">    1903.2   </w:t>
        <w:tab/>
        <w:t>19-2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--Worksheet Checklist.</w:t>
        <w:tab/>
        <w:t xml:space="preserve">    1904     </w:t>
        <w:tab/>
        <w:t>19-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S-1, Part I-Worksheets Used Only One Tim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in Cost Report.</w:t>
        <w:tab/>
        <w:t xml:space="preserve">    1904.1   </w:t>
        <w:tab/>
        <w:t>19-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S-1, Part II-Worksheets That May Be U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More Than One Time in a Cost Report.</w:t>
        <w:tab/>
        <w:t xml:space="preserve">    1904.2   </w:t>
        <w:tab/>
        <w:t>19-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2-Hospital and Hospital Health Care Complex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Identification Data .</w:t>
        <w:tab/>
        <w:t xml:space="preserve">    1905     </w:t>
        <w:tab/>
        <w:t>19-3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3-Hospital and Hospital Health Care Complex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tatistical Data.</w:t>
        <w:tab/>
        <w:t xml:space="preserve">    1906     </w:t>
        <w:tab/>
        <w:t>19-3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A-Reclassification and Adjustment of Trial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alance of Expenses .</w:t>
        <w:tab/>
        <w:t xml:space="preserve">    1907     </w:t>
        <w:tab/>
        <w:t>19-3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-Reclassifications .</w:t>
        <w:tab/>
        <w:t xml:space="preserve">    1908     </w:t>
        <w:tab/>
        <w:t>19-4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-Adjustments to Expenses.</w:t>
        <w:tab/>
        <w:t xml:space="preserve">    1909     </w:t>
        <w:tab/>
        <w:t>19-4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B, Part I - Cost Allocation - General Service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s and Worksheet B-1 - Cost Allocation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tatistical Basis .</w:t>
        <w:tab/>
        <w:t xml:space="preserve">    1910     </w:t>
        <w:tab/>
        <w:t>19-5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B, Part II - Allocation of Capital Related Costs.                                1911     </w:t>
        <w:tab/>
        <w:t>19-58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-Computation of Ratio of Cost to Charges an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Outpatient Capital Reduction.</w:t>
        <w:tab/>
        <w:t xml:space="preserve">    1912     </w:t>
        <w:tab/>
        <w:t>19-6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omputation of Ratio of Cost to Charges.</w:t>
        <w:tab/>
        <w:t xml:space="preserve">    1912.1   </w:t>
        <w:tab/>
        <w:t>19-6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Outpatient Capital Reduction.</w:t>
        <w:tab/>
        <w:t xml:space="preserve">    1912.2   </w:t>
        <w:tab/>
        <w:t>19-6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Cost Apportionment .</w:t>
        <w:tab/>
        <w:t xml:space="preserve">    1913     </w:t>
        <w:tab/>
        <w:t>19-66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Part I-Apportionment of Inpatient Routine Service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Pass Through Costs.</w:t>
        <w:tab/>
        <w:t xml:space="preserve">    1913.1   </w:t>
        <w:tab/>
        <w:t>19-6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Apportionment of Inpatient Ancillar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ervice Pass Through Costs.</w:t>
        <w:tab/>
        <w:t xml:space="preserve">    1913.2   </w:t>
        <w:tab/>
        <w:t>19-6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Apportionment of Medical and Other Health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ervices Costs.</w:t>
        <w:tab/>
        <w:t xml:space="preserve">    1913.3   </w:t>
        <w:tab/>
        <w:t>19-68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D, Part IV-Pneumococcal Vaccin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pportionment.</w:t>
        <w:tab/>
        <w:t xml:space="preserve">    1913.4   </w:t>
        <w:tab/>
        <w:t>19-70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8 (12/85)-Apportionment of Malpract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Insurance Costs .</w:t>
        <w:tab/>
        <w:t xml:space="preserve">    1914     </w:t>
        <w:tab/>
        <w:t>19-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Malpractice Losses.</w:t>
        <w:tab/>
        <w:t xml:space="preserve">    1914.1   </w:t>
        <w:tab/>
        <w:t>19-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Apportionment to Health Care Programs.</w:t>
        <w:tab/>
        <w:t xml:space="preserve">    1914.2   </w:t>
        <w:tab/>
        <w:t>19-7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2</w:t>
        <w:tab/>
        <w:t>19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ind w:firstLine="90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 xml:space="preserve">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III-Directly Assigned Malpractice Cost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itle V and Title XIX .</w:t>
        <w:tab/>
        <w:t xml:space="preserve">    1914.3   </w:t>
        <w:tab/>
        <w:t>19-7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Directly Assigned Malpractice Costs--Title XVIII</w:t>
        <w:tab/>
        <w:t xml:space="preserve">    1914.4   </w:t>
        <w:tab/>
        <w:t>19-7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Worksheet D-8 (4/87)-Apportionment of Malpract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Insurance Costs.</w:t>
        <w:tab/>
        <w:t xml:space="preserve">    1914.5   </w:t>
        <w:tab/>
        <w:t>19-81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omputation of Risk Portion of Malpract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Insurance Costs.</w:t>
        <w:tab/>
        <w:t xml:space="preserve">    1914.6   </w:t>
        <w:tab/>
        <w:t>19-81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Apportionment of Risk Portion of Premium.</w:t>
        <w:tab/>
        <w:t xml:space="preserve">    1914.7   </w:t>
        <w:tab/>
        <w:t>19-81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Apportionment of Medicare Share of Risk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 xml:space="preserve">Portion of Premium and Directly Assigned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Malpractice Costs.</w:t>
        <w:tab/>
        <w:t xml:space="preserve">    1914.8   </w:t>
        <w:tab/>
        <w:t>19-81.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Computation of Hospital Based Skill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Nursing Facility Adjusted Cost.</w:t>
        <w:tab/>
        <w:t xml:space="preserve">    1914.9   </w:t>
        <w:tab/>
        <w:t>19-8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Calculation of Medicare Settlement.</w:t>
        <w:tab/>
        <w:t xml:space="preserve">    1915     </w:t>
        <w:tab/>
        <w:t>19-82.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A-Inpatient Hospital Services Under PPS.</w:t>
        <w:tab/>
        <w:t xml:space="preserve">    1915.1   </w:t>
        <w:tab/>
        <w:t>19-82.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B-Medical and Other Health Services.</w:t>
        <w:tab/>
        <w:t xml:space="preserve">    1915.2   </w:t>
        <w:tab/>
        <w:t>19-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C-Outpatient Ambulatory Surgery.</w:t>
        <w:tab/>
        <w:t xml:space="preserve">    1915.3   </w:t>
        <w:tab/>
        <w:t>19-9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D-Outpatient Radiology Services.</w:t>
        <w:tab/>
        <w:t xml:space="preserve">    1915.4   </w:t>
        <w:tab/>
        <w:t>19-90.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E-Other Outpatient Diagnostic Procedures.</w:t>
        <w:tab/>
        <w:t xml:space="preserve">    1915.5   </w:t>
        <w:tab/>
        <w:t>19-90.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-Analysis of Payments to Providers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Rendered .</w:t>
        <w:tab/>
        <w:t xml:space="preserve">    1916     </w:t>
        <w:tab/>
        <w:t>19-9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ial Statements-Worksheets G, G-1, G-2 and G-3 .</w:t>
        <w:tab/>
        <w:t xml:space="preserve">    1917     </w:t>
        <w:tab/>
        <w:t>19-9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A-7-Limitation on Federal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icipation for Capital Expenditures Questionnaire.</w:t>
        <w:tab/>
        <w:t xml:space="preserve">    1918     </w:t>
        <w:tab/>
        <w:t>19-9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1-Statement of Costs o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from Related Organizations.</w:t>
        <w:tab/>
        <w:t xml:space="preserve">    1919     </w:t>
        <w:tab/>
        <w:t>19-9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2-Provider-Based Physicia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djustments.</w:t>
        <w:tab/>
        <w:t xml:space="preserve">    1920     </w:t>
        <w:tab/>
        <w:t>19-9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-Reasonabl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etermination for Physical Therapy Services Furnish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y Outside Suppliers.</w:t>
        <w:tab/>
        <w:t xml:space="preserve">    1921     </w:t>
        <w:tab/>
        <w:t>19-10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General Information .</w:t>
        <w:tab/>
        <w:t xml:space="preserve">    1921.1   </w:t>
        <w:tab/>
        <w:t>19-10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Salary Equivalency Computation .</w:t>
        <w:tab/>
        <w:t xml:space="preserve">    1921.2   </w:t>
        <w:tab/>
        <w:t>19-10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Standard Travel Allowance and Standar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ravel Expense Computation-Provider Site.</w:t>
        <w:tab/>
        <w:t xml:space="preserve">    1921.3   </w:t>
        <w:tab/>
        <w:t>19-10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Standard Travel Allowance and Standar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ravel Expense-HHA Services.</w:t>
        <w:tab/>
        <w:t xml:space="preserve">    1921.4   </w:t>
        <w:tab/>
        <w:t>19-10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-Overtime Computation .</w:t>
        <w:tab/>
        <w:t xml:space="preserve">    1921.5   </w:t>
        <w:tab/>
        <w:t>19-10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-Computation of Physical Therapy Limitati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nd Excess Cost Adjustment.</w:t>
        <w:tab/>
        <w:t xml:space="preserve">    1921.6   </w:t>
        <w:tab/>
        <w:t>19-10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I-Allocation of Physical Therapy Excess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ver Limitation for Non-Shared Physical Therap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Department Services.</w:t>
        <w:tab/>
        <w:t xml:space="preserve">    1921.7   </w:t>
        <w:tab/>
        <w:t>19-10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4-Reasonabl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etermination for Respiratory Therapy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Furnished by Outside Suppliers.</w:t>
        <w:tab/>
        <w:t xml:space="preserve">    1922     </w:t>
        <w:tab/>
        <w:t>19-10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General Information .</w:t>
        <w:tab/>
        <w:t xml:space="preserve">    1922.1   </w:t>
        <w:tab/>
        <w:t>19-10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Salary Equivalency Computation .</w:t>
        <w:tab/>
        <w:t xml:space="preserve">    1922.2   </w:t>
        <w:tab/>
        <w:t>19-10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Travel Allowance and Travel Expense Computation</w:t>
        <w:tab/>
        <w:t xml:space="preserve">    1922.3</w:t>
        <w:tab/>
        <w:t>19-1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Overtime Computation .</w:t>
        <w:tab/>
        <w:t xml:space="preserve">    1922.4   </w:t>
        <w:tab/>
        <w:t>19-11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-Computation of Respiratory Therap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Limitation and Excess Cost Adjustment.</w:t>
        <w:tab/>
        <w:t xml:space="preserve">    1922.5   </w:t>
        <w:tab/>
        <w:t>19-11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2</w:t>
        <w:tab/>
        <w:t>Rev. 12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-Computation of Inpatient Operating Cost.</w:t>
        <w:tab/>
        <w:t xml:space="preserve">    1924     </w:t>
        <w:tab/>
        <w:t>19-11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All Provider Components.</w:t>
        <w:tab/>
        <w:t xml:space="preserve">    1924.1   </w:t>
        <w:tab/>
        <w:t>19-11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Hospital and Subproviders Only.</w:t>
        <w:tab/>
        <w:t xml:space="preserve">    1924.2   </w:t>
        <w:tab/>
        <w:t>19-12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Skilled Nursing Facility and Intermediat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are Facility Only.</w:t>
        <w:tab/>
        <w:t xml:space="preserve">    1924.3   </w:t>
        <w:tab/>
        <w:t>19-12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2-Apportionment of Cost o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Rendered by Interns and Residents.</w:t>
        <w:tab/>
        <w:t xml:space="preserve">    1925     </w:t>
        <w:tab/>
        <w:t>19-12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Not in Approved Teaching Program .</w:t>
        <w:tab/>
        <w:t xml:space="preserve">    1925.1   </w:t>
        <w:tab/>
        <w:t>19-12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In an Approved Teaching Program (Tit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XVIII, Part B Inpatient Routine Costs Only).</w:t>
        <w:tab/>
        <w:t xml:space="preserve">    1925.2   </w:t>
        <w:tab/>
        <w:t>19-13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Summary for Title XVIII (To be complet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nly if both Parts I and II are used).</w:t>
        <w:tab/>
        <w:t xml:space="preserve">    1925.3   </w:t>
        <w:tab/>
        <w:t>19-1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3-Apportionment of Hospital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ased Physician Remuneration for Professional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ndered in An All Inclusive Rate or No Charg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tructure Hospital Using Combined Billing.</w:t>
        <w:tab/>
        <w:t xml:space="preserve">    1926     </w:t>
        <w:tab/>
        <w:t>19-13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4-Inpatient Ancillary Service Cost Apportionment.</w:t>
        <w:tab/>
        <w:t xml:space="preserve">    1927     </w:t>
        <w:tab/>
        <w:t>19-13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6-Computation of Orga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cquisition Costs and Charges for Hospitals Which 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ertified Transplant Centers .</w:t>
        <w:tab/>
        <w:t xml:space="preserve">    1928     </w:t>
        <w:tab/>
        <w:t>19-1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omputation of Organ Acquisition Cost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(Inpatient Routine and Ancillary Services).</w:t>
        <w:tab/>
        <w:t xml:space="preserve">    1928.1   </w:t>
        <w:tab/>
        <w:t>19-1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Computation of Organ Acquisition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(Other Than Inpatient Routine and Ancillar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ervice Costs).</w:t>
        <w:tab/>
        <w:t xml:space="preserve">    1928.2   </w:t>
        <w:tab/>
        <w:t>19-14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Summary of Costs and Charges .</w:t>
        <w:tab/>
        <w:t xml:space="preserve">    1928.3   </w:t>
        <w:tab/>
        <w:t>19-14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Statistics .</w:t>
        <w:tab/>
        <w:t xml:space="preserve">    1928.4   </w:t>
        <w:tab/>
        <w:t>19-143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9-Apportionment of Cost f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the Services of Teaching Physicians .</w:t>
        <w:tab/>
        <w:t xml:space="preserve">    1929     </w:t>
        <w:tab/>
        <w:t>19-14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Reasonable Compensation Equivalent Computation.</w:t>
        <w:tab/>
        <w:t xml:space="preserve">    1929.1   </w:t>
        <w:tab/>
        <w:t>19-14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Apportionment of Cost for the Services o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Teaching Physicians .</w:t>
        <w:tab/>
        <w:t xml:space="preserve">    1929.2   </w:t>
        <w:tab/>
        <w:t>19-14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2-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ttlement-Swing Beds .</w:t>
        <w:tab/>
        <w:t xml:space="preserve">    1930     </w:t>
        <w:tab/>
        <w:t>19-14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3-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ttlement.</w:t>
        <w:tab/>
        <w:t xml:space="preserve">    1931     </w:t>
        <w:tab/>
        <w:t>19-15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alculation of Medicare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Settlement Under TEFRA.</w:t>
        <w:tab/>
        <w:t xml:space="preserve">    1931.1   </w:t>
        <w:tab/>
        <w:t>19-15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Medicare Part A Services - Cost Reimbursement</w:t>
        <w:tab/>
        <w:t xml:space="preserve">    1931.2   </w:t>
        <w:tab/>
        <w:t>19-15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Title V, Title XVIII (SNF Only)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r Title XIX All Other Health Services.</w:t>
        <w:tab/>
        <w:t xml:space="preserve">    1931.3   </w:t>
        <w:tab/>
        <w:t>19-16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Direct Graduate Medical Education and ESR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utpatient Direct Medical Education Costs .</w:t>
        <w:tab/>
        <w:t xml:space="preserve">    1931.4   </w:t>
        <w:tab/>
        <w:t>19-166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4-Recovery of Unreimbursed Cost.</w:t>
        <w:tab/>
        <w:t xml:space="preserve">    1932     </w:t>
        <w:tab/>
        <w:t>19-16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omputation of Net Cost of Part A Covered Services.</w:t>
        <w:tab/>
        <w:t xml:space="preserve">    1932.1   </w:t>
        <w:tab/>
        <w:t>19-16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Computation of Lesser of Reasonabl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or Customary Charges.</w:t>
        <w:tab/>
        <w:t xml:space="preserve">    1932.2   </w:t>
        <w:tab/>
        <w:t>19-16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Computation of Recovery of Unreimbursed Cost.</w:t>
        <w:tab/>
        <w:t xml:space="preserve">    1932.3   </w:t>
        <w:tab/>
        <w:t>19-16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Under Cost Limits .</w:t>
        <w:tab/>
        <w:t xml:space="preserve">    1932.4   </w:t>
        <w:tab/>
        <w:t>19-169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5</w:t>
        <w:tab/>
        <w:t>19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-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ost Under Lesser of Cost or Charges .</w:t>
        <w:tab/>
        <w:t xml:space="preserve">    1932.5   </w:t>
        <w:tab/>
        <w:t>19-169.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1-Balance Sheet for Computati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of Return on Equity Capital of Proprietary Providers.</w:t>
        <w:tab/>
        <w:t xml:space="preserve">    1933     </w:t>
        <w:tab/>
        <w:t>19-17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F-2-Computation of Difference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etween Total Interim Payments and Net Cost of Cover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s .</w:t>
        <w:tab/>
        <w:t xml:space="preserve">    1934     </w:t>
        <w:tab/>
        <w:t>19-17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Title XVIII .</w:t>
        <w:tab/>
        <w:t xml:space="preserve">    1934.1   </w:t>
        <w:tab/>
        <w:t>19-17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Title V .</w:t>
        <w:tab/>
        <w:t xml:space="preserve">    1934.2   </w:t>
        <w:tab/>
        <w:t>19-17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I-Title XIX .</w:t>
        <w:tab/>
        <w:t xml:space="preserve">    1934.3   </w:t>
        <w:tab/>
        <w:t>19-18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V-Swing Bed-SNF/ICF.</w:t>
        <w:tab/>
        <w:t xml:space="preserve">    1934.4   </w:t>
        <w:tab/>
        <w:t>19-18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-HHA.</w:t>
        <w:tab/>
        <w:t xml:space="preserve">    1934.5   </w:t>
        <w:tab/>
        <w:t>19-18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-CORF.</w:t>
        <w:tab/>
        <w:t xml:space="preserve">    1934.6   </w:t>
        <w:tab/>
        <w:t>19-18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VII-Summary.</w:t>
        <w:tab/>
        <w:t xml:space="preserve">    1934.7   </w:t>
        <w:tab/>
        <w:t>19-18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3-Computation of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Equity Capital of Proprietary Providers .</w:t>
        <w:tab/>
        <w:t xml:space="preserve">    1935     </w:t>
        <w:tab/>
        <w:t>19-18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4-Computation of Provider Tot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llowable Costs .</w:t>
        <w:tab/>
        <w:t xml:space="preserve">    1936     </w:t>
        <w:tab/>
        <w:t>19-18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5-Apportionment of Allow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turn on Equity Capital of Proprietary Providers .</w:t>
        <w:tab/>
        <w:t xml:space="preserve">    1937     </w:t>
        <w:tab/>
        <w:t>19-18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omputation of Ratio of Allowable Return on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Equity Capital to Total Allowable Cost.</w:t>
        <w:tab/>
        <w:t xml:space="preserve">    1937.1   </w:t>
        <w:tab/>
        <w:t>19-18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Apportionment of Allowable Return on Equity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Capital.</w:t>
        <w:tab/>
        <w:t xml:space="preserve">    1937.2   </w:t>
        <w:tab/>
        <w:t>19-18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Preparation of Provider-Ba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Home Health Agency Supplemental Worksheets .</w:t>
        <w:tab/>
        <w:t xml:space="preserve">    1938     </w:t>
        <w:tab/>
        <w:t>19-19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4-Hospital Based Home Health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gency Statistical Data .</w:t>
        <w:tab/>
        <w:t xml:space="preserve">    1939     </w:t>
        <w:tab/>
        <w:t>19-19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 - Analysis of Provider-Ba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Home Health Agency Costs .</w:t>
        <w:tab/>
        <w:t xml:space="preserve">    1940     </w:t>
        <w:tab/>
        <w:t>19-19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H-1-Compensation Analysis,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alaries and Wages .</w:t>
        <w:tab/>
        <w:t xml:space="preserve">    1941     </w:t>
        <w:tab/>
        <w:t>19-19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2-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Employee Benefits (Payroll Related) .</w:t>
        <w:tab/>
        <w:t xml:space="preserve">    1942     </w:t>
        <w:tab/>
        <w:t>19-20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3-Compensation Analysis -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ntracted Services/Purchased Services .</w:t>
        <w:tab/>
        <w:t xml:space="preserve">    1943     </w:t>
        <w:tab/>
        <w:t>19-20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4-Allocation of HHA Malpract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nd Administrative and General Costs .</w:t>
        <w:tab/>
        <w:t xml:space="preserve">    1944     </w:t>
        <w:tab/>
        <w:t>19-20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Allocation of HHA Malpractice an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dministrative and General Costs.</w:t>
        <w:tab/>
        <w:t xml:space="preserve">    1944.1   </w:t>
        <w:tab/>
        <w:t>19-20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I-Apportionment of Cost of HHA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Furnished by Shared Hospital Departments.</w:t>
        <w:tab/>
        <w:t xml:space="preserve">    1944.2   </w:t>
        <w:tab/>
        <w:t>19-20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H-5-Apportionment of Patient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 Costs .</w:t>
        <w:tab/>
        <w:t xml:space="preserve">    1945     </w:t>
        <w:tab/>
        <w:t>19-20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rt I-Computation of the Lesser of the Aggregat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Medicare Cost or the Aggregate of the Medic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Limitation Cost For Cost Reporting Period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Beginning Prior to July 1, 1985, and on or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ab/>
        <w:t>after July 1, 1986.</w:t>
        <w:tab/>
        <w:t xml:space="preserve">    1945.1   </w:t>
        <w:tab/>
        <w:t>19-20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4</w:t>
        <w:tab/>
        <w:t>Rev. 1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ab/>
        <w:t xml:space="preserve">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--Computation of the Lesser of the Medicar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Cost Per Visit or the Medicare Limitation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Compared on a Per-Discipline Basis--For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Reporting Periods Beginning on or After July 1, 1985.</w:t>
        <w:tab/>
        <w:t xml:space="preserve">    1945.2   </w:t>
        <w:tab/>
        <w:t>19-20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6--Calculation of HHA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Reimbursement Settlement Part A and Part B Services.</w:t>
        <w:tab/>
        <w:t xml:space="preserve">    1946     </w:t>
        <w:tab/>
        <w:t>19-21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--Computation of the Lesser of Reason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Costs or Customary Charges .</w:t>
        <w:tab/>
        <w:t xml:space="preserve">    1946.1   </w:t>
        <w:tab/>
        <w:t>19-211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HHA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Settlement.</w:t>
        <w:tab/>
        <w:t xml:space="preserve">    1946.2   </w:t>
        <w:tab/>
        <w:t>19-21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7--Analysis of Payment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vider-Based Home Health Agencies for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ndered to Program Beneficiaries .</w:t>
        <w:tab/>
        <w:t xml:space="preserve">    1947     </w:t>
        <w:tab/>
        <w:t>19-21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H-8--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 for Provider-Based Home Health Agencies .</w:t>
        <w:tab/>
        <w:t xml:space="preserve">    1948     </w:t>
        <w:tab/>
        <w:t>19-21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Computation of Recovery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Costs Under Lesser of Costs or Charges .</w:t>
        <w:tab/>
        <w:t xml:space="preserve">    1948.1   </w:t>
        <w:tab/>
        <w:t>19-218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Computation of Carryover of Unreimbursed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Under Lesser of Cost or Charges .</w:t>
        <w:tab/>
        <w:t xml:space="preserve">    1948.2   </w:t>
        <w:tab/>
        <w:t>19-21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5--Hospital Renal Dialysi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epartment Statistical Data .</w:t>
        <w:tab/>
        <w:t xml:space="preserve">    1949     </w:t>
        <w:tab/>
        <w:t>19-22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2--Cost Analysis - Ren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ialysis Department Cost.</w:t>
        <w:tab/>
        <w:t xml:space="preserve">    1950     </w:t>
        <w:tab/>
        <w:t>19-22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Renal Dialysis Cost Analysis .</w:t>
        <w:tab/>
        <w:t xml:space="preserve">    1950.1   </w:t>
        <w:tab/>
        <w:t>19-22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Direct and Indirect Renal Dialysis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Allocation - Statistical Basis .</w:t>
        <w:tab/>
        <w:t xml:space="preserve">    1950.2   </w:t>
        <w:tab/>
        <w:t>19-22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I-3--Computation of Average Cost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er Treatment for Outpatient Renal Dialysis .</w:t>
        <w:tab/>
        <w:t xml:space="preserve">    1951     </w:t>
        <w:tab/>
        <w:t>19-23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4--Calculation of Reimbursabl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ad Debts - Title XVIII, Part B .</w:t>
        <w:tab/>
        <w:t xml:space="preserve">    1952     </w:t>
        <w:tab/>
        <w:t>19-23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S-6--Hospital-Based CORF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tatistical Data .</w:t>
        <w:tab/>
        <w:t xml:space="preserve">    1953     </w:t>
        <w:tab/>
        <w:t>19-23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1--Allocation of General Serv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s to CORF Cost Centers.</w:t>
        <w:tab/>
        <w:t xml:space="preserve">    1954     </w:t>
        <w:tab/>
        <w:t>19-23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Allocation of General Service Costs to CORF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Centers.</w:t>
        <w:tab/>
        <w:t xml:space="preserve">    1954.1   </w:t>
        <w:tab/>
        <w:t>19-23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--Computation of Unit Cost Multiplier for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Allocation of CORF Administrative and General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s .</w:t>
        <w:tab/>
        <w:t xml:space="preserve">    1954.2   </w:t>
        <w:tab/>
        <w:t>19-23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Allocation of General Service Cos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RF Cost Centers - Statistical Basis.</w:t>
        <w:tab/>
        <w:t xml:space="preserve">    1954.3   </w:t>
        <w:tab/>
        <w:t>19-23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--Computation of CORF Costs.</w:t>
        <w:tab/>
        <w:t xml:space="preserve">    1955     </w:t>
        <w:tab/>
        <w:t>19-2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--Apportionment of CORF Cost Centers .</w:t>
        <w:tab/>
        <w:t xml:space="preserve">    1955.1   </w:t>
        <w:tab/>
        <w:t>19-2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--Apportionment of Cost of CORF Services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urnished by Shared Hospital Departments .</w:t>
        <w:tab/>
        <w:t xml:space="preserve">    1955.2   </w:t>
        <w:tab/>
        <w:t>19-2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--Total CORF Costs .</w:t>
        <w:tab/>
        <w:t xml:space="preserve">    1955.3   </w:t>
        <w:tab/>
        <w:t>19-239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3--Calculation of Reimbursemen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ttlement--CORF  Services .</w:t>
        <w:tab/>
        <w:t xml:space="preserve">    1956     </w:t>
        <w:tab/>
        <w:t>19-24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9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4--Analysis of Payments to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Provider-Based CORF for Services Rendered to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gram Beneficiaries .</w:t>
        <w:tab/>
        <w:t xml:space="preserve">    1957     </w:t>
        <w:tab/>
        <w:t>19-242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Hospital-Based Hospice .</w:t>
        <w:tab/>
        <w:t xml:space="preserve">    1958     </w:t>
        <w:tab/>
        <w:t>19-243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-Hospital-Based Hospic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nd Data Report .</w:t>
        <w:tab/>
        <w:t xml:space="preserve">    1959     </w:t>
        <w:tab/>
        <w:t>19-24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1--Patient Care Serv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Utilization Analysis .</w:t>
        <w:tab/>
        <w:t xml:space="preserve">    1960     </w:t>
        <w:tab/>
        <w:t>19-247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2--Analysis of Direct Costs .</w:t>
        <w:tab/>
        <w:t xml:space="preserve">    1961     </w:t>
        <w:tab/>
        <w:t>19-250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3--General Service Cost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llocation Statistics .</w:t>
        <w:tab/>
        <w:t xml:space="preserve">    1962     </w:t>
        <w:tab/>
        <w:t>19-254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4--Hospice General Service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st Allocation Statistics .</w:t>
        <w:tab/>
        <w:t xml:space="preserve">    1963     </w:t>
        <w:tab/>
        <w:t>19-255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5--Analysis of Shared Services.</w:t>
        <w:tab/>
        <w:t xml:space="preserve">    1964     </w:t>
        <w:tab/>
        <w:t>19-256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  <w:tab w:val="left" w:pos="90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6</w:t>
        <w:tab/>
        <w:t>Rev. 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20:57:00Z</dcterms:created>
  <dc:creator>*</dc:creator>
  <dc:description/>
  <dc:language>en-US</dc:language>
  <cp:lastModifiedBy>.</cp:lastModifiedBy>
  <cp:lastPrinted>2000-05-22T21:33:00Z</cp:lastPrinted>
  <dcterms:modified xsi:type="dcterms:W3CDTF">2000-06-27T20:22:00Z</dcterms:modified>
  <cp:revision>4</cp:revision>
  <dc:subject/>
  <dc:title/>
</cp:coreProperties>
</file>