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7</w:t>
        <w:tab/>
        <w:t>FORM HCFA-2552-85</w:t>
        <w:tab/>
        <w:t>10-87</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57.</w:t>
        <w:tab/>
        <w:t>SUPPLEMENTAL WORKSHEET J-4 - ANALYSIS OF PAYMENTS TO PROVIDER-BASED CORF FOR SERVICES RENDERED TO PROGRAM BENEFICIARI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This supplemental worksheet is completed for Medicare interim payments only.</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r>
      </w:ins>
    </w:p>
    <w:p>
      <w:pPr>
        <w:pStyle w:val="TextBody"/>
        <w:rPr>
          <w:ins w:id="5" w:author="Unknown Author" w:date="0-00-00T00:00:00Z"/>
        </w:rPr>
      </w:pPr>
      <w:ins w:id="4" w:author="Unknown Author" w:date="0-00-00T00:00:00Z">
        <w:r>
          <w:rPr/>
          <w:t>Providers complete the identifying information on lines 1 through 4. The remainder of the supplemental worksheet is completed by your fiscal intermediary.</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7" w:author="Unknown Author" w:date="0-00-00T00:00:00Z"/>
        </w:rPr>
      </w:pPr>
      <w:ins w:id="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9" w:author="Unknown Author" w:date="0-00-00T00:00:00Z"/>
        </w:rPr>
      </w:pPr>
      <w:ins w:id="8" w:author="Unknown Author" w:date="0-00-00T00:00:00Z">
        <w:r>
          <w:rPr>
            <w:rFonts w:cs="Times New Roman" w:ascii="Times New Roman" w:hAnsi="Times New Roman"/>
            <w:u w:val="single"/>
          </w:rPr>
          <w:t>LINE DESCRIPTIONS</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11" w:author="Unknown Author" w:date="0-00-00T00:00:00Z"/>
        </w:rPr>
      </w:pPr>
      <w:ins w:id="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17" w:author="Unknown Author" w:date="0-00-00T00:00:00Z"/>
        </w:rPr>
      </w:pPr>
      <w:ins w:id="12" w:author="Unknown Author" w:date="0-00-00T00:00:00Z">
        <w:r>
          <w:rPr>
            <w:rFonts w:cs="Times New Roman" w:ascii="Times New Roman" w:hAnsi="Times New Roman"/>
            <w:u w:val="single"/>
          </w:rPr>
          <w:t>Line 1</w:t>
        </w:r>
      </w:ins>
      <w:ins w:id="13" w:author="Unknown Author" w:date="0-00-00T00:00:00Z">
        <w:r>
          <w:rPr>
            <w:rFonts w:cs="Times New Roman" w:ascii="Times New Roman" w:hAnsi="Times New Roman"/>
          </w:rPr>
          <w:t xml:space="preserve">--Enter on line 1 the total program interim payments paid to the CORF.  The amount entered reflects the sum of all interim payments paid on individual bills (net of adjustment bills) for services rendered in this cost reporting period.  The amount entered on this line includes amounts withheld from the </w:t>
        </w:r>
      </w:ins>
      <w:ins w:id="14" w:author="Unknown Author" w:date="0-00-00T00:00:00Z">
        <w:r>
          <w:rPr>
            <w:rFonts w:cs="Times New Roman" w:ascii="Times New Roman" w:hAnsi="Times New Roman"/>
            <w:color w:val="FF0000"/>
          </w:rPr>
          <w:t>CORF</w:t>
        </w:r>
      </w:ins>
      <w:r>
        <w:rPr>
          <w:rFonts w:cs="Times New Roman" w:ascii="Times New Roman" w:hAnsi="Times New Roman"/>
          <w:color w:val="FF0000"/>
        </w:rPr>
        <w:t>’</w:t>
      </w:r>
      <w:ins w:id="15" w:author="Unknown Author" w:date="0-00-00T00:00:00Z">
        <w:r>
          <w:rPr>
            <w:rFonts w:cs="Times New Roman" w:ascii="Times New Roman" w:hAnsi="Times New Roman"/>
            <w:color w:val="FF0000"/>
          </w:rPr>
          <w:t>s interim</w:t>
        </w:r>
      </w:ins>
      <w:ins w:id="16" w:author="Unknown Author" w:date="0-00-00T00:00:00Z">
        <w:r>
          <w:rPr>
            <w:rFonts w:cs="Times New Roman" w:ascii="Times New Roman" w:hAnsi="Times New Roman"/>
          </w:rPr>
          <w:t xml:space="preserve"> payments due to an offset against overpayments to the CORF applicable to prior cost reporting periods.  It does  not include any retroactive lump sum adjustment amounts based on a subsequent revision of the interim rate, or tentative or net settlement amounts; nor does it include interim payments payable.</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19" w:author="Unknown Author" w:date="0-00-00T00:00:00Z"/>
        </w:rPr>
      </w:pPr>
      <w:ins w:id="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ins w:id="20" w:author="Unknown Author" w:date="0-00-00T00:00:00Z">
        <w:r>
          <w:rPr>
            <w:rFonts w:cs="Times New Roman" w:ascii="Times New Roman" w:hAnsi="Times New Roman"/>
            <w:u w:val="single"/>
          </w:rPr>
          <w:t>Line 2</w:t>
        </w:r>
      </w:ins>
      <w:ins w:id="21" w:author="Unknown Author" w:date="0-00-00T00:00:00Z">
        <w:r>
          <w:rPr>
            <w:rFonts w:cs="Times New Roman" w:ascii="Times New Roman" w:hAnsi="Times New Roman"/>
          </w:rPr>
          <w:t>--Enter on line 2 the total program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w:t>
      </w:r>
      <w:r>
        <w:rPr>
          <w:rFonts w:cs="Times New Roman" w:ascii="Times New Roman" w:hAnsi="Times New Roman"/>
        </w:rPr>
        <w:t>--Transfer the total interim payments to the title XVIII Supplemental Worksheet J-3, line 1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J-4.  LINES 5 -7 ARE FOR INTERMEDIARY USE ONLY.</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ins w:id="22" w:author="Unknown Author" w:date="0-00-00T00:00:00Z">
        <w:r>
          <w:rPr>
            <w:rFonts w:cs="Times New Roman" w:ascii="Times New Roman" w:hAnsi="Times New Roman"/>
            <w:u w:val="single"/>
          </w:rPr>
          <w:t>Line 5</w:t>
        </w:r>
      </w:ins>
      <w:ins w:id="23" w:author="Unknown Author" w:date="0-00-00T00:00:00Z">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are reported on line 5.</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the amounts on lines 4, 5g and 6 in column 2.  The amount in column 2 must equal the amount on Supplemental Worksheet J-3, line 1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42</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5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958.</w:t>
        <w:tab/>
        <w:t>GENERAL INSTRUCTIONS FOR HOSPITAL-BASED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Burden Reduction Act of 1980 establishes the requirement that the private sector be informed as to why information is collected and what the information will be used for by the government.  42 CFR 418.310 provides that cost reports will be required from hospices on an annual basis.  The data submitted on the cost report supports management of the Federal programs.  In completing Form HCFA-2552-85-K, Supplemental Worksheet K through Supplemental Worksheet K-5, the information reported must conform to the requirements and principals set forth in the Provider Reimbursement Manual, Part I (HCFA Pub. 15-I), and the Hospice Manual (HCFA Pub. 21).  These instructions are effective for cost reporting periods beginning on or after October 1, 198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completing these worksheets, reductions in expenses must always be shown in parentheses (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tal-based hospice, as the term is used in this report, refers to a hospice that is part of a hospital participating in Medicare and meeting the requirements of 1861(dd) of the Social Security Act.  Refer to the Hospice Manual, HCFA Pub. 21, and the Provider Reimbursement Manual, Part I, HCFA Pub. 15-I, for further definitions of terms.  Your intermediary will furnish any additions and revisions to the documents cit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Form HCFA-2552-85-K must be used by hospital-based hospices to which payment is made by Medicare and must be submitted to the hospital’s Medicare fiscal intermediary as part of the hospital’s Medicare cost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4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9</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59.</w:t>
        <w:tab/>
        <w:t>SUPPLEMENTAL WORKSHEET K - HOSPITAL-BASED HOSPICE COST AND DATA REPOR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1. HOSPICE INFORM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requested information in the spaces provided.  Include the name and address including county of the hospice, the HCFA provider number and the beginning and ending dates of the cost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2. DATE HOSPICE BEGAN OPER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date Hospice first began oper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3. BEDS PROVID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ries should be made in these spaces only if distinct units (separate from hospital general inpatient routine care or intensive care type beds) are maintained for hospice patients.  In this situation, if separate units are maintained for hospice inpatient general care and inpatient respite care, enter the number of beds in the appropriate spaces.  If a single separate unit is maintained in which both hospice inpatient general care and respite care is furnished, enter the number of beds in this unit in the space for "General" be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4. DATE CERTIFI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date the hospice was certified to participate in the Medicare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5. TYPE OF CONTRO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the type of ownership or auspices under which the hospice is oper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a.</w:t>
        <w:tab/>
        <w:t>Voluntary - A voluntary hospice is one which is usually financed by earnings and contributions and governed by a community-based board of directors.  The primary function is the care of the terminally ill in the home.  Some voluntary hospices are operated under church ausp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b.</w:t>
        <w:tab/>
        <w:t>Proprietary - A proprietary hospice is one which is owned and operated by an individual or business corporation.  The organization may be a sole proprietorship (individual), a partnership (including limited partnership and joint stock company) or a corporation.  Indicate the type of opera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w:t>
        <w:tab/>
        <w:t>Government - A government hospice is administered by a State, county, city or other local unit of government and having as major responsibility the health care and safety of its pati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ITEM 6. HEALTH CARE PROGRAM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Check the title(s) under which reimbursement is being claimed for services rendered to beneficiaries, or where "grant" money has been provided under titles III or XX.</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4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5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ENROLLMENT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Enter on lines 7 through 12 the enrollment days applicable to each type of care. Enrollment days are unduplicated days of care received by a hospice patient.  A day is recorded for each day a hospice patient receives one of the four types of care.  Where a patient moves from one type of care to another, count only one day of care for that patient.  The day of care for the type of care the patient moved into should be counted. The day of care for the type of care the patient moved from should </w:t>
      </w:r>
      <w:r>
        <w:rPr>
          <w:rFonts w:cs="Times New Roman" w:ascii="Times New Roman" w:hAnsi="Times New Roman"/>
          <w:u w:val="single"/>
        </w:rPr>
        <w:t>not</w:t>
      </w:r>
      <w:r>
        <w:rPr>
          <w:rFonts w:cs="Times New Roman" w:ascii="Times New Roman" w:hAnsi="Times New Roman"/>
        </w:rPr>
        <w:t xml:space="preserve"> be counted.  Enter on line 11 the total unduplicated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in column 1 only the unduplicated Medicare days applicable to the types of care.  Enter on line 13 the total unduplicated Medicare day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only the unduplicated days for Medicare patients who have exhausted their Medicare benefits.  Record the days by type of care and enter the total on line 1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column 3 the unduplicated days for hospice patients which are not counted in either column 1 or 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days for each type of care (i.e., sum of columns 1, 2, and 3). The amount entered in column 4, line 13, should respresent the total days of care provided by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4 through 17 - Inpatient Per Diem Costs</w:t>
      </w:r>
      <w:r>
        <w:rPr>
          <w:rFonts w:cs="Times New Roman" w:ascii="Times New Roman" w:hAnsi="Times New Roman"/>
        </w:rPr>
        <w:t>--If inpatient respite care and general inpatient care are furnished to hospice patients by using hospital inpatient general routine care beds, enter on lines 14 through 17, the per diem cost applicable to either TEFRA, PPS or "Other" from Supplemental Worksheet D-1, Part II, line 38.  If a separate unit is maintained for furnishing inpatient hospice care, and the beds in that unit are not included in the hospital’s inpatient general routine care beds, attach a computation of the routine per diem cost of that unit and enter the per diem amount on lines 14 through 17.  If separate units are maintained for inpatient respite care and general inpatient care, and the beds in those units are not included in the hospital’s inpatient general routine care beds, attach separate computations of the per diem costs and enter the appropriate per diem amounts on lines 14 through 17.  In computing the per diem costs, do not include any ancillary service costs or costs for physicians’ direct patient care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on line 18 for "Title XVIII" and "All Other" the number of patients receiving hospice care within this reporting period.  A patient transferring from another hospice is counted as a new admission into the admitting hospice.  If a patient enters a hospice under a pay source other than Medicare, then subsequently elected the Medicare hospice benefit, count that patient only once in the Medicare column even though they may have had a period in another pay source prior to elec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4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59 (Cont.)</w:t>
        <w:tab/>
        <w:t>HCFA FORM-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difference between line 18 and line 20 is that patients are counted once and only once under line 18 (even when their stay overlaps more than one reporting period).  In contrast, the total for "Medicare" and "Other" under line 20 should equal the actual number of patients served during the reporting period.  (Thus, if a patient’s stay overlapped 2 reporting periods, he/she would be counted once in each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The patient will be counted in the "Medicare" column if he/she was </w:t>
      </w:r>
      <w:r>
        <w:rPr>
          <w:rFonts w:cs="Times New Roman" w:ascii="Times New Roman" w:hAnsi="Times New Roman"/>
          <w:u w:val="single"/>
        </w:rPr>
        <w:t>ever</w:t>
      </w:r>
      <w:r>
        <w:rPr>
          <w:rFonts w:cs="Times New Roman" w:ascii="Times New Roman" w:hAnsi="Times New Roman"/>
        </w:rPr>
        <w:t xml:space="preserve"> under the Medicare hospice benefit during the period, even if he/she had a period of stay with the hospice while not under the benefit.  The patient will be counted in the "other" column if he/she was not under the Medicare hospice benefit at any time during the cost reporting perio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on line 19 the Unduplicated Continuous Care hours which are billed or billable to Medicare for hospice patients electing hospice care.  When computing the Unduplicated Continuous Care hours, count only one hour regardless of number of services or therapies provided simultaneously within that hou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average length of treatment for both "title XVIII" and "All Other." The average length of treatment includes the number of days of care in the normal election periods of hospice care.  (Two 90-day periods and one 30-day period.)  Do not include the number of days in the "Medicare Benefits Exhausted" periods.  The average length of treatment for "All Other" patients is not limited to the number of days of care in the normal election period of hospic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tatistics for a patient who had periods of stay with the hospice under "Medicare" and "Other" will be included in the respective columns.  For example, if a patient entered hospice A under the Medicare hospice benefit, stays 90 days, revoked his/her election (and thus went back into regular Medicare coverage) for 70 days, then re-elected the Medicare hospice benefit for an additional 45 days until his death, the average length of stay (assuming this was the only patient the hospice served during the reporting period) would be computed as follow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Medicare                                      </w:t>
      </w:r>
      <w:r>
        <w:rPr>
          <w:rFonts w:cs="Times New Roman" w:ascii="Times New Roman" w:hAnsi="Times New Roman"/>
        </w:rPr>
        <w:tab/>
      </w:r>
      <w:r>
        <w:rPr>
          <w:rFonts w:cs="Times New Roman" w:ascii="Times New Roman" w:hAnsi="Times New Roman"/>
          <w:u w:val="single"/>
        </w:rPr>
        <w:t xml:space="preserve">           Other                                </w:t>
      </w:r>
    </w:p>
    <w:p>
      <w:pPr>
        <w:pStyle w:val="Normal"/>
        <w:tabs>
          <w:tab w:val="clear" w:pos="720"/>
          <w:tab w:val="left" w:pos="0" w:leader="none"/>
          <w:tab w:val="left" w:pos="5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t>Medicare Days (90 &amp; 45)</w:t>
        <w:tab/>
        <w:t>135</w:t>
        <w:tab/>
        <w:t>Other Days</w:t>
        <w:tab/>
        <w:t>70</w:t>
      </w:r>
    </w:p>
    <w:p>
      <w:pPr>
        <w:pStyle w:val="Normal"/>
        <w:tabs>
          <w:tab w:val="clear" w:pos="720"/>
          <w:tab w:val="left" w:pos="0" w:leader="none"/>
          <w:tab w:val="left" w:pos="3360" w:leader="none"/>
          <w:tab w:val="left" w:pos="5160" w:leader="none"/>
          <w:tab w:val="left" w:pos="8040" w:leader="none"/>
        </w:tabs>
        <w:spacing w:lineRule="auto" w:line="192"/>
        <w:jc w:val="both"/>
        <w:rPr>
          <w:rFonts w:ascii="Times New Roman" w:hAnsi="Times New Roman" w:cs="Times New Roman"/>
        </w:rPr>
      </w:pPr>
      <w:r>
        <w:rPr>
          <w:rFonts w:cs="Times New Roman" w:ascii="Times New Roman" w:hAnsi="Times New Roman"/>
        </w:rPr>
        <w:t>Medicare Patients</w:t>
        <w:tab/>
      </w:r>
      <w:r>
        <w:rPr>
          <w:rFonts w:cs="Times New Roman" w:ascii="Times New Roman" w:hAnsi="Times New Roman"/>
          <w:u w:val="single"/>
        </w:rPr>
        <w:t>÷ 1</w:t>
      </w:r>
      <w:r>
        <w:rPr>
          <w:rFonts w:cs="Times New Roman" w:ascii="Times New Roman" w:hAnsi="Times New Roman"/>
        </w:rPr>
        <w:tab/>
        <w:t>Other Patients</w:t>
        <w:tab/>
        <w:t xml:space="preserve"> </w:t>
      </w:r>
      <w:r>
        <w:rPr>
          <w:rFonts w:cs="Times New Roman" w:ascii="Times New Roman" w:hAnsi="Times New Roman"/>
          <w:u w:val="single"/>
        </w:rPr>
        <w:t>÷ 1</w:t>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t>Average L.O.S. Medicare</w:t>
        <w:tab/>
        <w:t>135</w:t>
        <w:tab/>
        <w:t>Average L.O.S.-Other</w:t>
        <w:tab/>
        <w:t>70</w:t>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Unduplicated Census Count of the hospice for title XVIII patients and all other patients within the reporting period.  This amount may not agree with the amount on line 18 because of patients electing subsequent election periods in subsequent reporting periods.</w:t>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on this line that portion of malpractice insurance cost pertaining to the hospice from Worksheet A-8, line 46, plus Worksheet D-8, Part II, column 5, line 14.</w:t>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516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4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60</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60.</w:t>
        <w:tab/>
        <w:t xml:space="preserve">SUPPLEMENTAL WORKSHEET K-1 - PATIENT CARE SERVICE UTILIZATION ANALYSIS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53(c), providers are required to maintain statistical records for proper determination of cost under the Medicare program.  The data needed to be maintained depends on the services provided by the hospice.  For each of the cost centers or services listed on lines 1 through 14, include the number of direct hours of service, total hours of service, the number of visits and the total number of visi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visiting service data applicable to the four levels of hospice care.  The line descriptions and column headings are repeated for each of the four levels of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Routine Home Care and Continuous Home Care visiting service are to the reported in Part I.  Inpatient Respite Care and General Inpatient Care visiting service data are to be reported in Part II. Generally, </w:t>
      </w:r>
      <w:r>
        <w:rPr>
          <w:rFonts w:cs="Times New Roman" w:ascii="Times New Roman" w:hAnsi="Times New Roman"/>
          <w:u w:val="single"/>
        </w:rPr>
        <w:t>visiting</w:t>
      </w:r>
      <w:r>
        <w:rPr>
          <w:rFonts w:cs="Times New Roman" w:ascii="Times New Roman" w:hAnsi="Times New Roman"/>
        </w:rPr>
        <w:t xml:space="preserve"> </w:t>
      </w:r>
      <w:r>
        <w:rPr>
          <w:rFonts w:cs="Times New Roman" w:ascii="Times New Roman" w:hAnsi="Times New Roman"/>
          <w:u w:val="single"/>
        </w:rPr>
        <w:t>service</w:t>
      </w:r>
      <w:r>
        <w:rPr>
          <w:rFonts w:cs="Times New Roman" w:ascii="Times New Roman" w:hAnsi="Times New Roman"/>
        </w:rPr>
        <w:t xml:space="preserve"> </w:t>
      </w:r>
      <w:r>
        <w:rPr>
          <w:rFonts w:cs="Times New Roman" w:ascii="Times New Roman" w:hAnsi="Times New Roman"/>
          <w:u w:val="single"/>
        </w:rPr>
        <w:t>data</w:t>
      </w:r>
      <w:r>
        <w:rPr>
          <w:rFonts w:cs="Times New Roman" w:ascii="Times New Roman" w:hAnsi="Times New Roman"/>
        </w:rPr>
        <w:t xml:space="preserve"> are entered in Part II only where hospice patients receive inpatient services under a contractual arrangement in an inpatient facility not operated by the hospital.</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tistics should be recorded in each of four rate categories in accordance with the level of care actually provided (rather than what rate was paid for the day).  In most cases, the level of care actually provided will correspond with the HCFA classification and payment for that day.  In some cases, however, the level of care provided by the hospice will differ from HCFA’s ultimate determination of the proper classification category and payment rate for that day.  For example, a hospice may provide general inpatient care for a patient for a particular day, and later find that HCFA reclassified the day to the routine home care category and payment level because the service provided was not reasonable and necessary for the palliation and management of the terminal illness. In a case such as this, for cost reporting purposes, the statistics must be recorded in the general inpatient care category, even though payment was made at the routine home care rat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ll statistics reported on this supplemental worksheet are for visiting services provided by staff, contracted, or volunteer hospice personnel and should correspond to costs reported under "visiting services" in Supplemental Worksheet K-2.  Costs recorded in a patient care service center on Supplemental Worksheet K-2 must have statistics for that center on this supplemental workshee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PART I</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indicated patient care services data applicable to services furnished to hospice patients in their hom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Enter the total service hours applicable to the hospice for each applicable line descrip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4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60 (Cont.)</w:t>
        <w:tab/>
        <w:t>HCFA FORM-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Column 3 provides for recording the number of title XVIII visits for Routine Home Care.  Enter in column 3 for each applicable line description, the number of title XVIII visits that were provided by the hospice.  Enter in column 4 for each applicable line description, the number of total visits provided by the hospice.  A visit for statistical reporting purposes is defined as a face-to-face contact between hospice service delivery personnel and the patient for purposes of delivering a medical service to the patient.  A visit by a hospice representative into a home to advise a patient of hospice benefits and procedures is not a patient care visit.  Also, if a volunteer coordinator (acting in the capacity as such) makes a visit with a volunteer staff and a service is performed, no visit is counted for the coordinato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line 16 Bereavement Counseling statistics for deceased hospice patients.  Note that this line is not added to routine home care since bereavement counseling is not care provided to the patient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PART II</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Enter the indicated patient care service data applicable to services furnished to hospice patients who are inpatients of facilities furnishing inpatient care to hospice patients under contractual arrangements with the hospice.  Do not record inpatient services of physicians or other health care personnel in this part </w:t>
      </w:r>
      <w:r>
        <w:rPr>
          <w:rFonts w:cs="Times New Roman" w:ascii="Times New Roman" w:hAnsi="Times New Roman"/>
          <w:u w:val="single"/>
        </w:rPr>
        <w:t>unless</w:t>
      </w:r>
      <w:r>
        <w:rPr>
          <w:rFonts w:cs="Times New Roman" w:ascii="Times New Roman" w:hAnsi="Times New Roman"/>
        </w:rPr>
        <w:t xml:space="preserve"> they perform a visiting servi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1 and 5</w:t>
      </w:r>
      <w:r>
        <w:rPr>
          <w:rFonts w:cs="Times New Roman" w:ascii="Times New Roman" w:hAnsi="Times New Roman"/>
        </w:rPr>
        <w:t>--These columns provide for recording direct service hours applicable to title XVIII patients for Inpatient Respite Care and General Inpatient Care.  Enter for each applicable line description, the number of direct hours of service that were provided by the hospi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Enter the total service hours applicable to the hospice for each applicable line description.  Visits and hours made after Medicare benefits are exhausted should be reported in the total column but not included in the Medicare column.  The Medicare column data is truncated at 210 day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Column 3 provides for recording the number of title XVIII visits for Inpatient Respite Care.  Column 7 provides for recording the number of title XVIII visits for General Inpatient Care.  A visit for statistical reporting purposes is defined as a face-to-face contact between hospice service delivery personnel and the patient for purposes of delivering a medical service to the patient.  A visit by a hospice representative into a</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4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60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ome to advise a patient of hospice benefits and procedures is not a patient care visit. Also, if a volunteer coordinator (acting in the capacity as such) makes a visit with a volunteer staff and a service is performed, no visit is counted for the coordinator.</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pPr>
      <w:r>
        <w:rPr>
          <w:rFonts w:cs="Times New Roman" w:ascii="Times New Roman" w:hAnsi="Times New Roman"/>
          <w:u w:val="single"/>
        </w:rPr>
        <w:t>Example:</w:t>
      </w:r>
      <w:r>
        <w:rPr>
          <w:rFonts w:cs="Times New Roman" w:ascii="Times New Roman" w:hAnsi="Times New Roman"/>
        </w:rPr>
        <w:tab/>
        <w:t>The amount of time and number of visits furnished by hospice nurses (i.e., nurses that are either employed by the hospice or whose services are furnished to hospice patients under a contractual arrangement) to patients in their homes are entered in Part I, line 2.  The amount of time and number of visits to hospice patients in inpatient facilities not operated by the skilled nursing facility, but furnishing inpatient care to hospice patients under a contractual arrangement are entered in Part II, line 2.  However, no entries are made in Part II, line 2, with respect to hospice services furnished to hospice inpatients in an inpatient facility operated by the hospice.</w:t>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61</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961.</w:t>
        <w:tab/>
        <w:t>SUPPLEMENTAL WORKSHEET K-2 - ANALYSIS OF DIRECT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06, the methods of determining costs under title XVIII involve making use of data available from the institution’s basic accounts, as usually maintained, to arrive at equitable and proper payment for services.  Supplemental Worksheet K-2 provides for recording the expense accounts from the provider’s accounting books and record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provider’s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1 through 4 - Salaries, Contracted Services, Other, Total</w:t>
      </w:r>
      <w:r>
        <w:rPr>
          <w:rFonts w:cs="Times New Roman" w:ascii="Times New Roman" w:hAnsi="Times New Roman"/>
        </w:rPr>
        <w:t>--List on the appropriate lines in columns 1, 2 and 3, the total expenses incurred during the cost reporting period.  The expenses must be detailed between salaries (column 1), contracted services (column 2) and other than salaries and contracted services (column 3).  The sum of columns 1, 2 and 3 must equal column 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 - Hospice Administration</w:t>
      </w:r>
      <w:r>
        <w:rPr>
          <w:rFonts w:cs="Times New Roman" w:ascii="Times New Roman" w:hAnsi="Times New Roman"/>
        </w:rPr>
        <w:t>--The purpose of this cost center is to accumulate the direct costs attributable to the hospice for administrative and general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2 - Transportation - Staff</w:t>
      </w:r>
      <w:r>
        <w:rPr>
          <w:rFonts w:cs="Times New Roman" w:ascii="Times New Roman" w:hAnsi="Times New Roman"/>
        </w:rPr>
        <w:t>--Enter on line 2 all the cost of transportation of hospice staff except those previously directly assigned.  Transportation cost of public transportation or amount paid to employees for the use of private vehicles may be directly assigned to a particular cost center where this cost can be identified to that cost center.  However, where the provider owns or rents its vehicles, this cost should be entered on line 2 in the transportation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 - Volunteer Services Coordination</w:t>
      </w:r>
      <w:r>
        <w:rPr>
          <w:rFonts w:cs="Times New Roman" w:ascii="Times New Roman" w:hAnsi="Times New Roman"/>
        </w:rPr>
        <w:t>--This cost center includes the cost of furnishing training to hospice families with household chores, shopping or transportatio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4 - Training - Staff</w:t>
      </w:r>
      <w:r>
        <w:rPr>
          <w:rFonts w:cs="Times New Roman" w:ascii="Times New Roman" w:hAnsi="Times New Roman"/>
        </w:rPr>
        <w:t>--This cost center includes the cost of furnishing training to hospice staff including employees, volunteers and contracted staff.  Include in this cost center only the cost of furnishing the training.  Do no include any compensation to staff who are being trained, compensation of staff receiving training is included in the cost center to which the staff members are normally assigned.</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5 - Interdisciplinary Group</w:t>
      </w:r>
      <w:r>
        <w:rPr>
          <w:rFonts w:cs="Times New Roman" w:ascii="Times New Roman" w:hAnsi="Times New Roman"/>
        </w:rPr>
        <w:t>--This cost center includes salary and other costs incurred by members of this group (physician, registered nurse, social worker, counselor, etc.) in fulfilling their responsibilities for coordinating provision or supervision of hospice care. Only costs associated with members of this group while functioning as such are included. For example, costs associated with a physician member while establishing plans of care are included.  The costs of services while acting in the capacity of medical director would not be included on this line, but rather should be included in Administrative and General costs, line 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5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6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6 - Inpatient - General Care - Contracted Only</w:t>
      </w:r>
      <w:r>
        <w:rPr>
          <w:rFonts w:cs="Times New Roman" w:ascii="Times New Roman" w:hAnsi="Times New Roman"/>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luded on this line are only for inpatient general care furnished through a contractual arrangement with another facility.  These costs include the amounts paid or payable to the other facility for furnishing general inpatient care (other than physicians’  direct patient care services).  Costs incurred by a hospice in furnishing direct services to inpatients receiving inpatient general care under a contractual arrangement in another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7 – Physicians’ Services - Inpatient General Care</w:t>
      </w:r>
      <w:r>
        <w:rPr>
          <w:rFonts w:cs="Times New Roman" w:ascii="Times New Roman" w:hAnsi="Times New Roman"/>
        </w:rPr>
        <w:t>--This cost center includes costs incurred by the hospice or amounts billed through the hospice for furnishing physicians’ direct patient care services to hospice patients receiving inpatient general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maintains its own inpatient beds should include all costs or amounts for furnishing physicians’ direct patient care services to patients receiving general inpatient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furnishes inpatient general care through a contractual arrangement with another facility should include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tual arrangement in another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8 - Inpatient - Respite Care - Contracted Only - Hospital</w:t>
      </w:r>
      <w:r>
        <w:rPr>
          <w:rFonts w:cs="Times New Roman" w:ascii="Times New Roman" w:hAnsi="Times New Roman"/>
        </w:rPr>
        <w:t>--This cost center includes costs applicable to patients who receive this level of care on an intermittent, nonroutine and occasional basis.  The costs included on this line are only for inpatient respite care furnished through a contractual arrangement with another facility.  These costs include the amounts paid or payable to the other facility for furnishing inpatient respite care (other than physicians’ direct patient care services).  Costs incurred by a hospice in furnishing direct services to inpatients receiving inpatient respite care under a contractual arrangement in an inpatient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9 – Physicians’ Services - Inpatient Respite Care</w:t>
      </w:r>
      <w:r>
        <w:rPr>
          <w:rFonts w:cs="Times New Roman" w:ascii="Times New Roman" w:hAnsi="Times New Roman"/>
        </w:rPr>
        <w:t>--This cost center includes costs incurred by the hospice or amounts billed through the hospice for furnishing physicians’ direct patient care services to hospice patients receiving inpatient respit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maintains its own inpatient beds should include all costs or amounts for furnishing physicians’ direct patient care services to patients receiving inpatient respit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 hospice that furnishes inpatient respite care through a contractual arrangement with another facility should include amounts paid or payable to or through such other facility for physicians’ direct patient care services.  Costs incurred by the hospice or amounts billed through the hospice for furnishing physicians’ direct patient care services to hospice patients receiving general inpatient care under a contracual arrangement in an inpatient facility should be included in visiting service cos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61 (Cont.)</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0 - Physician Services</w:t>
      </w:r>
      <w:r>
        <w:rPr>
          <w:rFonts w:cs="Times New Roman" w:ascii="Times New Roman" w:hAnsi="Times New Roman"/>
        </w:rPr>
        <w:t>--The amount entered on this line includes costs incurred by the hospice or amounts billed through the hospice for physicians’ direct patient care services, other than amounts included on lines 7 and 9.</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1 - Nursing Care</w:t>
      </w:r>
      <w:r>
        <w:rPr>
          <w:rFonts w:cs="Times New Roman" w:ascii="Times New Roman" w:hAnsi="Times New Roman"/>
        </w:rPr>
        <w:t>--Enter on this line the costs incurred in furnishing visiting nursing care.  Generally, this includes the costs of patient care services furnished by registered nurses, licensed practical nurses and licensed vocational nurs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2 - Physical Therapy</w:t>
      </w:r>
      <w:r>
        <w:rPr>
          <w:rFonts w:cs="Times New Roman" w:ascii="Times New Roman" w:hAnsi="Times New Roman"/>
        </w:rPr>
        <w:t xml:space="preserve">--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the following: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  </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physical therapy services furnished directly by the hospital-based hospice rather than the hospital physical therapy department. Services furnished to hospice patients by the hospital physical therap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3 - Speech/Language Pathology</w:t>
      </w:r>
      <w:r>
        <w:rPr>
          <w:rFonts w:cs="Times New Roman" w:ascii="Times New Roman" w:hAnsi="Times New Roman"/>
        </w:rPr>
        <w:t>--The 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Diagnostic Assessment and Evaluation--including clinical appraisal of speech, voice and language competencies through standardized and other tasks, to determine need for and types of rehabilitation required; Rehabilitative Treatment--including planning and conducting treatment programs on an individual basis, to develop, restore or improve communicative efficiency of persons disabled in the process of speech, voice and/or language; and Continuing Evaluation/Periodic Reevaluation-including both standardized and informal procedures to monitor progress and verify current status. Additional activities include, but are not limited to, the following:  preparation of written diagnostic, evaluative and special reports; provision of extensive counseling and guidance to communicatively-handicapped individuals and their families; and consultation with other health care practitioners concerning a patient’s total treatment program.</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speech/language pathology services furnished directly by the hospital-based hospice rather than the hospital speech/language pathology department.  Services furnished to hospice patients by the hospital speech/language patholog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5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61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4 - Medical Social Services - Direct</w:t>
      </w:r>
      <w:r>
        <w:rPr>
          <w:rFonts w:cs="Times New Roman" w:ascii="Times New Roman" w:hAnsi="Times New Roman"/>
        </w:rPr>
        <w:t xml:space="preserve">--The cost center includes only the direct expenses incurred in providing medical social service </w:t>
      </w:r>
      <w:r>
        <w:rPr>
          <w:rFonts w:cs="Times New Roman" w:ascii="Times New Roman" w:hAnsi="Times New Roman"/>
          <w:u w:val="single"/>
        </w:rPr>
        <w:t>visits</w:t>
      </w:r>
      <w:r>
        <w:rPr>
          <w:rFonts w:cs="Times New Roman" w:ascii="Times New Roman" w:hAnsi="Times New Roman"/>
        </w:rPr>
        <w:t>.</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the following:  assessment of the social and emotional factors related to the patient’s illness, his/her need for care, response to treatment and adjustment to care; appropriate action to obtain case work services to assist in resolving problems in these areas; and assessment of the relationship of the patient’s medical and nursing requirements to the home situation, financial resources and the community resources available to th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medical social services furnished directly by the hospital-based hospice rather than the hospital social services department.  Services furnished to hospice patients by the hospital social services department are taken into consideration on Supplemental Worksheet K-3.</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5 - Occupational Therapy</w:t>
      </w:r>
      <w:r>
        <w:rPr>
          <w:rFonts w:cs="Times New Roman" w:ascii="Times New Roman" w:hAnsi="Times New Roman"/>
        </w:rPr>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Amounts should be entered on this line only for costs incurred for occupational therapy services furnished directly by the hospital-based hospice rather than the hospital occupational therapy department.  Services furnished to hospice patients by the hospital occupational therapy department are taken into consideration on Supplemental Worksheet K-5.</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16-19 - Counseling</w:t>
      </w:r>
      <w:r>
        <w:rPr>
          <w:rFonts w:cs="Times New Roman" w:ascii="Times New Roman" w:hAnsi="Times New Roman"/>
        </w:rPr>
        <w:t>--Counseling services must be available to both the individual and family. This includes bereavement, dietary, spiritual and other counseling services provided while the individual is enrolled in the hospice.  Costs associated with the provision of such counseling is accumulated in the appropriate counseling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62</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62.</w:t>
        <w:tab/>
        <w:t>SUPPLEMENTAL WORKSHEET K-3 - GENERAL SERVICE COST ALLOCATION STATISTIC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is to furnish the statistical data necessary to compute the allocation of hospital general service costs to hospice cost centers.  The cost center for a hospital-based hospice will be found on Worksheet A, line 92.  The total costs in the "hospice" cost center should equal the amount entered on Supplemental Worksheet K-2, column 4, line 31.  Hospital general service costs should be allocated to the "hospice" cost center on Worksheet B, Part I, line 92 based on statistics entered on Worksheet B-1, line 92.  Supplemental Worksheet K-3 provides the statistical basis for the distribution of the hospital general service costs allocated to the "hospice" cost center to the various components of the "hosp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lumns on Supplemental Worksheet K-3 are identified and numbered to coincide with the columns on Worksheet B-1.  Enter in each column on each of lines 1 through 30 the statistics for the applicable general serv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1 - Total</w:t>
      </w:r>
      <w:r>
        <w:rPr>
          <w:rFonts w:cs="Times New Roman" w:ascii="Times New Roman" w:hAnsi="Times New Roman"/>
        </w:rPr>
        <w:t>--In each column, enter the sum of the statistics entered on lines 1 through 30.  The sum entered in each column on line 31 must equal the amount entered in the corresponding column of the "hospice" cost center on Worksheet B-1, line 9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2 - Hospice Allocated Cost</w:t>
      </w:r>
      <w:r>
        <w:rPr>
          <w:rFonts w:cs="Times New Roman" w:ascii="Times New Roman" w:hAnsi="Times New Roman"/>
        </w:rPr>
        <w:t>--Enter the amount allocated to the "hospice" cost center from the corresponding column of Worksheet B, Part I, line 92.</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33 - Unit Cost Multiplier</w:t>
      </w:r>
      <w:r>
        <w:rPr>
          <w:rFonts w:cs="Times New Roman" w:ascii="Times New Roman" w:hAnsi="Times New Roman"/>
        </w:rPr>
        <w:t>--Enter the unit cost multiplier from the corresponding column of Worksheet B-1, line 104.</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5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6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963.</w:t>
        <w:tab/>
        <w:t>SUPPLEMENTAL WORKSHEET K-4 - HOSPICE GENERAL SERVICE COST ALLOCATION STATISTIC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Supplemental Worksheet K-4 is to provide statistical data necessary to allocate the general service cost of the hospices’ that are included in the "hospice" cost center.</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Mileage</w:t>
      </w:r>
      <w:r>
        <w:rPr>
          <w:rFonts w:cs="Times New Roman" w:ascii="Times New Roman" w:hAnsi="Times New Roman"/>
        </w:rPr>
        <w:t>--The statistics entered in this column will be used to allocate costs in the "transportation - staff" cost center.  For example, if the "transportation - staff" cost center includes the costs of owning and operating hospice automobiles and these automobiles were driven 25,000 miles by nurses making visits to hospice patients, 10,000 miles by medical social workers making visits to hospice patients and 5,000 miles by home health aides making visits to hospice patients; 25,000 would be entered on line 11, 10,000 would be entered on line 14 and 5,000 would be entered on line 20.</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 - Volunteer Hours</w:t>
      </w:r>
      <w:r>
        <w:rPr>
          <w:rFonts w:cs="Times New Roman" w:ascii="Times New Roman" w:hAnsi="Times New Roman"/>
        </w:rPr>
        <w:t>--The statistics entered in this column will be used to allocate the costs in the "volunteer services coordination" cost center.  Enter on each line of column 2 the number of volunteer hours of service furnished to each of the hospice activities.  Do not include hours for a volunteer member of the hospice governing body (the board of directors) since the member does not actually provide services directly for the hospice.  He is not considered an employee of the hospic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 - Assigned Time</w:t>
      </w:r>
      <w:r>
        <w:rPr>
          <w:rFonts w:cs="Times New Roman" w:ascii="Times New Roman" w:hAnsi="Times New Roman"/>
        </w:rPr>
        <w:t>--The statistics entered in this column will be used to allocate the costs in the "training - staff" cost center.  Enter on each line the assigned training time of hospice personnel (salaried, contracted and volunteer) in each cost center.  For example, if the hospice has 12 visiting registered nurses (10 salaried and two volunteers) each of whom are assigned to receive 40 hours of training during the reporting period, enter "480" in column 3, line 11.  If the hospice has 10 volunteers performing "homemaker" services and each is assigned to receive 30 hours of training during the reporting period, enter "300" on line 21.</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64</w:t>
        <w:tab/>
        <w:t>FORM HCFA-2552-85</w:t>
        <w:tab/>
        <w:t>02-86</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964.</w:t>
        <w:tab/>
        <w:t>SUPPLEMENTAL WORKSHEET K-5 - ANALYSIS OF SHARED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purpose of this worksheet is to furnish the data necessary to determine the cost of hospital ancillary services furnished to hospice patient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 - Ratio of Cost to Charges</w:t>
      </w:r>
      <w:r>
        <w:rPr>
          <w:rFonts w:cs="Times New Roman" w:ascii="Times New Roman" w:hAnsi="Times New Roman"/>
        </w:rPr>
        <w:t>--For each cost center enter the ratio of cost to charges from the appropriate line of  Worksheet C, column 7.</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s 2 through 5</w:t>
      </w:r>
      <w:r>
        <w:rPr>
          <w:rFonts w:cs="Times New Roman" w:ascii="Times New Roman" w:hAnsi="Times New Roman"/>
        </w:rPr>
        <w:t>--Enter in each column the total regular hospital charges for the ancillary services indicated on each line for ancillary services furnished to hospice patients.  For example, the entries in column 3 would be the total hospital charges for each ancillary service furnished to hospice patients by hospital ancillary departments on days that these patients were receiving continuous home care.</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56</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02:02:00Z</dcterms:created>
  <dc:creator>*</dc:creator>
  <dc:description/>
  <dc:language>en-US</dc:language>
  <cp:lastModifiedBy>.</cp:lastModifiedBy>
  <cp:lastPrinted>2000-05-20T14:14:00Z</cp:lastPrinted>
  <dcterms:modified xsi:type="dcterms:W3CDTF">2000-06-27T20:25:00Z</dcterms:modified>
  <cp:revision>5</cp:revision>
  <dc:subject/>
  <dc:title>1957</dc:title>
</cp:coreProperties>
</file>