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2</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1942</w:t>
        <w:tab/>
        <w:t>SUPPLEMENTAL WORKSHEET H-2 - COMPENSATION ANALYSIS-EMPLOYE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840"/>
        <w:jc w:val="both"/>
        <w:rPr>
          <w:rFonts w:ascii="Times New Roman" w:hAnsi="Times New Roman" w:cs="Times New Roman"/>
        </w:rPr>
      </w:pPr>
      <w:r>
        <w:rPr>
          <w:rFonts w:cs="Times New Roman" w:ascii="Times New Roman" w:hAnsi="Times New Roman"/>
        </w:rPr>
        <w:t>BENEFITS (PAYROLL-RELATE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05.40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All payroll-related employee benefits for the HHA must be entered on this supplemental worksheet. See HCFA Pub. 15-I, §§2144 - 2145, for definition of fringe benefits. Entries will be made using the same basis as that used for reporting salaries and wages on Supplemental Worksheet H-1.  Therefore, using the example above, 75 percent of the Administrator’s payroll-related fringe benefits will be entered on line 5 (Administrative and General-HHA), and 25 percent of the Administrator’s payroll-related fringe benefits will be entered on line 6 (Skilled Nursing Car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ayroll-related employee benefits must be reported in the cost center that the applicable employee’s compensation is reported.  This assignment can be performed on an actual basis or upon the following basi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FICA -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Pension and Retirement and Health Insurance (nonunion) - gross salaries of participating individuals by cost cent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Union Health and Welfare - gross salaries of participating union member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All other payroll-related benefits - gross salarie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Nonpayroll-related employee benefits are to be included in the Administrative and General - HHA cost center.  Costs for such items as personal education, recreation activities and day care will be included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0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4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43.</w:t>
        <w:tab/>
        <w:t>SUPPLEMENTAL WORKSHEET H-3 -COMPENSATION ANALYSIS -CONTRACTED SERVICES/PURCHASED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05.406.</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ype of services purchased.  For example, where physical therapy services are purchased, enter the contract cost of the therapist in column 6, line 7.  If a contracted/purchased service covers more than one cost center, then the amount applicable to each cost center must be included on each affected cost center line.  Add the amounts of each cost center, columns 1 through 8, and enter the total in column 9.  Add the amounts in each column, lines 1 through 24, and enter the total on line 25.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4</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r>
        <w:rPr>
          <w:rFonts w:cs="Times New Roman" w:ascii="Times New Roman" w:hAnsi="Times New Roman"/>
        </w:rPr>
        <w:t>1944.</w:t>
        <w:tab/>
        <w:t>SUPPLEMENTAL WORKSHEET H-4 - ALLOCATION OF HHA MALPRACTICE AND ADMINISTRATIVE AND GENERAL COST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amount of malpractice insurance premiums or malpractice insurance fund contributions, and to allocate the home health agency administrative and general costs to the applicable home health agency cost cente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rPr>
        <w:t>1944.1</w:t>
        <w:tab/>
      </w:r>
      <w:r>
        <w:rPr>
          <w:rFonts w:cs="Times New Roman" w:ascii="Times New Roman" w:hAnsi="Times New Roman"/>
          <w:u w:val="single"/>
        </w:rPr>
        <w:t>Part I -- Allocation of HHA Malpractice and Administrative and General Costs</w:t>
      </w:r>
      <w:r>
        <w:rPr>
          <w:rFonts w:cs="Times New Roman" w:ascii="Times New Roman" w:hAnsi="Times New Roman"/>
        </w:rPr>
        <w:t xml:space="preserve">.-- </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80" w:leader="none"/>
          <w:tab w:val="left" w:pos="720" w:leader="none"/>
          <w:tab w:val="left" w:pos="840" w:leader="none"/>
          <w:tab w:val="left" w:pos="120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ome health agency costs from Worksheet B, Part I, column 25, lines as follows:</w:t>
      </w:r>
    </w:p>
    <w:p>
      <w:pPr>
        <w:pStyle w:val="Normal"/>
        <w:tabs>
          <w:tab w:val="left" w:pos="0" w:leader="none"/>
          <w:tab w:val="left" w:pos="480" w:leader="none"/>
          <w:tab w:val="left" w:pos="720" w:leader="none"/>
          <w:tab w:val="left" w:pos="840" w:leader="none"/>
          <w:tab w:val="left" w:pos="1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Worksheet B, Part 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25               </w:t>
      </w:r>
      <w:r>
        <w:rPr>
          <w:rFonts w:cs="Times New Roman" w:ascii="Times New Roman" w:hAnsi="Times New Roman"/>
        </w:rPr>
        <w:tab/>
        <w:t>TO</w:t>
        <w:tab/>
      </w:r>
      <w:r>
        <w:rPr>
          <w:rFonts w:cs="Times New Roman" w:ascii="Times New Roman" w:hAnsi="Times New Roman"/>
          <w:u w:val="single"/>
        </w:rPr>
        <w:t>H-4, Part I, Column 1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1</w:t>
        <w:tab/>
        <w:t>line</w:t>
        <w:tab/>
        <w:t>1</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2</w:t>
        <w:tab/>
        <w:t>line</w:t>
        <w:tab/>
        <w:t>2</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3</w:t>
        <w:tab/>
        <w:t>line</w:t>
        <w:tab/>
        <w:t>3</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4</w:t>
        <w:tab/>
        <w:t>line</w:t>
        <w:tab/>
        <w:t>4</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5</w:t>
        <w:tab/>
        <w:t>line</w:t>
        <w:tab/>
        <w:t>5</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6</w:t>
        <w:tab/>
        <w:t>line</w:t>
        <w:tab/>
        <w:t>6</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7</w:t>
        <w:tab/>
        <w:t>line</w:t>
        <w:tab/>
        <w:t>7</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8</w:t>
        <w:tab/>
        <w:t>line</w:t>
        <w:tab/>
        <w:t>8</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79</w:t>
        <w:tab/>
        <w:t>line</w:t>
        <w:tab/>
        <w:t>9</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80</w:t>
        <w:tab/>
        <w:t>line</w:t>
        <w:tab/>
        <w:t>12</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 xml:space="preserve">line </w:t>
        <w:tab/>
        <w:t>81</w:t>
        <w:tab/>
        <w:t>line</w:t>
        <w:tab/>
        <w:t>13</w:t>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1680" w:leader="none"/>
          <w:tab w:val="left" w:pos="2400" w:leader="none"/>
          <w:tab w:val="left" w:pos="6360" w:leader="none"/>
          <w:tab w:val="left" w:pos="7080" w:leader="none"/>
        </w:tabs>
        <w:spacing w:lineRule="auto" w:line="192"/>
        <w:jc w:val="both"/>
        <w:rPr>
          <w:rFonts w:ascii="Times New Roman" w:hAnsi="Times New Roman" w:cs="Times New Roman"/>
        </w:rPr>
      </w:pPr>
      <w:r>
        <w:rPr>
          <w:rFonts w:cs="Times New Roman" w:ascii="Times New Roman" w:hAnsi="Times New Roman"/>
        </w:rPr>
        <w:t>Enter in column 1 on lines 14 and 15 the cost of any other Program nonreimbursable HHA cost center which you may have identified on Worksheets A, B, Part I and B-1.</w:t>
      </w:r>
    </w:p>
    <w:p>
      <w:pPr>
        <w:pStyle w:val="Normal"/>
        <w:tabs>
          <w:tab w:val="clear" w:pos="720"/>
          <w:tab w:val="left" w:pos="1680" w:leader="none"/>
          <w:tab w:val="left" w:pos="2400" w:leader="none"/>
          <w:tab w:val="left" w:pos="63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ome health agency costs from Supplemental Worksheet H-4, Part II, column 3, lines as follows:</w:t>
      </w:r>
    </w:p>
    <w:p>
      <w:pPr>
        <w:pStyle w:val="Normal"/>
        <w:tabs>
          <w:tab w:val="clear" w:pos="720"/>
          <w:tab w:val="left" w:pos="1680" w:leader="none"/>
          <w:tab w:val="left" w:pos="2400" w:leader="none"/>
          <w:tab w:val="left" w:pos="636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760" w:leader="none"/>
        </w:tabs>
        <w:spacing w:lineRule="auto" w:line="192"/>
        <w:ind w:firstLine="1200"/>
        <w:rPr>
          <w:rFonts w:ascii="Times New Roman" w:hAnsi="Times New Roman" w:cs="Times New Roman"/>
        </w:rPr>
      </w:pPr>
      <w:r>
        <w:rPr>
          <w:rFonts w:cs="Times New Roman" w:ascii="Times New Roman" w:hAnsi="Times New Roman"/>
        </w:rPr>
        <w:t>From Part II,</w:t>
        <w:tab/>
        <w:t>Supplemental Worksheet</w:t>
      </w:r>
    </w:p>
    <w:p>
      <w:pPr>
        <w:pStyle w:val="Normal"/>
        <w:tabs>
          <w:tab w:val="clear" w:pos="720"/>
          <w:tab w:val="left" w:pos="0" w:leader="none"/>
          <w:tab w:val="left" w:pos="1200" w:leader="none"/>
          <w:tab w:val="left" w:pos="4320" w:leader="none"/>
          <w:tab w:val="left" w:pos="5760" w:leader="none"/>
        </w:tabs>
        <w:spacing w:lineRule="auto" w:line="192"/>
        <w:ind w:firstLine="1200"/>
        <w:rPr>
          <w:rFonts w:ascii="Times New Roman" w:hAnsi="Times New Roman" w:cs="Times New Roman"/>
        </w:rPr>
      </w:pPr>
      <w:r>
        <w:rPr>
          <w:rFonts w:cs="Times New Roman" w:ascii="Times New Roman" w:hAnsi="Times New Roman"/>
          <w:u w:val="single"/>
        </w:rPr>
        <w:t>Column 3           </w:t>
      </w:r>
      <w:r>
        <w:rPr>
          <w:rFonts w:cs="Times New Roman" w:ascii="Times New Roman" w:hAnsi="Times New Roman"/>
        </w:rPr>
        <w:tab/>
        <w:t>TO</w:t>
        <w:tab/>
      </w:r>
      <w:r>
        <w:rPr>
          <w:rFonts w:cs="Times New Roman" w:ascii="Times New Roman" w:hAnsi="Times New Roman"/>
          <w:u w:val="single"/>
        </w:rPr>
        <w:t>H-4, Part I, Column 2   </w:t>
      </w:r>
    </w:p>
    <w:p>
      <w:pPr>
        <w:pStyle w:val="Normal"/>
        <w:tabs>
          <w:tab w:val="clear" w:pos="720"/>
          <w:tab w:val="left" w:pos="0" w:leader="none"/>
          <w:tab w:val="left" w:pos="1200" w:leader="none"/>
          <w:tab w:val="left" w:pos="4320" w:leader="none"/>
          <w:tab w:val="left" w:pos="57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1</w:t>
        <w:tab/>
        <w:t>line</w:t>
        <w:tab/>
        <w:t xml:space="preserve"> 3</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2</w:t>
        <w:tab/>
        <w:t>line</w:t>
        <w:tab/>
        <w:t xml:space="preserve"> 4</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3</w:t>
        <w:tab/>
        <w:t>line</w:t>
        <w:tab/>
        <w:t xml:space="preserve"> 5</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4</w:t>
        <w:tab/>
        <w:t>line</w:t>
        <w:tab/>
        <w:t>10</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5</w:t>
        <w:tab/>
        <w:t>line</w:t>
        <w:tab/>
        <w:t>11</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6</w:t>
        <w:tab/>
        <w:t>line</w:t>
        <w:tab/>
        <w:t>14</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7</w:t>
        <w:tab/>
        <w:t>line</w:t>
        <w:tab/>
        <w:t>15</w:t>
      </w:r>
    </w:p>
    <w:p>
      <w:pPr>
        <w:pStyle w:val="Normal"/>
        <w:tabs>
          <w:tab w:val="clear" w:pos="720"/>
          <w:tab w:val="left" w:pos="1680" w:leader="none"/>
          <w:tab w:val="left" w:pos="2400" w:leader="none"/>
          <w:tab w:val="left" w:pos="6360" w:leader="none"/>
          <w:tab w:val="left" w:pos="7080" w:leader="none"/>
        </w:tabs>
        <w:spacing w:lineRule="auto" w:line="192"/>
        <w:ind w:firstLine="1680"/>
        <w:rPr>
          <w:rFonts w:ascii="Times New Roman" w:hAnsi="Times New Roman" w:cs="Times New Roman"/>
        </w:rPr>
      </w:pPr>
      <w:r>
        <w:rPr>
          <w:rFonts w:cs="Times New Roman" w:ascii="Times New Roman" w:hAnsi="Times New Roman"/>
        </w:rPr>
        <w:t>line</w:t>
        <w:tab/>
        <w:t xml:space="preserve"> 8</w:t>
        <w:tab/>
        <w:t>line</w:t>
        <w:tab/>
        <w:t>16</w:t>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680" w:leader="none"/>
          <w:tab w:val="left" w:pos="2400" w:leader="none"/>
          <w:tab w:val="left" w:pos="6360" w:leader="none"/>
          <w:tab w:val="left" w:pos="708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0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 xml:space="preserve"> 1944.1(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For cost reporting periods beginning prior to May 1, 198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HHA portion of malpractice insurance premiums or malpractice insurance fund contributions from Worksheet A-8, line 44 and Worksheet D-8 (12/85), Part II, column 5, line 12.</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For cost reporting periods beginning on or after May 1, 198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the HHA portion of malpractice insurance premiums or malpractice insurance fund contributions from Worksheet A-8, line 44 and Worksheet D-8 (4/87), Part II, column 3, line 9.</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4</w:t>
      </w:r>
      <w:r>
        <w:rPr>
          <w:rFonts w:cs="Times New Roman" w:ascii="Times New Roman" w:hAnsi="Times New Roman"/>
        </w:rPr>
        <w:t>--Add columns 1, 2 and 3 and enter the total in column 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nter the sum of lines 2 through 15 on line 17.  This becomes the basis of allocation for the Administrative and General - HHA cost.  Divide the amount entered on line 1 by the basis entered on line 17.  Enter the resulting Unit Cost Multiplier on line 18.  The Unit Cost Multiplier must be rounded to six decimal places.  Multiply the Unit Cost Multiplier by the amount on each line (lines 2 through 15) in column 4 and  enter the result on the same line in column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5</w:t>
      </w:r>
      <w:r>
        <w:rPr>
          <w:rFonts w:cs="Times New Roman" w:ascii="Times New Roman" w:hAnsi="Times New Roman"/>
        </w:rPr>
        <w:t xml:space="preserve">--Enter on line 1 the amount of Administrative and General - HHA cost from column 4, line 1.  Enter the allocated amount on each line using the Unit Cost Multiplier from column 4.  The sum of column 5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 4 to the amounts in column 5 for each line and enter the result in column 6 for that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ransfer the amounts in column 6 to Supplemental Worksheet H-5, Part I or Part II, column 2,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456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rom Supplemental     </w:t>
        <w:tab/>
        <w:t>To Supplemental</w:t>
      </w:r>
    </w:p>
    <w:p>
      <w:pPr>
        <w:pStyle w:val="Normal"/>
        <w:tabs>
          <w:tab w:val="left" w:pos="0" w:leader="none"/>
          <w:tab w:val="left" w:pos="720" w:leader="none"/>
          <w:tab w:val="left" w:pos="4560" w:leader="none"/>
        </w:tabs>
        <w:spacing w:lineRule="auto" w:line="192"/>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Worksheet H-4, column 6</w:t>
      </w:r>
      <w:r>
        <w:rPr>
          <w:rFonts w:cs="Times New Roman" w:ascii="Times New Roman" w:hAnsi="Times New Roman"/>
        </w:rPr>
        <w:tab/>
      </w:r>
      <w:r>
        <w:rPr>
          <w:rFonts w:cs="Times New Roman" w:ascii="Times New Roman" w:hAnsi="Times New Roman"/>
          <w:u w:val="single"/>
        </w:rPr>
        <w:t>Worksheet H-5, column 2</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5520"/>
        <w:rPr>
          <w:rFonts w:ascii="Times New Roman" w:hAnsi="Times New Roman" w:cs="Times New Roman"/>
        </w:rPr>
      </w:pPr>
      <w:r>
        <w:rPr>
          <w:rFonts w:cs="Times New Roman" w:ascii="Times New Roman" w:hAnsi="Times New Roman"/>
          <w:u w:val="single"/>
        </w:rPr>
        <w:t>Part I</w:t>
      </w:r>
      <w:r>
        <w:rPr>
          <w:rFonts w:cs="Times New Roman" w:ascii="Times New Roman" w:hAnsi="Times New Roman"/>
        </w:rPr>
        <w:tab/>
        <w:tab/>
      </w:r>
      <w:r>
        <w:rPr>
          <w:rFonts w:cs="Times New Roman" w:ascii="Times New Roman" w:hAnsi="Times New Roman"/>
          <w:u w:val="single"/>
        </w:rPr>
        <w:t>Part II</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2</w:t>
        <w:tab/>
        <w:t>line</w:t>
        <w:tab/>
        <w:t>1</w:t>
        <w:tab/>
        <w:t>1</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3</w:t>
        <w:tab/>
        <w:t>line</w:t>
        <w:tab/>
        <w:t>2</w:t>
        <w:tab/>
        <w:t>2</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4</w:t>
        <w:tab/>
        <w:t>line</w:t>
        <w:tab/>
        <w:t>3</w:t>
        <w:tab/>
        <w:t>3</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5</w:t>
        <w:tab/>
        <w:t>line</w:t>
        <w:tab/>
        <w:t>4</w:t>
        <w:tab/>
        <w:t>4</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6</w:t>
        <w:tab/>
        <w:t>line</w:t>
        <w:tab/>
        <w:t>5</w:t>
        <w:tab/>
        <w:t>5</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7</w:t>
        <w:tab/>
        <w:t>line</w:t>
        <w:tab/>
        <w:t>6</w:t>
        <w:tab/>
        <w:t>6</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8</w:t>
        <w:tab/>
        <w:t>line</w:t>
        <w:tab/>
        <w:t>15</w:t>
        <w:tab/>
        <w:t>8</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 xml:space="preserve"> 9</w:t>
        <w:tab/>
        <w:t>line</w:t>
        <w:tab/>
        <w:t>16</w:t>
        <w:tab/>
        <w:t>9</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ind w:firstLine="1680"/>
        <w:rPr>
          <w:rFonts w:ascii="Times New Roman" w:hAnsi="Times New Roman" w:cs="Times New Roman"/>
        </w:rPr>
      </w:pPr>
      <w:r>
        <w:rPr>
          <w:rFonts w:cs="Times New Roman" w:ascii="Times New Roman" w:hAnsi="Times New Roman"/>
        </w:rPr>
        <w:t>line</w:t>
        <w:tab/>
        <w:t>10</w:t>
        <w:tab/>
        <w:t>line</w:t>
        <w:tab/>
        <w:t>17</w:t>
        <w:tab/>
        <w:t>10</w:t>
      </w:r>
    </w:p>
    <w:p>
      <w:pPr>
        <w:pStyle w:val="Normal"/>
        <w:tabs>
          <w:tab w:val="clear" w:pos="720"/>
          <w:tab w:val="left" w:pos="0" w:leader="none"/>
          <w:tab w:val="left" w:pos="1680" w:leader="none"/>
          <w:tab w:val="left" w:pos="2280" w:leader="none"/>
          <w:tab w:val="left" w:pos="5520" w:leader="none"/>
          <w:tab w:val="left" w:pos="6360" w:leader="none"/>
          <w:tab w:val="left" w:pos="75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pPr>
      <w:r>
        <w:rPr>
          <w:rFonts w:cs="Times New Roman" w:ascii="Times New Roman" w:hAnsi="Times New Roman"/>
          <w:u w:val="single"/>
        </w:rPr>
        <w:t>Note</w:t>
      </w:r>
      <w:r>
        <w:rPr>
          <w:rFonts w:cs="Times New Roman" w:ascii="Times New Roman" w:hAnsi="Times New Roman"/>
        </w:rPr>
        <w:t>:</w:t>
        <w:tab/>
        <w:t>For cost reporting periods beginning before July 1, 1985, transfer amounts to Supplemental Worksheet H-5, Part I.  For cost reporting periods beginning on or after July 1, 1985, transfer amounts to Supplemental Worksheet H-5, Part II.</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2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4.2</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rPr>
        <w:t>1944.2</w:t>
        <w:tab/>
      </w:r>
      <w:r>
        <w:rPr>
          <w:rFonts w:cs="Times New Roman" w:ascii="Times New Roman" w:hAnsi="Times New Roman"/>
          <w:u w:val="single"/>
        </w:rPr>
        <w:t>Part II -- Apportionment of Cost of HHA Services Furnished by Shared Hospital Departments.</w:t>
      </w:r>
      <w:r>
        <w:rPr>
          <w:rFonts w:cs="Times New Roman" w:ascii="Times New Roman" w:hAnsi="Times New Roman"/>
        </w:rPr>
        <w:t>--This part is to be used only where the hospital complex maintains a separate department for any of the cost centers listed on this worksheet, and the departments provide services to patients of the hospital’s HHA.</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hospital departments provide services to the HHA, enter on the appropriate lines the charges applicable to the hospital-based home health agency.</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applicable, enter in column 2 the cost to charge ratio from Worksheet C, column 7, lines as indicated.</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s in column 1 by the ratios in column 2 and enter the result in column 3.  Transfer the amounts in column 3 to Supplemental Worksheet H-4, Part I as indicated.</w:t>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1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06</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7</w:t>
        <w:tab/>
        <w:t>FORM HCFA-2552-85</w:t>
        <w:tab/>
        <w:t>1945.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1945.</w:t>
        <w:tab/>
        <w:t>SUPPLEMENTAL WORKSHEET H-5 - APPORTIONMENT OF PATIENT SERVICE COST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apportionment of home health patient service costs to title XVIII only.  In addition, this supplemental worksheet provides for the computation of the reasonable cost limitation, applied to each home health agency’s total allowable cost attributable to Medicare patient care visits.  This computation is required by 42 CFR 413.30 and 42 CFR 413.5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mputation of the lower of cost or cost limits will be applied using either Part I or Part II of this worksheet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800" w:leader="none"/>
          <w:tab w:val="left" w:pos="1920" w:leader="none"/>
        </w:tabs>
        <w:spacing w:lineRule="auto" w:line="192"/>
        <w:ind w:left="1800" w:hanging="1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17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16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702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pt" to="-7.2pt,36.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w:t>
        <w:tab/>
        <w:t>-</w:t>
        <w:tab/>
        <w:t>Computation of the lesser of the aggregate Medicare cost or the aggregate of the Medicare limitation cost for cost reporting periods beginning prior to 7/1/85, and on or after 7/1/86</w:t>
      </w:r>
    </w:p>
    <w:p>
      <w:pPr>
        <w:pStyle w:val="Normal"/>
        <w:tabs>
          <w:tab w:val="clear" w:pos="720"/>
          <w:tab w:val="left" w:pos="0" w:leader="none"/>
          <w:tab w:val="left" w:pos="48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1440" w:leader="none"/>
          <w:tab w:val="left" w:pos="1800" w:leader="none"/>
          <w:tab w:val="left" w:pos="1920" w:leader="none"/>
        </w:tabs>
        <w:spacing w:lineRule="auto" w:line="192"/>
        <w:ind w:left="1800" w:hanging="132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317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4859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819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art II</w:t>
        <w:tab/>
        <w:t>-</w:t>
        <w:tab/>
        <w:t>Computation of the lesser of the Medicare cost per visit or the Medicare limitation cost compared on a per discipline basis for cost reporting periods beginning on or after 7/1/85, and prior to 7/1/86</w:t>
      </w:r>
    </w:p>
    <w:p>
      <w:pPr>
        <w:pStyle w:val="Normal"/>
        <w:tabs>
          <w:tab w:val="clear" w:pos="720"/>
          <w:tab w:val="left" w:pos="0" w:leader="none"/>
          <w:tab w:val="left" w:pos="48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441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28956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45.1  </w:t>
      </w:r>
      <w:r>
        <w:rPr>
          <w:rFonts w:cs="Times New Roman" w:ascii="Times New Roman" w:hAnsi="Times New Roman"/>
          <w:color w:val="FF0000"/>
          <w:u w:val="single"/>
        </w:rPr>
        <w:t>Part I - Computation of the lesser of the aggregate Medicare cost or the aggregate of the Medicare limitation cost for cost reporting periods beginning prior to 7/1/85, and on or after 7/1/86</w:t>
      </w:r>
      <w:r>
        <w:rPr>
          <w:rFonts w:cs="Times New Roman" w:ascii="Times New Roman" w:hAnsi="Times New Roman"/>
          <w:color w:val="FF0000"/>
        </w:rPr>
        <w:t>.--(For cost reporting periods beginning on or after 7/1/85, and prior to 7/1/86, see §1945.2.)</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column 6, lines as indicated.</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5, lines 1-6) for each type of discipline on lines 1 through 6.</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of service, multiply the number of covered Part A visits made to beneficiaries (column 5) (from provider records) by the average cost per visit amount in column 4 for each discipline.  The product is entered in column 7.</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of service, multiply the number of visits made to Part B beneficiaries (column 6) (from provider records) by the average cost per vis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 w:val="left" w:pos="180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The sum of the title XVIII visits on each line for columns 5 and 6 should equal the visits shown on Worksheet S-4, column 1, lines 1-6.</w:t>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800" w:leader="none"/>
          <w:tab w:val="left" w:pos="1920" w:leader="none"/>
          <w:tab w:val="left" w:pos="2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19-2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5.1 (Cont.)</w:t>
        <w:tab/>
        <w:t>FORM HCFA-2552-85</w:t>
        <w:tab/>
        <w:t>05-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total Medicare cost for each discipline, sum of columns 7 and 8.  Add the amounts on lines 1 through 6 and enter this total on line 7.</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mitation Cost Comput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title XVIII of the Social Security Act, section 1814(b)(1)) for each discipline, lines 8 through 13.  The fiscal intermediary will furnish these limits to the HH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limitation cost for Part A cost of service, multiply the number of covered Part A visits made to beneficiaries (column 5) (from provider records) by the Medicare cost limit amount in column 4 for each discipline.  The product is entered in column 7.</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limitation cost for Part B cost of service, multiply the number of visits to Part B beneficiaries (column 6) (from provider records) by the Medicare cost limit amount in column 4 for each discipline.  The product is entered in column 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9</w:t>
      </w:r>
      <w:r>
        <w:rPr>
          <w:rFonts w:cs="Times New Roman" w:ascii="Times New Roman" w:hAnsi="Times New Roman"/>
        </w:rPr>
        <w:t>--Enter the total Medicare limitation cost for each discipline, sum of columns 7 and 8.  Add the amounts on lines 8 through 13 and enter this total on line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COMPARISON OF TOTAL MEDICARE COST WITH</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OTAL MEDICARE LIMITATION COS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order to determine the net cost of covered services, an HHA will compute the lesser of aggregate Medicare cost or the aggregate of the Medicare limitation cost.  To accomplish this, the total amount in column 9, line 7, is compared with the total amount in  column 9, line 14.  Whichever "total" is less will determine the reimbursable amounts to be used for Part A (column 7, lines 7 or 14) and Part B (column 8, lines 7 or 1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Supplies and Durable Medical Equipment Cost Computation</w:t>
      </w:r>
      <w:r>
        <w:rPr>
          <w:rFonts w:cs="Times New Roman" w:ascii="Times New Roman" w:hAnsi="Times New Roman"/>
        </w:rPr>
        <w:t>.--Certain services covered by Medicare, and furnished by a home health agency should not be included in the "visit" for apportionment purposes.  Since an "average cost per visit" and the "cost limit per visit" do not apply to these items, the ratio of total cost to total charges is developed and will be applied to Medicare charges to arrive at the Medicare cost for these servic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Section 2321 of the Deficit Reduction Act of 1984 changed the way Medicare reimburses home health agencies for durable medical equipment and medical appliances.  Effective with services rendered on or after July 18, 1984, medical appliances are no longer covered as a home health benefit.  However, durable medical equipment furnished by a home health agency is covered under both Part A and Part B of Medicare, subject to a 20 percent coinsurance payment under both Part A and Part B.  Also, reimbursement for durable medical equipment furnished by a home health agency is based on the lesser of reasonable cost or customary charges, computed separately for durable medical equipment. Many items previously covered as medical appliances can be covered as durable medical equipment.</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08</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4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 xml:space="preserve">--Enter the total costs of each line item in this part, column 2, lines 15, 16 and 17, from Supplemental Worksheet H-4, Part I,  column 6, lines 8, 9 and 10, respectively.  Develop a ratio of total cost (column 2) to total charges (column 3) and enter this ratio in column 4.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Enter in the appropriate column the Medicare charges for medical appliances, durable medical equipment and medical supplies charged to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AND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44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922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321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5 and 16</w:t>
      </w:r>
      <w:r>
        <w:rPr>
          <w:rFonts w:cs="Times New Roman" w:ascii="Times New Roman" w:hAnsi="Times New Roman"/>
          <w:color w:val="FF0000"/>
        </w:rPr>
        <w:t xml:space="preserve">--Enter in columns 5 and 6 the Medicare covered charges for durable medical equipment rented (line 15) and or sold (line 16) for items that are not subject to the fee schedul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478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services rendered on or after January 1, 1989, durable medical equipment (except oxygen) is subject to a fee schedule in accordance with §4062 of Public Law 100-2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571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906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7</w:t>
      </w:r>
      <w:r>
        <w:rPr>
          <w:rFonts w:cs="Times New Roman" w:ascii="Times New Roman" w:hAnsi="Times New Roman"/>
          <w:color w:val="FF0000"/>
        </w:rPr>
        <w:t>--Enter the Medicare covered charges for medical supplies charged to patients for items not reimbursed on the basis of a fee schedu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multiply the Medicare charges (column 5) by the ratio (column 4) for each line item.  The product is enter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multiply the Medicare charges (column 6)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45.2  </w:t>
        <w:tab/>
      </w:r>
      <w:r>
        <w:rPr>
          <w:rFonts w:cs="Times New Roman" w:ascii="Times New Roman" w:hAnsi="Times New Roman"/>
          <w:u w:val="single"/>
        </w:rPr>
        <w:t>Part II -- Computation of the lesser of the Medicare cost per visit or the Medicare limitation cost compared on a per discipline basis for cost reporting periods beginning on or after 7/1/85, and prior to 7/1/86</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st Per Visit Computation</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the amount for each discipline from Supplemental Worksheet H-4, column 6, lines as indica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5, lines 1-6) for each type of discipline on lines 1 through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50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3906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38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nter in columns 5 and 6 the charges for medical supplies which are not paid on a fee schedule.  Enter the Medicare charges for orthotics and prosthetics only for the period prior to the implementation of the fee schedul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2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5.2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Medicare limitation (title XVIII of the Social Security Act, §1814(b)(1)) for each discipline, lines 1 through 6.  The fiscal intermediary furnishes these limits to the HH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6</w:t>
      </w:r>
      <w:r>
        <w:rPr>
          <w:rFonts w:cs="Times New Roman" w:ascii="Times New Roman" w:hAnsi="Times New Roman"/>
        </w:rPr>
        <w:t>--Compare the amounts per discipline in columns 4 and 5 and enter the lesser amount in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7 and 9</w:t>
      </w:r>
      <w:r>
        <w:rPr>
          <w:rFonts w:cs="Times New Roman" w:ascii="Times New Roman" w:hAnsi="Times New Roman"/>
        </w:rPr>
        <w:t>--To determine the Medicare Part A cost of service, multiply the number of covered Part A visits made to beneficiaries (column 7) (from provider records) by the per visit amount in column 6 for each discipline.  The product is entered in column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8 and 10</w:t>
      </w:r>
      <w:r>
        <w:rPr>
          <w:rFonts w:cs="Times New Roman" w:ascii="Times New Roman" w:hAnsi="Times New Roman"/>
        </w:rPr>
        <w:t>--To determine the Medicare Part B cost of service, multiply the number of visits to Part B beneficiaries (column 8) (from provider records) by the per visit amount in column 6 for each discipline.  The product is entered in column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um of the title XVIII visits on each line for columns 7 and 8 equals the visits shown on Worksheet S-4, column 1, lines 1-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Supplies and Durable Medical Equipment Cost Computation</w:t>
      </w:r>
      <w:r>
        <w:rPr>
          <w:rFonts w:cs="Times New Roman" w:ascii="Times New Roman" w:hAnsi="Times New Roman"/>
        </w:rPr>
        <w:t>.--Certain services covered by Medicare, and furnished by a HHA are not included in the "visit" for apportionment purposes.  Since an "average cost per visit" and the "cost limit per visit" do not apply to these items, the ratio of total cost to total charges is developed and is applied to Medicare charges to arrive at the Medicare cost for thes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Enter the total costs of each line item in this part, column 2, lines 8, 9 and 10, from Supplemental Worksheet H-4, Part I, column 6, lines 8, 9 and 10, respectively.  Develop a ratio of total cost (column 2) to total charges (column 3) and enter this ratio in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u w:val="single"/>
          </w:rPr>
          <w:t>Columns 5 and 6</w:t>
        </w:r>
      </w:ins>
      <w:ins w:id="1" w:author="Unknown Author" w:date="0-00-00T00:00:00Z">
        <w:r>
          <w:rPr>
            <w:rFonts w:cs="Times New Roman" w:ascii="Times New Roman" w:hAnsi="Times New Roman"/>
          </w:rPr>
          <w:t>--Enter in the appropriate column the Medicare charges for medical appliances, durable medical equipment and medical supplies charged to patients for items not reimbursed on a fee schedule.</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AND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ins w:id="4" w:author="Unknown Author" w:date="0-00-00T00:00:00Z"/>
        </w:rPr>
      </w:pPr>
      <w:ins w:id="2" w:author="Unknown Author" w:date="0-00-00T00:00:00Z">
        <w:r>
          <w:rPr>
            <w:rFonts w:cs="Times New Roman" w:ascii="Times New Roman" w:hAnsi="Times New Roman"/>
            <w:u w:val="single"/>
          </w:rPr>
          <w:t>Lines 8 and 9</w:t>
        </w:r>
      </w:ins>
      <w:ins w:id="3" w:author="Unknown Author" w:date="0-00-00T00:00:00Z">
        <w:r>
          <w:rPr>
            <w:rFonts w:cs="Times New Roman" w:ascii="Times New Roman" w:hAnsi="Times New Roman"/>
          </w:rPr>
          <w:t xml:space="preserve">--Enter the charges for durable medical equipment for services rendered that are not subject to the fee schedule for durable medical equipment rental (line 8) and or sold (line 9).  </w:t>
        </w:r>
      </w:ins>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r>
      </w:ins>
    </w:p>
    <w:p>
      <w:pPr>
        <w:pStyle w:val="Normal"/>
        <w:tabs>
          <w:tab w:val="clear" w:pos="720"/>
          <w:tab w:val="left" w:pos="0" w:leader="none"/>
          <w:tab w:val="left" w:pos="960" w:leader="none"/>
          <w:tab w:val="left" w:pos="1440" w:leader="none"/>
          <w:tab w:val="left" w:pos="1920" w:leader="none"/>
        </w:tabs>
        <w:spacing w:lineRule="auto" w:line="192"/>
        <w:jc w:val="both"/>
        <w:rPr/>
      </w:pPr>
      <w:ins w:id="7" w:author="Unknown Author" w:date="0-00-00T00:00:00Z">
        <w:r>
          <w:rPr>
            <w:rFonts w:cs="Times New Roman" w:ascii="Times New Roman" w:hAnsi="Times New Roman"/>
            <w:u w:val="single"/>
          </w:rPr>
          <w:t>Line 10</w:t>
        </w:r>
      </w:ins>
      <w:ins w:id="8" w:author="Unknown Author" w:date="0-00-00T00:00:00Z">
        <w:r>
          <w:rPr>
            <w:rFonts w:cs="Times New Roman" w:ascii="Times New Roman" w:hAnsi="Times New Roman"/>
          </w:rPr>
          <w:t>--Enter the charges for medical supplies charged to patients prior to implementation of the fee schedule.</w:t>
        </w:r>
      </w:ins>
      <w:r>
        <w:rPr>
          <w:rFonts w:cs="Times New Roman" w:ascii="Times New Roman" w:hAnsi="Times New Roman"/>
        </w:rPr>
        <w:t xml:space="preserv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5 and 7</w:t>
      </w:r>
      <w:r>
        <w:rPr>
          <w:rFonts w:cs="Times New Roman" w:ascii="Times New Roman" w:hAnsi="Times New Roman"/>
        </w:rPr>
        <w:t>--To determine the Medicare Part A cost, multiply the Medicare charges (column 5) by the ratio (column 4) for each line item.  The product is entered in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6 and 8</w:t>
      </w:r>
      <w:r>
        <w:rPr>
          <w:rFonts w:cs="Times New Roman" w:ascii="Times New Roman" w:hAnsi="Times New Roman"/>
        </w:rPr>
        <w:t>--To determine the Medicare Part B cost, multiply the Medicare charges (column 6) by the ratio (column 4) for each line item.  The product is entered in column 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10</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87</w:t>
        <w:tab/>
        <w:t>FORM HCFA-2552-85</w:t>
        <w:tab/>
        <w:t>1946.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rPr>
          <w:rFonts w:ascii="Times New Roman" w:hAnsi="Times New Roman" w:cs="Times New Roman"/>
        </w:rPr>
      </w:pPr>
      <w:r>
        <w:rPr>
          <w:rFonts w:cs="Times New Roman" w:ascii="Times New Roman" w:hAnsi="Times New Roman"/>
        </w:rPr>
        <w:t>1946.</w:t>
        <w:tab/>
        <w:t>SUPPLEMENTAL WORKSHEET H-6 - CALCULATION OF HHA REIMBURSE-MENT SETTLEMENT PART A AND PART B SERVICE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supplemental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 This part provides for the computation of the lesser of reasonable cost as defined in 42 CFR 413.13(b)(2) or customary charges as defined in 42 CFR 413.13(b)(1).</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1440" w:leader="none"/>
          <w:tab w:val="left" w:pos="1920" w:leader="none"/>
        </w:tabs>
        <w:spacing w:lineRule="auto" w:line="192"/>
        <w:ind w:left="1920" w:hanging="1440"/>
        <w:jc w:val="both"/>
        <w:rPr>
          <w:rFonts w:ascii="Times New Roman" w:hAnsi="Times New Roman" w:cs="Times New Roman"/>
        </w:rPr>
      </w:pPr>
      <w:r>
        <w:rPr>
          <w:rFonts w:cs="Times New Roman" w:ascii="Times New Roman" w:hAnsi="Times New Roman"/>
        </w:rPr>
        <w:t>Part II</w:t>
        <w:tab/>
        <w:t>-</w:t>
        <w:tab/>
        <w:t>Computation of Reimbursement Settlement.  Part II provides for the comparison of the lesser of reasonable cost, customary charges and reasonable cost minus billed coinsurance in accordance with section 942 of the Omnibus Reconciliation Act of 1980.</w:t>
      </w:r>
    </w:p>
    <w:p>
      <w:pPr>
        <w:pStyle w:val="Normal"/>
        <w:tabs>
          <w:tab w:val="clear" w:pos="720"/>
          <w:tab w:val="left" w:pos="0" w:leader="none"/>
          <w:tab w:val="left" w:pos="48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46.1  </w:t>
      </w:r>
      <w:r>
        <w:rPr>
          <w:rFonts w:cs="Times New Roman" w:ascii="Times New Roman" w:hAnsi="Times New Roman"/>
          <w:u w:val="single"/>
        </w:rPr>
        <w:t>Part I - Computation of the Lesser of Reasonable Cost or Customary Charges</w:t>
      </w:r>
      <w:r>
        <w:rPr>
          <w:rFonts w:cs="Times New Roman" w:ascii="Times New Roman" w:hAnsi="Times New Roman"/>
        </w:rPr>
        <w:t>.--Providers will be paid the lesser of the reasonable cost of services furnished to beneficiaries or the customary charges made by the providers for the same services.  This part provides for the computation of the lesser of reasonable cost as defined in 42 CFR 413.13(b)(2) or customary charges as defined in the 42 CFR 413.13(b)(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through 5</w:t>
      </w:r>
      <w:r>
        <w:rPr>
          <w:rFonts w:cs="Times New Roman" w:ascii="Times New Roman" w:hAnsi="Times New Roman"/>
        </w:rPr>
        <w:t>--These lines provide for the computation of reasonable cost of title XVIII - Part A and Part B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9" w:author="Unknown Author" w:date="0-00-00T00:00:00Z">
        <w:r>
          <w:rPr>
            <w:rFonts w:cs="Times New Roman" w:ascii="Times New Roman" w:hAnsi="Times New Roman"/>
            <w:u w:val="single"/>
          </w:rPr>
          <w:t>For Cost Reporting Periods Beginning Prior to 7/1/85, and On Or After 7/1/86</w:t>
        </w:r>
      </w:ins>
      <w:ins w:id="10"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 the cost of services from Supplemental Worksheet H-5, Part I,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a.</w:t>
        <w:tab/>
        <w:t>Determine the lesser amount from Supplemental Worksheet H-5, Part I, by comparing the amount on column 9, line 7, with the amount on column 9, line 14.</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b.</w:t>
        <w:tab/>
        <w:t>After determining the line with the lesser amount (column 9, line 7 or 14), transfer the total amount from Supplemental Worksheet H-5, Part I, line 7 or 14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19-2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6.1 (Cont.)</w:t>
        <w:tab/>
        <w:t>FORM HCFA-2552-85</w:t>
        <w:tab/>
        <w:t>05-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H-6,</w:t>
        <w:tab/>
        <w:t>From Supplemental Worksheet H-5,</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w:t>
      </w:r>
      <w:r>
        <w:rPr>
          <w:rFonts w:cs="Times New Roman" w:ascii="Times New Roman" w:hAnsi="Times New Roman"/>
        </w:rPr>
        <w:tab/>
        <w:t xml:space="preserve">  </w:t>
      </w:r>
      <w:r>
        <w:rPr>
          <w:rFonts w:cs="Times New Roman" w:ascii="Times New Roman" w:hAnsi="Times New Roman"/>
          <w:u w:val="single"/>
        </w:rPr>
        <w:t xml:space="preserve">         Part I                                    </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1, Part A - Other than DME</w:t>
        <w:tab/>
        <w:t>Col. 7, lesser of line 7 or 14; plus</w:t>
      </w:r>
    </w:p>
    <w:p>
      <w:pPr>
        <w:pStyle w:val="Normal"/>
        <w:tabs>
          <w:tab w:val="clear" w:pos="720"/>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7, line 17</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2, Part A - DME</w:t>
        <w:tab/>
        <w:t>Col. 7, sum of lines 15 and 16</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3, Part B - Other than DME</w:t>
        <w:tab/>
        <w:t xml:space="preserve">Col. 8, lesser of line 7 or 14; plus </w:t>
      </w:r>
    </w:p>
    <w:p>
      <w:pPr>
        <w:pStyle w:val="Normal"/>
        <w:tabs>
          <w:tab w:val="clear" w:pos="720"/>
          <w:tab w:val="left" w:pos="960" w:leader="none"/>
          <w:tab w:val="left" w:pos="5160" w:leader="none"/>
        </w:tabs>
        <w:spacing w:lineRule="auto" w:line="192"/>
        <w:ind w:firstLine="51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8, line 17</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4, Part B - DME</w:t>
        <w:tab/>
        <w:t>Col. 8, sum of lines 15 and 16</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jc w:val="both"/>
        <w:rPr>
          <w:rFonts w:ascii="Times New Roman" w:hAnsi="Times New Roman" w:cs="Times New Roman"/>
        </w:rPr>
      </w:pPr>
      <w:ins w:id="11" w:author="Unknown Author" w:date="0-00-00T00:00:00Z">
        <w:r>
          <w:rPr>
            <w:rFonts w:cs="Times New Roman" w:ascii="Times New Roman" w:hAnsi="Times New Roman"/>
            <w:u w:val="single"/>
          </w:rPr>
          <w:t>For Cost Reporting Periods Beginning On Or After 7/1/85, and Prior to 7/1/86</w:t>
        </w:r>
      </w:ins>
      <w:ins w:id="12" w:author="Unknown Author" w:date="0-00-00T00:00:00Z">
        <w:r>
          <w:rPr>
            <w:rFonts w:cs="Times New Roman" w:ascii="Times New Roman" w:hAnsi="Times New Roman"/>
          </w:rPr>
          <w:t>.--</w:t>
        </w:r>
      </w:ins>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Enter on this line the cost of services from Supplemental Worksheet H-5, Part II, as follows:</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H-6,</w:t>
        <w:tab/>
        <w:t>From Supplemental Worksheet H-5,</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w:t>
      </w:r>
      <w:r>
        <w:rPr>
          <w:rFonts w:cs="Times New Roman" w:ascii="Times New Roman" w:hAnsi="Times New Roman"/>
        </w:rPr>
        <w:tab/>
      </w:r>
      <w:r>
        <w:rPr>
          <w:rFonts w:cs="Times New Roman" w:ascii="Times New Roman" w:hAnsi="Times New Roman"/>
          <w:u w:val="single"/>
        </w:rPr>
        <w:t xml:space="preserve">        Part II                                      </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1, Part A - Other than DME</w:t>
        <w:tab/>
        <w:t>Col. 9, line 7, plus col. 7, line 10</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2, Part A - DME</w:t>
        <w:tab/>
        <w:t>Col. 7, sum of lines 8 and 9</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3, Part B - Other than DME</w:t>
        <w:tab/>
        <w:t>Col. 10, line 7, plus col. 8, line 10</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4, Part B - DME</w:t>
        <w:tab/>
        <w:t>Col. 8, sum of lines 8 and 9</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to be nonprogram services.  (The primary payment satisfies the beneficiary’s liability when the provider accepts that payment as payment in full.  The provider will note this on no-pay bills submitted in these situations.)  The patient visits and charges are included in total patient visits and charges, but are not included in program patient visits and charges.  In this situation, no primary payer payment is entered on line 2.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 - in situations 1, 2 and 3, above -the amount it would otherwise pay (absent primary payer payment) less the primary payer payment, less applicable deductible and coinsurance.  In situations 1, 2 and 3 primary payer payment is not credited toward the beneficiary’s deductible and coinsurance.  In situations 4 and 5, the program pays the lesser of (a) the amount it would otherwise pay (without regard to</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12</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4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rimary payer payment or deductible and coinsurance) less the primary payer payment; or (b) the amount it would otherwise pay (without regard to primary payer payment or deductibles and coinsurance) less applicable deductible and coinsurance.  In situations 4 and 5, primary payer payment is credited toward the beneficiary’s deductible and coinsurance are not entered on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visits and charges in program visits and charges, and include the total visits and charges in total visits and charges for cost apportionment purposes.  Enter the primary payer payment on line 2 to the extent that primary payer payment is not credited toward the beneficiary’s deductible and coinsurance (situation 4 and 5).  Primary payer payments that are credited toward the beneficiary’s deductible and coinsurance are not entered on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In each column, enter the amount on line 1 minus the amount on line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allowable return on equity capital from the indicated line on Supplemental Worksheet F-5 as follo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left="960" w:hanging="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44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409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8575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305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OTE:</w:t>
        <w:tab/>
        <w:t>For cost reporting periods beginning on or after July 6, 1987, there is no allowance for return on equity capital for nonhospital and non-SNF providers; there is no allowance for return on equity capital for outpatient hospital services furnished on or after January 1, 1988.</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To Supplemental Worksheet H-6,</w:t>
        <w:tab/>
        <w:t>From Supplemental Worksheet F-5,</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w:t>
      </w:r>
      <w:r>
        <w:rPr>
          <w:rFonts w:cs="Times New Roman" w:ascii="Times New Roman" w:hAnsi="Times New Roman"/>
        </w:rPr>
        <w:tab/>
      </w:r>
      <w:r>
        <w:rPr>
          <w:rFonts w:cs="Times New Roman" w:ascii="Times New Roman" w:hAnsi="Times New Roman"/>
          <w:u w:val="single"/>
        </w:rPr>
        <w:t xml:space="preserve">      Part II, Column 4                      </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1 - Part A - Other than DME</w:t>
        <w:tab/>
        <w:t xml:space="preserve">           Line 18           </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2 - Part A - DME</w:t>
        <w:tab/>
        <w:t xml:space="preserve">           Line 20           </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3 - Part B - Other than DME</w:t>
        <w:tab/>
        <w:t xml:space="preserve">           Line 19           </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l. 4 - Part B - DME</w:t>
        <w:tab/>
        <w:t xml:space="preserve">           Line 21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pPr>
      <w:r>
        <w:rPr>
          <w:rFonts w:cs="Times New Roman" w:ascii="Times New Roman" w:hAnsi="Times New Roman"/>
          <w:u w:val="single"/>
        </w:rPr>
        <w:t>Line 5</w:t>
      </w:r>
      <w:r>
        <w:rPr>
          <w:rFonts w:cs="Times New Roman" w:ascii="Times New Roman" w:hAnsi="Times New Roman"/>
        </w:rPr>
        <w:t>--In each column, enter the amount on line 1 plus the amount on line 4.</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pPr>
      <w:r>
        <w:rPr>
          <w:rFonts w:cs="Times New Roman" w:ascii="Times New Roman" w:hAnsi="Times New Roman"/>
          <w:u w:val="single"/>
        </w:rPr>
        <w:t>Lines 6 through 10</w:t>
      </w:r>
      <w:r>
        <w:rPr>
          <w:rFonts w:cs="Times New Roman" w:ascii="Times New Roman" w:hAnsi="Times New Roman"/>
        </w:rPr>
        <w:t>--These lines provide for the accumulation of charges which relate to the reasonable cost on line 5.</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s of luxury items or services (see PRM-I, chapter 21) and (2) provider charges to beneficiaries for excess costs as described in PRM-I, §2570.  Where provider operating costs include amounts that flow from the provision of luxury items or services, such amounts are not allowable in computing reimbursable costs.</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t>Enter in the applicable column, line 6, the Medicare charges for Part A other than DME, Part A DME, Part B other than DME, and Part B DME.  These amounts are taken from provider records.</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pPr>
      <w:r>
        <w:rPr>
          <w:rFonts w:cs="Times New Roman" w:ascii="Times New Roman" w:hAnsi="Times New Roman"/>
          <w:u w:val="single"/>
        </w:rPr>
        <w:t>Lines 7 through 10</w:t>
      </w:r>
      <w:r>
        <w:rPr>
          <w:rFonts w:cs="Times New Roman" w:ascii="Times New Roman" w:hAnsi="Times New Roman"/>
        </w:rPr>
        <w:t>--These lines provide for the reduction of Medicare charges where the provider does not actually impose such charges in the case of most patients liable for payment for services on a charge basis or fails to make reasonable efforts to collect such charges from those patients.  Providers which do impose these charges and make reasonable efforts to collect the charges from patients liable for payment for services on</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2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6.1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t>a charge basis are not required to complete lines 7, 8 and 9, but enter on line 10 the amount from line 6.  See 42 CFR 405.455(b).  In no instance may the customary charges on line 10 exceed the actual charges on line 6.</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76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each applicable column on line 11, the excess of total customary charges (line 10) over the total reasonable cost (line 3).  Transfer any amount on line 11 to Supplemental Worksheet H-8, Part I, as follows:</w:t>
      </w:r>
    </w:p>
    <w:p>
      <w:pPr>
        <w:pStyle w:val="Normal"/>
        <w:tabs>
          <w:tab w:val="clear" w:pos="720"/>
          <w:tab w:val="left" w:pos="0" w:leader="none"/>
          <w:tab w:val="left" w:pos="96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0" w:leader="none"/>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1                                 </w:t>
      </w:r>
      <w:r>
        <w:rPr>
          <w:rFonts w:cs="Times New Roman" w:ascii="Times New Roman" w:hAnsi="Times New Roman"/>
        </w:rPr>
        <w:t xml:space="preserve">  </w:t>
        <w:tab/>
      </w:r>
      <w:r>
        <w:rPr>
          <w:rFonts w:cs="Times New Roman" w:ascii="Times New Roman" w:hAnsi="Times New Roman"/>
          <w:u w:val="single"/>
        </w:rPr>
        <w:t xml:space="preserve">           Part I                                </w:t>
      </w:r>
    </w:p>
    <w:p>
      <w:pPr>
        <w:pStyle w:val="Normal"/>
        <w:tabs>
          <w:tab w:val="clear" w:pos="720"/>
          <w:tab w:val="left" w:pos="0" w:leader="none"/>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A, column 1</w:t>
        <w:tab/>
        <w:t>Column 1, line 1</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A, column 2</w:t>
        <w:tab/>
        <w:t>Column 1, line 2</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B, column 3</w:t>
        <w:tab/>
        <w:t>Column 2, line 1</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B, column 4</w:t>
        <w:tab/>
        <w:t>Column 2, line 2</w:t>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harges on line 10 are less than the total cost on line 5 of the applicable column, enter zero (0) on line 11.</w:t>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85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in each applicable column on line 12, the excess of total reasonable cost (line 5) over total customary charges (line 10).  Transfer the amount on line 12 to Supplemental Worksheet H-8, Part I, line as follows:</w:t>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9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2                                 </w:t>
      </w:r>
      <w:r>
        <w:rPr>
          <w:rFonts w:cs="Times New Roman" w:ascii="Times New Roman" w:hAnsi="Times New Roman"/>
        </w:rPr>
        <w:tab/>
      </w:r>
      <w:r>
        <w:rPr>
          <w:rFonts w:cs="Times New Roman" w:ascii="Times New Roman" w:hAnsi="Times New Roman"/>
          <w:u w:val="single"/>
        </w:rPr>
        <w:t xml:space="preserve">           Part I                                </w:t>
      </w:r>
    </w:p>
    <w:p>
      <w:pPr>
        <w:pStyle w:val="Normal"/>
        <w:tabs>
          <w:tab w:val="clear" w:pos="720"/>
          <w:tab w:val="left" w:pos="9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A, column 1</w:t>
        <w:tab/>
        <w:t>Column 1, line 4</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A, column 2</w:t>
        <w:tab/>
        <w:t>Column 1, line 5</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B, column 3</w:t>
        <w:tab/>
        <w:t>Column 2, line 4</w:t>
      </w:r>
    </w:p>
    <w:p>
      <w:pPr>
        <w:pStyle w:val="Normal"/>
        <w:tabs>
          <w:tab w:val="clear" w:pos="720"/>
          <w:tab w:val="left" w:pos="0" w:leader="none"/>
          <w:tab w:val="left" w:pos="1680" w:leader="none"/>
          <w:tab w:val="left" w:pos="5850" w:leader="none"/>
        </w:tabs>
        <w:spacing w:lineRule="auto" w:line="192"/>
        <w:ind w:firstLine="1680"/>
        <w:jc w:val="both"/>
        <w:rPr>
          <w:rFonts w:ascii="Times New Roman" w:hAnsi="Times New Roman" w:cs="Times New Roman"/>
        </w:rPr>
      </w:pPr>
      <w:r>
        <w:rPr>
          <w:rFonts w:cs="Times New Roman" w:ascii="Times New Roman" w:hAnsi="Times New Roman"/>
        </w:rPr>
        <w:t>Part B, column 4</w:t>
        <w:tab/>
        <w:t>Column 2, line 5</w:t>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t>In situations where in any column the total cost on line 5 are less than the customary charges on line 10 of the applicable column, enter zero (0) on line 12.</w:t>
      </w:r>
    </w:p>
    <w:p>
      <w:pPr>
        <w:pStyle w:val="Normal"/>
        <w:tabs>
          <w:tab w:val="clear" w:pos="720"/>
          <w:tab w:val="left" w:pos="0" w:leader="none"/>
          <w:tab w:val="left" w:pos="1680" w:leader="none"/>
          <w:tab w:val="left" w:pos="58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rPr>
        <w:t>1946.2</w:t>
        <w:tab/>
      </w:r>
      <w:r>
        <w:rPr>
          <w:rFonts w:cs="Times New Roman" w:ascii="Times New Roman" w:hAnsi="Times New Roman"/>
          <w:u w:val="single"/>
        </w:rPr>
        <w:t>Part II - Computation of HHA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column 1 the sum of the amounts on lines 3 and 4 of columns 1 and 2. Enter in column 2 the sum of the amounts on lines 3 and 4 of columns 3 and 4.</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column 2 the Part B deductibles billed to Medicare patients -exclude coinsurance amounts.  Include any amounts of deductibles satisfied by primary payer payments.</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16</w:t>
      </w:r>
      <w:r>
        <w:rPr>
          <w:rFonts w:cs="Times New Roman" w:ascii="Times New Roman" w:hAnsi="Times New Roman"/>
        </w:rPr>
        <w:t>--If there is an excess of reasonable cost over customary charges in any column on line 12, enter the amount of the excess in the appropriate column of line 16.</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all coinsurance billable to Medicare beneficiaries including amounts satisfied by primary payer payments.  Coinsurance is applicable to durable medical equipment (prior to implementation of the fee schedule) under either Part A or Part B and to Part B services that are not part of a home health plan of care.</w:t>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68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1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46.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on this line the program’s share of any net depreciation adjustment applicable to prior years resulting from the gain or loss on the disposition of depreciable assets.  (See HCFA Pub. 15, Part I, chapter 1.)  Enter the amount of any excess depreciation taken as a negative amou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on this line the program’s share of any recovery of excess depreciation applicable to prior years resulting from provider termination or a decrease in Medicare utilization.  (See HCFA Pub. 15, Part I, chapter 1.)</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5</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 Pub. 15, Part I, §2577.)</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on this line the total cost that is reimbursable to the provider.  The total cost reimbursable to the provider would consist of the sum of the total costs for the current reporting period (line 21), the recovery of unreimbursed cost from line 22 and the amounts applicable to prior cost reporting periods resulting from the disposition of depreciable assets on line 23, minus the sum of lines 24 and 25.</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Medicare reimbursement effect of protested items.  The reimbursement effect of the nonallowable items should be estimated by applying reasonable methodology which will closely approximate the actual effect of the item as if it had been determined through the normal cost finding process.  (See HCFA Pub. 15-II, §115.2(B).)  A schedule must be attached showing the supporting details and computations for this lin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30</w:t>
      </w:r>
      <w:r>
        <w:rPr>
          <w:rFonts w:cs="Times New Roman" w:ascii="Times New Roman" w:hAnsi="Times New Roman"/>
        </w:rPr>
        <w:t>--The amounts on this line will show the balance due the provider or program and will be transferred to Worksheet S, Part II, column 2 or 3 as appropriate, line 8. Overpayments should be indicated by parentheses (  ).</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1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6:06:00Z</dcterms:created>
  <dc:creator>*</dc:creator>
  <dc:description/>
  <dc:language>en-US</dc:language>
  <cp:lastModifiedBy>.</cp:lastModifiedBy>
  <cp:lastPrinted>2000-05-20T13:20:00Z</cp:lastPrinted>
  <dcterms:modified xsi:type="dcterms:W3CDTF">2000-06-27T20:24:00Z</dcterms:modified>
  <cp:revision>8</cp:revision>
  <dc:subject/>
  <dc:title>1942</dc:title>
</cp:coreProperties>
</file>