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1914.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1914.</w:t>
        <w:tab/>
        <w:t>WORKSHEET D-8 (12/85) - APPORTIONMENT OF MALPRACTICE INSURANCE COST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50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0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worksheet is to be used for cost reporting periods beginning on or after October 1, 1984, but before May 1, 1986.</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63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47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8956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urpose of this worksheet is to compute the amount of malpractice insurance premiums or malpractice insurance fund contributions that are included as a title V, title XVIII and title XIX reimbursable cos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 xml:space="preserve">Where the amount of malpractice insurance premiums and/or fund contributions applicable to the HHA, ambulatory surgical center, hospice or composite rate ESRD services can be specifically identified, the lines applicable to the identified components are </w:t>
      </w:r>
      <w:r>
        <w:rPr>
          <w:rFonts w:cs="Times New Roman" w:ascii="Times New Roman" w:hAnsi="Times New Roman"/>
          <w:u w:val="single"/>
        </w:rPr>
        <w:t>not</w:t>
      </w:r>
      <w:r>
        <w:rPr>
          <w:rFonts w:cs="Times New Roman" w:ascii="Times New Roman" w:hAnsi="Times New Roman"/>
        </w:rPr>
        <w:t xml:space="preserve"> completed. Rather, these premiums and contributions must be included in the appropriate adjustment on Worksheet A-8.</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a provider pays allowable uninsured malpractice losses incurred by health care program patients, either through allowable deductible or coinsurance provisions or as a result of an award in excess of reasonable coverage limits, or as a governmental provider, such losses or related direct costs are directly assigned to the appropriate health care program in Part III and Part IV.</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914.1  </w:t>
      </w:r>
      <w:r>
        <w:rPr>
          <w:rFonts w:cs="Times New Roman" w:ascii="Times New Roman" w:hAnsi="Times New Roman"/>
          <w:u w:val="single"/>
        </w:rPr>
        <w:t>Part I -- Malpractice Loss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 through 6</w:t>
      </w:r>
      <w:r>
        <w:rPr>
          <w:rFonts w:cs="Times New Roman" w:ascii="Times New Roman" w:hAnsi="Times New Roman"/>
        </w:rPr>
        <w:t>--Enter on these lines in the appropriate columns the amount of malpractice losses paid by and on behalf of the provider, excluding those amounts applicable to the provider-based home health agency, ambulatory surgical center, hospice and composite rate ESRD services.  Do not enter any amounts for contingent losses, i.e., pending claims or claims that are in disput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Any loss experience to titles V and/or XIX must be separately identified in the appropriate columns.  They may not be commingled with "Other" losses even though the cost report may be filed only for title XVIII paymen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 xml:space="preserve">1914.2  </w:t>
      </w:r>
      <w:r>
        <w:rPr>
          <w:rFonts w:cs="Times New Roman" w:ascii="Times New Roman" w:hAnsi="Times New Roman"/>
          <w:u w:val="single"/>
        </w:rPr>
        <w:t>Part II -- Apportionment to Health Care Program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795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27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2672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7</w:t>
      </w:r>
      <w:r>
        <w:rPr>
          <w:rFonts w:cs="Times New Roman" w:ascii="Times New Roman" w:hAnsi="Times New Roman"/>
          <w:color w:val="FF0000"/>
        </w:rPr>
        <w:t xml:space="preserve">--This line is completed only when there are </w:t>
      </w:r>
      <w:r>
        <w:rPr>
          <w:rFonts w:cs="Times New Roman" w:ascii="Times New Roman" w:hAnsi="Times New Roman"/>
          <w:color w:val="FF0000"/>
          <w:u w:val="single"/>
        </w:rPr>
        <w:t>no</w:t>
      </w:r>
      <w:r>
        <w:rPr>
          <w:rFonts w:cs="Times New Roman" w:ascii="Times New Roman" w:hAnsi="Times New Roman"/>
          <w:color w:val="FF0000"/>
        </w:rPr>
        <w:t xml:space="preserve"> entries on lines 1 through 6.  Enter for each health care program in the appropriate column, the national ratio of malpractice awards paid to program patients to malpractice awards paid to all patients.  The title XIX ratio is used for title V until a separate title V ratio is developed (title XVIII 5.1 percent; title XIX 7.5 percent).</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8 through 10</w:t>
      </w:r>
      <w:r>
        <w:rPr>
          <w:rFonts w:cs="Times New Roman" w:ascii="Times New Roman" w:hAnsi="Times New Roman"/>
        </w:rPr>
        <w:t>--The ratios entered on these lines must be rounded to six decimal pla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7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4.2 (Cont.)</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of malpractice insurance premiums or fund contributions.  This amount is the malpractice insurance premiums and/or fund contributions from Worksheet A-8, column 2, line 37.</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s 12 through 15</w:t>
      </w:r>
      <w:r>
        <w:rPr>
          <w:rFonts w:cs="Times New Roman" w:ascii="Times New Roman" w:hAnsi="Times New Roman"/>
        </w:rPr>
        <w:t>--These lines are necessary to compute the amount of malpractice insurance premiums and/or fund contributions applicable to the HHA (line 12), ASC (line 13), hospice (line 14) and composite rate ESRD services (line 15), components of the complex.  Do not complete those lines for which the premiums or fund contributions of the component(s) have been specifically identified and are included on Worksheet A-8, lines 44 through 47, as applic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12 through 14 the direct cost of the component from Worksheet B, Part I, column 25, line as applicable.  Enter on lines 15-A and 15-B the cost of outpatient renal dialysis paid under the composite rate system and the costs of home dialysis paid under the composite rate system from the appropriate supplemental worksheet I-2, Part I, column 24, line 32.  (Since the cost of shared services is included in the amounts entered in column 1, lines 15-A and 15-B, no entry is made in column 2 for these lin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patient ESRD services are not paid for under the ESRD composite rate, nor are services to home program beneficiaries who have elected to deal directly with the program. Accordingly, the costs of both these types of services are treated as normal hospital inpatient and hospital outpatient services. Therefore, the malpractice premiums or fund contributions applicable to these services are included appropriately as part of the premiums applicable to inpatient and outpatient hospital service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the appropriate lines the shared ancillary costs of the component as follows:</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2 - Home Health Agency</w:t>
      </w:r>
      <w:r>
        <w:rPr>
          <w:rFonts w:cs="Times New Roman" w:ascii="Times New Roman" w:hAnsi="Times New Roman"/>
        </w:rPr>
        <w:t xml:space="preserve">--From Supplemental Worksheet H-4, Part II, column 3, line 8. </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3 - ASC</w:t>
      </w:r>
      <w:r>
        <w:rPr>
          <w:rFonts w:cs="Times New Roman" w:ascii="Times New Roman" w:hAnsi="Times New Roman"/>
        </w:rPr>
        <w:t>--Not Applicabl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4 - Hospice</w:t>
      </w:r>
      <w:r>
        <w:rPr>
          <w:rFonts w:cs="Times New Roman" w:ascii="Times New Roman" w:hAnsi="Times New Roman"/>
        </w:rPr>
        <w:t>--Enter on this line the cost of shared routine and ancillary services. The cost of shared routine services are determined by adding together the product of the patient days entered on Supplemental Worksheet K, column 4, line 9, and the per diem cost entered in column 5, line 9; and the product of the patient days entered on Supplemental Worksheet K, column 4, line 10, and the per diem cost entered in column 5, line 10.  The cost of shared ancillary services is determined by adding together the cost of the individual shared ancillary services.  The cost of the individual shared ancillary services are determined by multiplying the ratio on Supplemental Worksheet K-5, column 1, by the sum of the charges entered in columns 2 through 5 on the corresponding line.</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5 - Composite Rate ESRD Services</w:t>
      </w:r>
      <w:r>
        <w:rPr>
          <w:rFonts w:cs="Times New Roman" w:ascii="Times New Roman" w:hAnsi="Times New Roman"/>
        </w:rPr>
        <w:t>--No entries are made since shared ancillary costs are included in the amount entered in column 1.</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this column, for all lines, the total health care complex costs, from Worksheet B, Part I, column 25, line 103.</w:t>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72</w:t>
        <w:tab/>
        <w:t>Rev. 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14.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the appropriate lines the ratio of the applicable component cost to the total complex cost, rounded to six decimal places.  This ratio is computed as the sum of the amounts in columns 1 and 2, divided by the amount in column 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in this column, for each applicable line, the amount of malpractice insurance premiums and/or fund contributions applicable to the identified provider component.  This amount is computed by multiplying the amount on line 11 by the ratio in column 4 for each applicable component.</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Transfer the amounts in column 5 as follows:</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HHA:  Amount from column 5, line 12, plus the amount from Worksheet A-8, line 44, to Supplemental Worksheet H-4, Part I, column 3, line 1.</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ASC:  Not Applicable.</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Hospice:  Amount from column 5, line 14, plus amount from Worksheet A-8, line 46, to Supplemental Worksheet K, line 17.</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ESRD--Composite Rate:  Amount from column 5, line 15A, plus the applicable portion of the amount from Worksheet A-8, line 47, to applicable Supplemental Worksheet I-2, Part I, column 7, line 3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ESRD-Home Dialysis Composite Rate:  Amount from column 5, line 15B, plus the applicable portion of the amount from Worksheet A-8, line 47, to applicable Supplemental Worksheet I-2, Part I, column 7, line 3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this line the amount on line 11 minus the sum of the amounts on lines 12 through 15, column 5.</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on this line the total title V malpractice insurance premiums and/or fund contributions.  This amount is computed by multiplying the amount on line 16 by the appropriate title V malpractice ratio in column 1, line 7 or line 8, as applicable.</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this line the total title XVIII malpractice insurance premiums and /or fund contributions.  This amount is computed by multiplying the amount on line 16 by the appropriate title XVIII malpractice ratio in column 2, line 7 or line 9, as applicable.</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on this line the total title XIX malpractice insurance premiums and/or fund contributions.  This amount is computed by multiplying the amount on line 16 by the appropriate title XIX malpractice ratio in column 3, line 7 or line 10, as applicable.</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Note:</w:t>
      </w:r>
      <w:r>
        <w:rPr>
          <w:rFonts w:cs="Times New Roman" w:ascii="Times New Roman" w:hAnsi="Times New Roman"/>
        </w:rPr>
        <w:tab/>
        <w:t xml:space="preserve">The charges for ancillary  services  on  lines 20  through  85 must be for provider services </w:t>
        <w:tab/>
        <w:tab/>
        <w:t xml:space="preserve">only.  Therefore, if the charges entered on the reference worksheets include charges for </w:t>
        <w:tab/>
        <w:tab/>
        <w:t xml:space="preserve">professional services, they must adjusted to eliminate the professional component before </w:t>
        <w:tab/>
        <w:tab/>
        <w:t>entry is made on Worksheet D-8, lines 20 through 85. A separate worksheet</w:t>
      </w:r>
    </w:p>
    <w:p>
      <w:pPr>
        <w:pStyle w:val="Normal"/>
        <w:tabs>
          <w:tab w:val="clear" w:pos="720"/>
          <w:tab w:val="left" w:pos="0" w:leader="none"/>
          <w:tab w:val="left" w:pos="480" w:leader="none"/>
          <w:tab w:val="left" w:pos="960" w:leader="none"/>
          <w:tab w:val="left" w:pos="1440" w:leader="none"/>
          <w:tab w:val="left" w:pos="924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howing this computation must be attache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7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4.2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s 20 through 31, column 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20</w:t>
      </w:r>
      <w:r>
        <w:rPr>
          <w:rFonts w:cs="Times New Roman" w:ascii="Times New Roman" w:hAnsi="Times New Roman"/>
        </w:rPr>
        <w:t>--Title V charges for inpatient hospital services consist of the sum of:</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The charges for routine services from Supplemental Worksheet E-3, Part III, line 14, or from provider’s records, as appropriate;</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The charges for inpatient ancillary services from Supplemental Worksheet D-4, column 2, line 10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The charges for the services of interns and residents applicable to inpatient (from provider’s records); an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d.</w:t>
        <w:tab/>
        <w:t xml:space="preserve">The charges for the services of teaching physicians applicable to inpatients (from provider’s records); </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minus any differential in charges from Supplemental Worksheet E-3, Part III, line 10.</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21A</w:t>
      </w:r>
      <w:r>
        <w:rPr>
          <w:rFonts w:cs="Times New Roman" w:ascii="Times New Roman" w:hAnsi="Times New Roman"/>
        </w:rPr>
        <w:t>--Enter the charges for outpatient clinical laboratory services, in accordance with State program instructions.</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21B</w:t>
      </w:r>
      <w:r>
        <w:rPr>
          <w:rFonts w:cs="Times New Roman" w:ascii="Times New Roman" w:hAnsi="Times New Roman"/>
        </w:rPr>
        <w:t>--Title V hospital outpatient charges consist of the sum of:</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a.</w:t>
        <w:tab/>
        <w:t>The charges for outpatient services from Worksheet D, Part III, column 2, line 10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b.</w:t>
        <w:tab/>
        <w:t>The charges for the services of interns and residents applicable to outpatients (from provider’s records); and</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ind w:firstLine="480"/>
        <w:jc w:val="both"/>
        <w:rPr>
          <w:rFonts w:ascii="Times New Roman" w:hAnsi="Times New Roman" w:cs="Times New Roman"/>
        </w:rPr>
      </w:pPr>
      <w:r>
        <w:rPr>
          <w:rFonts w:cs="Times New Roman" w:ascii="Times New Roman" w:hAnsi="Times New Roman"/>
        </w:rPr>
        <w:t>c.</w:t>
        <w:tab/>
        <w:t>The charges for the services of teaching physician applicable to outpatients (from provider’s records);</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t>minus any charges included on line 21A that are included in these charges.</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s 22 and 23</w:t>
      </w:r>
      <w:r>
        <w:rPr>
          <w:rFonts w:cs="Times New Roman" w:ascii="Times New Roman" w:hAnsi="Times New Roman"/>
        </w:rPr>
        <w:t>--Title V charges must equal the total charges for title V patients in each subprovider, as appropriate.</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24</w:t>
      </w:r>
      <w:r>
        <w:rPr>
          <w:rFonts w:cs="Times New Roman" w:ascii="Times New Roman" w:hAnsi="Times New Roman"/>
        </w:rPr>
        <w:t>--Swing bed-SNF routine charges must equal the Medicaid average cost per diem times the number of title V swing bed-SNF routine days.  This  amount must be transferred from the appropriate Supplemental Worksheet D-1, Part II, column 1, line 63 for title V.</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pPr>
      <w:r>
        <w:rPr>
          <w:rFonts w:cs="Times New Roman" w:ascii="Times New Roman" w:hAnsi="Times New Roman"/>
          <w:u w:val="single"/>
        </w:rPr>
        <w:t>Line 25</w:t>
      </w:r>
      <w:r>
        <w:rPr>
          <w:rFonts w:cs="Times New Roman" w:ascii="Times New Roman" w:hAnsi="Times New Roman"/>
        </w:rPr>
        <w:t>--Swing bed-SNF ancillary charges must be transferred from the appropriate Supplemental Worksheet D-4, column 2, line 103.</w:t>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74</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14.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26</w:t>
      </w:r>
      <w:r>
        <w:rPr>
          <w:rFonts w:cs="Times New Roman" w:ascii="Times New Roman" w:hAnsi="Times New Roman"/>
        </w:rPr>
        <w:t>--Swing bed-ICF routine charges must equal the Medicaid average cost per diem times the number of title V swing bed-ICF routine days.  This amount must be transferred from the appropriate Supplemental Worksheet D-1, Part II, column 1, line 66, for title V.</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27</w:t>
      </w:r>
      <w:r>
        <w:rPr>
          <w:rFonts w:cs="Times New Roman" w:ascii="Times New Roman" w:hAnsi="Times New Roman"/>
        </w:rPr>
        <w:t>--Swing bed-ICF ancillary charges must be transferred from the appropriate Supplemental Worksheet D-4, column 2, line 103.</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28 and 29</w:t>
      </w:r>
      <w:r>
        <w:rPr>
          <w:rFonts w:cs="Times New Roman" w:ascii="Times New Roman" w:hAnsi="Times New Roman"/>
        </w:rPr>
        <w:t>--Title V charges must be transferred from the appropriate Supplemental Worksheet E-3, Part III.</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0</w:t>
      </w:r>
      <w:r>
        <w:rPr>
          <w:rFonts w:cs="Times New Roman" w:ascii="Times New Roman" w:hAnsi="Times New Roman"/>
        </w:rPr>
        <w:t>--CORF charges must be transferred from Supplemental Worksheet J-2, sum of the amounts on Part I, column 4, line 16 and Part II, column 4, line 25.</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1</w:t>
      </w:r>
      <w:r>
        <w:rPr>
          <w:rFonts w:cs="Times New Roman" w:ascii="Times New Roman" w:hAnsi="Times New Roman"/>
        </w:rPr>
        <w:t>--Total title V charges should equal the sum of the amounts on lines 20 through 30.</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20 through 31, Column 2</w:t>
      </w:r>
      <w:r>
        <w:rPr>
          <w:rFonts w:cs="Times New Roman" w:ascii="Times New Roman" w:hAnsi="Times New Roman"/>
        </w:rPr>
        <w:t>--Divide the amounts in column 1, lines 20 through 30, by the amount on line 31 and enter the results of the computation in column 2 for each line. The computation must be rounded to six decimal places.  The total of lines 20 through 30 must equal 1.000000.</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20 through 31, Column 3</w:t>
      </w:r>
      <w:r>
        <w:rPr>
          <w:rFonts w:cs="Times New Roman" w:ascii="Times New Roman" w:hAnsi="Times New Roman"/>
        </w:rPr>
        <w:t>--To obtain the cost, multiply the amount on line 17 by the ratios in column 2, lines 20 through 30.  Enter the results of the computation for all lines in column 3.  The cost of malpractice for swing bed-SNF and swing bed-ICF routine days cannot be separately reimbursed.  Reimbursement for swing bed-SNF and swing bed-ICF routine days is limited to the Medicaid average cost per diem.</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32 through 47, Column 1</w:t>
      </w:r>
      <w:r>
        <w:rPr>
          <w:rFonts w:cs="Times New Roman" w:ascii="Times New Roman" w:hAnsi="Times New Roman"/>
        </w:rPr>
        <w:t>--Lines 32, 36 and 38 - title XVIII Part A charges must be entered from the provider’s records.</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3A</w:t>
      </w:r>
      <w:r>
        <w:rPr>
          <w:rFonts w:cs="Times New Roman" w:ascii="Times New Roman" w:hAnsi="Times New Roman"/>
        </w:rPr>
        <w:t>--From provider records, enter the charges for outpatient clinical diagnostic laboratory services furnished on or after July 1, 1984.</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3B</w:t>
      </w:r>
      <w:r>
        <w:rPr>
          <w:rFonts w:cs="Times New Roman" w:ascii="Times New Roman" w:hAnsi="Times New Roman"/>
        </w:rPr>
        <w:t>--Title XVIII, Part B charges must be transferred from the appropriate Worksheet E, Part B.  Sum of lines 10 and 11.</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4</w:t>
      </w:r>
      <w:r>
        <w:rPr>
          <w:rFonts w:cs="Times New Roman" w:ascii="Times New Roman" w:hAnsi="Times New Roman"/>
        </w:rPr>
        <w:t>--DO NOT USE THIS LINE.</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5</w:t>
      </w:r>
      <w:r>
        <w:rPr>
          <w:rFonts w:cs="Times New Roman" w:ascii="Times New Roman" w:hAnsi="Times New Roman"/>
        </w:rPr>
        <w:t>--DO NOT USE THIS LINE.</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37, 39 and 44</w:t>
      </w:r>
      <w:r>
        <w:rPr>
          <w:rFonts w:cs="Times New Roman" w:ascii="Times New Roman" w:hAnsi="Times New Roman"/>
        </w:rPr>
        <w:t>--Title XVIII, Part B charges must be transferred from the appropriate Worksheet E, Part B.  Sum of lines 10 and 11.</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0</w:t>
      </w:r>
      <w:r>
        <w:rPr>
          <w:rFonts w:cs="Times New Roman" w:ascii="Times New Roman" w:hAnsi="Times New Roman"/>
        </w:rPr>
        <w:t>--Swing bed-SNF routine charges must equal the Medicaid average cost per diem times the number of Medicare swing bed-SNF routine days.  This amount must be transferred from Supplemental Worksheet D-1, Part II, column 1, line 63, for title XVIII.</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7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4.2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1</w:t>
      </w:r>
      <w:r>
        <w:rPr>
          <w:rFonts w:cs="Times New Roman" w:ascii="Times New Roman" w:hAnsi="Times New Roman"/>
        </w:rPr>
        <w:t>--Swing bed-SNF ancillary Part A charges must be transferred from Supplemental Worksheet D-4, column 2, line 103.</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2</w:t>
      </w:r>
      <w:r>
        <w:rPr>
          <w:rFonts w:cs="Times New Roman" w:ascii="Times New Roman" w:hAnsi="Times New Roman"/>
        </w:rPr>
        <w:t>--Swing bed-SNF ancillary Part B charges must be transferred from Worksheet D, Part III, column 2, line 103.</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3</w:t>
      </w:r>
      <w:r>
        <w:rPr>
          <w:rFonts w:cs="Times New Roman" w:ascii="Times New Roman" w:hAnsi="Times New Roman"/>
        </w:rPr>
        <w:t>--SNF - Title XVIII Part A charges must be transferred from the appropriate Supplemental Worksheet E-3, Part II, line 16.</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5</w:t>
      </w:r>
      <w:r>
        <w:rPr>
          <w:rFonts w:cs="Times New Roman" w:ascii="Times New Roman" w:hAnsi="Times New Roman"/>
        </w:rPr>
        <w:t>--CORF charges must be transferred from Supplemental Worksheet J-2, sum of Part I, column 6, line 16 and Part II, column 6, line 25.</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6</w:t>
      </w:r>
      <w:r>
        <w:rPr>
          <w:rFonts w:cs="Times New Roman" w:ascii="Times New Roman" w:hAnsi="Times New Roman"/>
        </w:rPr>
        <w:t>--Part A kidney acquisition charges must be transferred from Supplemental Worksheet D-6, Part III, column 3, line 52.</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7</w:t>
      </w:r>
      <w:r>
        <w:rPr>
          <w:rFonts w:cs="Times New Roman" w:ascii="Times New Roman" w:hAnsi="Times New Roman"/>
        </w:rPr>
        <w:t>--Total title XVIII charges equal the sum of the amounts on lines 32 through 46.</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32 through 47, Column 2</w:t>
      </w:r>
      <w:r>
        <w:rPr>
          <w:rFonts w:cs="Times New Roman" w:ascii="Times New Roman" w:hAnsi="Times New Roman"/>
        </w:rPr>
        <w:t>--Divide the amounts in column 1, lines 32 through 46 by the amount on line 47 and enter the results of the computation in column 2 on each line. The computation must be rounded to six decimal places.  The total of the amounts on lines 32 through 46 must equal 1.000000.</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32 through 47, Column 3</w:t>
      </w:r>
      <w:r>
        <w:rPr>
          <w:rFonts w:cs="Times New Roman" w:ascii="Times New Roman" w:hAnsi="Times New Roman"/>
        </w:rPr>
        <w:t>--To obtain the cost, multiply the amount on line 18 by the ratios in column 2.  Enter the results of the computation for all lines in column 3.  The cost of malpractice for swing bed-SNF routine days cannot be separately reimbursed. Reimbursement for swing bed-SNF routine days is limited to the Medicaid average cost per diem.</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48 through 59, Column 1</w:t>
      </w:r>
      <w:r>
        <w:rPr>
          <w:rFonts w:cs="Times New Roman" w:ascii="Times New Roman" w:hAnsi="Times New Roman"/>
        </w:rPr>
        <w:t>--</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48 and 49</w:t>
      </w:r>
      <w:r>
        <w:rPr>
          <w:rFonts w:cs="Times New Roman" w:ascii="Times New Roman" w:hAnsi="Times New Roman"/>
        </w:rPr>
        <w:t>--Title XIX charges will be the sum of the following charges, transferred from the indicated references:</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8</w:t>
      </w:r>
      <w:r>
        <w:rPr>
          <w:rFonts w:cs="Times New Roman" w:ascii="Times New Roman" w:hAnsi="Times New Roman"/>
        </w:rPr>
        <w:t>--Title XIX charges for inpatient hospital services consist of the sum of:</w:t>
      </w:r>
    </w:p>
    <w:p>
      <w:pPr>
        <w:pStyle w:val="Normal"/>
        <w:tabs>
          <w:tab w:val="clear" w:pos="720"/>
          <w:tab w:val="left" w:pos="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a.</w:t>
        <w:tab/>
        <w:t>The charges for routine services from Supplemental Worksheet E-3, Part III, line 14, or provider’s records, as appropriate;</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b.</w:t>
        <w:tab/>
        <w:t>The charges for inpatient ancillary services from Supplemental Worksheet D-4, column 2, line 103;</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c.</w:t>
        <w:tab/>
        <w:t>The charges for the services of interns and residents applicable to inpatients (from provider’s records); and</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d.</w:t>
        <w:tab/>
        <w:t>The charges for the services of teaching physicians applicable to inpatients (from provider’s records);</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t>minus any differential in charges from Supplemental Worksheet E-3, Part III, line 10.</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76</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14.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9A</w:t>
      </w:r>
      <w:r>
        <w:rPr>
          <w:rFonts w:cs="Times New Roman" w:ascii="Times New Roman" w:hAnsi="Times New Roman"/>
        </w:rPr>
        <w:t>--Enter the charges for outpatient clinical laboratory services, in accordance with State program instructions.</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49B</w:t>
      </w:r>
      <w:r>
        <w:rPr>
          <w:rFonts w:cs="Times New Roman" w:ascii="Times New Roman" w:hAnsi="Times New Roman"/>
        </w:rPr>
        <w:t xml:space="preserve">--Title XIX hospital outpatient charges consist of the sum of: </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a.</w:t>
        <w:tab/>
        <w:t>The charges for outpatient services from Worksheet D, Part III, column 2, line 103;</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b.</w:t>
        <w:tab/>
        <w:t>The charges for the services of interns and residents applicable to outpatients (from provider’s records); and</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ind w:firstLine="480"/>
        <w:jc w:val="both"/>
        <w:rPr>
          <w:rFonts w:ascii="Times New Roman" w:hAnsi="Times New Roman" w:cs="Times New Roman"/>
        </w:rPr>
      </w:pPr>
      <w:r>
        <w:rPr>
          <w:rFonts w:cs="Times New Roman" w:ascii="Times New Roman" w:hAnsi="Times New Roman"/>
        </w:rPr>
        <w:t>c.</w:t>
        <w:tab/>
        <w:t>The charges for the services of teaching physicians applicable to outpatients (from provider’s records);</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t>minus any charges included on line 49A that are included in these charges.</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50 and 51</w:t>
      </w:r>
      <w:r>
        <w:rPr>
          <w:rFonts w:cs="Times New Roman" w:ascii="Times New Roman" w:hAnsi="Times New Roman"/>
        </w:rPr>
        <w:t>--Title XIX charges must be transferred from the appropriate Supplemental Worksheet E-3, Part III.  Sum of lines 14, 15 and 16.</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2</w:t>
      </w:r>
      <w:r>
        <w:rPr>
          <w:rFonts w:cs="Times New Roman" w:ascii="Times New Roman" w:hAnsi="Times New Roman"/>
        </w:rPr>
        <w:t>--Swing bed-SNF routine charges must equal the Medicaid average cost per diem times the number of title XIX swing bed-SNF routine days.  This amount must be transferred from the appropriate Supplemental Worksheet D-1, Part II, column 1, line 63, for title XIX.</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3</w:t>
      </w:r>
      <w:r>
        <w:rPr>
          <w:rFonts w:cs="Times New Roman" w:ascii="Times New Roman" w:hAnsi="Times New Roman"/>
        </w:rPr>
        <w:t>--Swing bed-SNF ancillary charges must be transferred from the appropriate Supplemental Worksheet D-4, column 2, line 103.</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4</w:t>
      </w:r>
      <w:r>
        <w:rPr>
          <w:rFonts w:cs="Times New Roman" w:ascii="Times New Roman" w:hAnsi="Times New Roman"/>
        </w:rPr>
        <w:t>--Swing bed-ICF routine charges must equal the Medicaid average cost per diem times the number of title XIX swing bed-ICF routine days.  This amount must be transferred from the appropriate Supplemental Worksheet D-1, Part II, column 1, line 66, for title XIX.</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5</w:t>
      </w:r>
      <w:r>
        <w:rPr>
          <w:rFonts w:cs="Times New Roman" w:ascii="Times New Roman" w:hAnsi="Times New Roman"/>
        </w:rPr>
        <w:t>--Swing bed-ICF ancillary charges must be transferred from the appropriate Supplemental Worksheet D-4, column 2, line 103.</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56 and 57</w:t>
      </w:r>
      <w:r>
        <w:rPr>
          <w:rFonts w:cs="Times New Roman" w:ascii="Times New Roman" w:hAnsi="Times New Roman"/>
        </w:rPr>
        <w:t>--Title XIX charges must be transferred from the appropriate Supplemental Worksheet E-3, Part III.  Sum of lines 14, 15 and 16.</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8</w:t>
      </w:r>
      <w:r>
        <w:rPr>
          <w:rFonts w:cs="Times New Roman" w:ascii="Times New Roman" w:hAnsi="Times New Roman"/>
        </w:rPr>
        <w:t>--CORF charges must be transferred from Supplemental Worksheet J-2, sum of Part I, column 8, line 16 and Part II, column 8, line 25.</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 59</w:t>
      </w:r>
      <w:r>
        <w:rPr>
          <w:rFonts w:cs="Times New Roman" w:ascii="Times New Roman" w:hAnsi="Times New Roman"/>
        </w:rPr>
        <w:t>--Total title XIX charges must equal the sum of lines 48 through 58.</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pPr>
      <w:r>
        <w:rPr>
          <w:rFonts w:cs="Times New Roman" w:ascii="Times New Roman" w:hAnsi="Times New Roman"/>
          <w:u w:val="single"/>
        </w:rPr>
        <w:t>Lines 48 through 59, Column 2</w:t>
      </w:r>
      <w:r>
        <w:rPr>
          <w:rFonts w:cs="Times New Roman" w:ascii="Times New Roman" w:hAnsi="Times New Roman"/>
        </w:rPr>
        <w:t>--Divide the amounts in column 1, lines 48 through 58, by the amount on line 59 and enter the results of the computation in column 2 on each line. The computation must be rounded to six decimal places.  The total of the amounts on lines 48 through 58 must equal 1.000000.</w:t>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3240" w:leader="none"/>
          <w:tab w:val="left" w:pos="34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7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4.3</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48 through  59, Column 3</w:t>
      </w:r>
      <w:r>
        <w:rPr>
          <w:rFonts w:cs="Times New Roman" w:ascii="Times New Roman" w:hAnsi="Times New Roman"/>
        </w:rPr>
        <w:t>--To obtain the cost, multiply the amount on line 19 by the ratios in column 2.  Enter the results of the computation for all lines in column 3.  The cost of malpractice for swing bed-SNF and swing bed-ICF routine days cannot be separately reimbursed.  Reimbursement for swing bed-SNF and swing bed-ICF routine days is limited to the Medicaid average cost per diem.</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1914.3  </w:t>
      </w:r>
      <w:r>
        <w:rPr>
          <w:rFonts w:cs="Times New Roman" w:ascii="Times New Roman" w:hAnsi="Times New Roman"/>
          <w:u w:val="single"/>
        </w:rPr>
        <w:t>Part III--Directly Assigned Malpractice Costs - Title V and Title XIX.</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60 through 70</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Enter on these lines the amounts for paid malpractice losses and related direct expenses from Worksheet A-8, column 2, lines 42 and 43 for title V and lines 40 and 41 for title XIX.  In allocating these amounts to the components of the provider on lines 60 through 70, the ratios in Part II, lines 20 through 30 and 48 through 58, as appropriate, must be used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310" w:leader="none"/>
        </w:tabs>
        <w:spacing w:lineRule="auto" w:line="192"/>
        <w:jc w:val="both"/>
        <w:rPr>
          <w:rFonts w:ascii="Times New Roman" w:hAnsi="Times New Roman" w:cs="Times New Roman"/>
        </w:rPr>
      </w:pPr>
      <w:r>
        <w:rPr>
          <w:rFonts w:cs="Times New Roman" w:ascii="Times New Roman" w:hAnsi="Times New Roman"/>
          <w:u w:val="single"/>
        </w:rPr>
        <w:t>Part III, Column 1 or Column 2</w:t>
      </w:r>
      <w:r>
        <w:rPr>
          <w:rFonts w:cs="Times New Roman" w:ascii="Times New Roman" w:hAnsi="Times New Roman"/>
        </w:rPr>
        <w:tab/>
      </w:r>
      <w:r>
        <w:rPr>
          <w:rFonts w:cs="Times New Roman" w:ascii="Times New Roman" w:hAnsi="Times New Roman"/>
          <w:u w:val="single"/>
        </w:rPr>
        <w:t>Ratio from Part II, Column 2</w:t>
      </w:r>
    </w:p>
    <w:p>
      <w:pPr>
        <w:pStyle w:val="Normal"/>
        <w:tabs>
          <w:tab w:val="clear" w:pos="720"/>
          <w:tab w:val="left" w:pos="0" w:leader="none"/>
          <w:tab w:val="left" w:pos="1200" w:leader="none"/>
          <w:tab w:val="left" w:pos="5280" w:leader="none"/>
          <w:tab w:val="left" w:pos="5760" w:leader="none"/>
          <w:tab w:val="left" w:pos="7080" w:leader="none"/>
          <w:tab w:val="left" w:pos="8640" w:leader="none"/>
        </w:tabs>
        <w:spacing w:lineRule="auto" w:line="192"/>
        <w:ind w:left="7080" w:hanging="1800"/>
        <w:jc w:val="both"/>
        <w:rPr>
          <w:rFonts w:ascii="Times New Roman" w:hAnsi="Times New Roman" w:cs="Times New Roman"/>
        </w:rPr>
      </w:pPr>
      <w:r>
        <w:rPr>
          <w:rFonts w:cs="Times New Roman" w:ascii="Times New Roman" w:hAnsi="Times New Roman"/>
          <w:u w:val="single"/>
        </w:rPr>
        <w:t>Title V</w:t>
      </w:r>
      <w:r>
        <w:rPr>
          <w:rFonts w:cs="Times New Roman" w:ascii="Times New Roman" w:hAnsi="Times New Roman"/>
        </w:rPr>
        <w:tab/>
      </w:r>
      <w:r>
        <w:rPr>
          <w:rFonts w:cs="Times New Roman" w:ascii="Times New Roman" w:hAnsi="Times New Roman"/>
          <w:u w:val="single"/>
        </w:rPr>
        <w:t>Title XIX</w:t>
      </w:r>
    </w:p>
    <w:p>
      <w:pPr>
        <w:pStyle w:val="Normal"/>
        <w:tabs>
          <w:tab w:val="clear" w:pos="720"/>
          <w:tab w:val="left" w:pos="0" w:leader="none"/>
          <w:tab w:val="left" w:pos="1200" w:leader="none"/>
          <w:tab w:val="left" w:pos="5280" w:leader="none"/>
          <w:tab w:val="left" w:pos="5760" w:leader="none"/>
          <w:tab w:val="left" w:pos="708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Line 60 Hospital Inpatient</w:t>
        <w:tab/>
        <w:t>Line 20</w:t>
        <w:tab/>
        <w:t>Line 48</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 xml:space="preserve">Line 61A Hospital Outpatient </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Clinical Diagnostic</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left="1200" w:hanging="0"/>
        <w:jc w:val="both"/>
        <w:rPr>
          <w:rFonts w:ascii="Times New Roman" w:hAnsi="Times New Roman" w:cs="Times New Roman"/>
        </w:rPr>
      </w:pPr>
      <w:r>
        <w:rPr>
          <w:rFonts w:cs="Times New Roman" w:ascii="Times New Roman" w:hAnsi="Times New Roman"/>
        </w:rPr>
        <w:t>Laboratory</w:t>
        <w:tab/>
        <w:t>Line 21A</w:t>
        <w:tab/>
        <w:t>Line 49A</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Line 61B Hospital Outpatient</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Other)</w:t>
        <w:tab/>
        <w:t>Line 21B</w:t>
        <w:tab/>
        <w:t>Line 49B</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 xml:space="preserve">Line 62 Subprovider I </w:t>
        <w:tab/>
        <w:t>Line 22</w:t>
        <w:tab/>
        <w:t>Line 50</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Line 63 Subprovider II</w:t>
        <w:tab/>
        <w:t>Line 23</w:t>
        <w:tab/>
        <w:t>Line 51</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Line 64 Swing Bed-SNF</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left="1200" w:hanging="0"/>
        <w:jc w:val="both"/>
        <w:rPr>
          <w:rFonts w:ascii="Times New Roman" w:hAnsi="Times New Roman" w:cs="Times New Roman"/>
        </w:rPr>
      </w:pPr>
      <w:r>
        <w:rPr>
          <w:rFonts w:cs="Times New Roman" w:ascii="Times New Roman" w:hAnsi="Times New Roman"/>
        </w:rPr>
        <w:t>Routine</w:t>
        <w:tab/>
        <w:t>Line 24</w:t>
        <w:tab/>
        <w:t>Line 52</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Line 65 Swing Bed-SNF</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left="1200" w:hanging="0"/>
        <w:jc w:val="both"/>
        <w:rPr>
          <w:rFonts w:ascii="Times New Roman" w:hAnsi="Times New Roman" w:cs="Times New Roman"/>
        </w:rPr>
      </w:pPr>
      <w:r>
        <w:rPr>
          <w:rFonts w:cs="Times New Roman" w:ascii="Times New Roman" w:hAnsi="Times New Roman"/>
        </w:rPr>
        <w:t>Ancillary</w:t>
        <w:tab/>
        <w:t>Line 25</w:t>
        <w:tab/>
        <w:t>Line 53</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Line 66 Swing Bed-ICF</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left="1200" w:hanging="0"/>
        <w:jc w:val="both"/>
        <w:rPr>
          <w:rFonts w:ascii="Times New Roman" w:hAnsi="Times New Roman" w:cs="Times New Roman"/>
        </w:rPr>
      </w:pPr>
      <w:r>
        <w:rPr>
          <w:rFonts w:cs="Times New Roman" w:ascii="Times New Roman" w:hAnsi="Times New Roman"/>
        </w:rPr>
        <w:t>Routine</w:t>
        <w:tab/>
        <w:t>Line 26</w:t>
        <w:tab/>
        <w:t>Line 54</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Line 67 Swing Bed-ICF</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left="1200" w:hanging="0"/>
        <w:jc w:val="both"/>
        <w:rPr>
          <w:rFonts w:ascii="Times New Roman" w:hAnsi="Times New Roman" w:cs="Times New Roman"/>
        </w:rPr>
      </w:pPr>
      <w:r>
        <w:rPr>
          <w:rFonts w:cs="Times New Roman" w:ascii="Times New Roman" w:hAnsi="Times New Roman"/>
        </w:rPr>
        <w:t>Ancillary</w:t>
        <w:tab/>
        <w:t>Line 27</w:t>
        <w:tab/>
        <w:t>Line 55</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Line 68 Skilled Nursing</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left="1200" w:hanging="0"/>
        <w:jc w:val="both"/>
        <w:rPr>
          <w:rFonts w:ascii="Times New Roman" w:hAnsi="Times New Roman" w:cs="Times New Roman"/>
        </w:rPr>
      </w:pPr>
      <w:r>
        <w:rPr>
          <w:rFonts w:cs="Times New Roman" w:ascii="Times New Roman" w:hAnsi="Times New Roman"/>
        </w:rPr>
        <w:t>Facility</w:t>
        <w:tab/>
        <w:t>Line 28</w:t>
        <w:tab/>
        <w:t>Line 56</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Line 69 ICF</w:t>
        <w:tab/>
        <w:t>Line 29</w:t>
        <w:tab/>
        <w:t>Line 57</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ind w:firstLine="1200"/>
        <w:jc w:val="both"/>
        <w:rPr>
          <w:rFonts w:ascii="Times New Roman" w:hAnsi="Times New Roman" w:cs="Times New Roman"/>
        </w:rPr>
      </w:pPr>
      <w:r>
        <w:rPr>
          <w:rFonts w:cs="Times New Roman" w:ascii="Times New Roman" w:hAnsi="Times New Roman"/>
        </w:rPr>
        <w:t>Line 70 CORF</w:t>
        <w:tab/>
        <w:t>Line 30</w:t>
        <w:tab/>
        <w:t>Line 58</w:t>
      </w:r>
    </w:p>
    <w:p>
      <w:pPr>
        <w:pStyle w:val="Normal"/>
        <w:tabs>
          <w:tab w:val="clear" w:pos="720"/>
          <w:tab w:val="left" w:pos="0" w:leader="none"/>
          <w:tab w:val="left" w:pos="1200" w:leader="none"/>
          <w:tab w:val="left" w:pos="5280" w:leader="none"/>
          <w:tab w:val="left" w:pos="5760" w:leader="none"/>
          <w:tab w:val="left" w:pos="7080" w:leader="none"/>
          <w:tab w:val="left" w:pos="7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 xml:space="preserve"> </w:t>
      </w:r>
      <w:r>
        <w:rPr>
          <w:rFonts w:cs="Times New Roman" w:ascii="Times New Roman" w:hAnsi="Times New Roman"/>
        </w:rPr>
        <w:t>1914.4</w:t>
        <w:tab/>
      </w:r>
      <w:r>
        <w:rPr>
          <w:rFonts w:cs="Times New Roman" w:ascii="Times New Roman" w:hAnsi="Times New Roman"/>
          <w:u w:val="single"/>
        </w:rPr>
        <w:t>Part IV -- Directly Assigned Malpractice Costs - Title XVIII</w:t>
      </w:r>
      <w:r>
        <w:rPr>
          <w:rFonts w:cs="Times New Roman" w:ascii="Times New Roman" w:hAnsi="Times New Roman"/>
        </w:rPr>
        <w: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71 through 85</w:t>
      </w:r>
      <w:r>
        <w:rPr>
          <w:rFonts w:cs="Times New Roman" w:ascii="Times New Roman" w:hAnsi="Times New Roman"/>
        </w:rPr>
        <w:t>--Enter on these lines the amounts for paid malpractice losses and related expenses from Worksheet A-8, column 2, lines 38 and 39.  In allocating the amounts from Worksheet A-8, column 2, lines 38 and 39, to the components of the provider on lines 71 through 85, the ratios in Part II, lines 32 through 46 must be used as follow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6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To Part IV, Line</w:t>
      </w:r>
      <w:r>
        <w:rPr>
          <w:rFonts w:cs="Times New Roman" w:ascii="Times New Roman" w:hAnsi="Times New Roman"/>
        </w:rPr>
        <w:tab/>
      </w:r>
      <w:r>
        <w:rPr>
          <w:rFonts w:cs="Times New Roman" w:ascii="Times New Roman" w:hAnsi="Times New Roman"/>
          <w:u w:val="single"/>
        </w:rPr>
        <w:t>From Part II, Column 2, Line</w:t>
      </w:r>
    </w:p>
    <w:p>
      <w:pPr>
        <w:pStyle w:val="Normal"/>
        <w:tabs>
          <w:tab w:val="clear" w:pos="720"/>
          <w:tab w:val="left" w:pos="0" w:leader="none"/>
          <w:tab w:val="left" w:pos="960" w:leader="none"/>
          <w:tab w:val="left" w:pos="56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1, Hospital Part A</w:t>
        <w:tab/>
        <w:t>32</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 xml:space="preserve">Line 72A, Hospital Outpatient Clinical </w:t>
      </w:r>
    </w:p>
    <w:p>
      <w:pPr>
        <w:pStyle w:val="Normal"/>
        <w:tabs>
          <w:tab w:val="clear" w:pos="720"/>
          <w:tab w:val="left" w:pos="0" w:leader="none"/>
          <w:tab w:val="left" w:pos="960" w:leader="none"/>
          <w:tab w:val="left" w:pos="2040" w:leader="none"/>
          <w:tab w:val="left" w:pos="6960" w:leader="none"/>
        </w:tabs>
        <w:spacing w:lineRule="auto" w:line="192"/>
        <w:ind w:firstLine="20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agnostic Laboratory</w:t>
        <w:tab/>
        <w:t>33A</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2B</w:t>
        <w:tab/>
        <w:t xml:space="preserve"> Hospital-Part B, Other</w:t>
        <w:tab/>
        <w:t>33B</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78</w:t>
        <w:tab/>
        <w:t>Rev. 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1914.4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56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To Part IV, Line</w:t>
      </w:r>
      <w:r>
        <w:rPr>
          <w:rFonts w:cs="Times New Roman" w:ascii="Times New Roman" w:hAnsi="Times New Roman"/>
        </w:rPr>
        <w:tab/>
      </w:r>
      <w:r>
        <w:rPr>
          <w:rFonts w:cs="Times New Roman" w:ascii="Times New Roman" w:hAnsi="Times New Roman"/>
          <w:u w:val="single"/>
        </w:rPr>
        <w:t>From Part II, Column 2, Line</w:t>
      </w:r>
    </w:p>
    <w:p>
      <w:pPr>
        <w:pStyle w:val="Normal"/>
        <w:tabs>
          <w:tab w:val="clear" w:pos="720"/>
          <w:tab w:val="left" w:pos="0" w:leader="none"/>
          <w:tab w:val="left" w:pos="960" w:leader="none"/>
          <w:tab w:val="left" w:pos="56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5, Subprovider I Part A</w:t>
        <w:tab/>
        <w:t>36</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6, Subprovider I Part B</w:t>
        <w:tab/>
        <w:t>37</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7, Subprovider II Part A</w:t>
        <w:tab/>
        <w:t>38</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8, Suprovider II Part B</w:t>
        <w:tab/>
        <w:t>39</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79, Swing Bed-SNF Routine</w:t>
        <w:tab/>
        <w:t>40</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0, Swing Bed-SNF Ancillary Part A</w:t>
        <w:tab/>
        <w:t>41</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1, Swing Bed-SNF Ancillary Part B</w:t>
        <w:tab/>
        <w:t>42</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2, SNF Part A</w:t>
        <w:tab/>
        <w:t>43</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3, SNF Part B</w:t>
        <w:tab/>
        <w:t>44</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4, CORF</w:t>
        <w:tab/>
        <w:t>45</w:t>
      </w:r>
    </w:p>
    <w:p>
      <w:pPr>
        <w:pStyle w:val="Normal"/>
        <w:tabs>
          <w:tab w:val="clear" w:pos="720"/>
          <w:tab w:val="left" w:pos="0" w:leader="none"/>
          <w:tab w:val="left" w:pos="960" w:leader="none"/>
          <w:tab w:val="left" w:pos="204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Line 85, Kidney Acquisition</w:t>
        <w:tab/>
        <w:t>46</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Lines 73 and 74 are not used.</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TRANSFER REFERENCING</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040" w:leader="none"/>
          <w:tab w:val="left" w:pos="6960" w:leader="none"/>
        </w:tabs>
        <w:spacing w:lineRule="auto" w:line="192"/>
        <w:jc w:val="both"/>
        <w:rPr/>
      </w:pPr>
      <w:r>
        <w:rPr>
          <w:rFonts w:cs="Times New Roman" w:ascii="Times New Roman" w:hAnsi="Times New Roman"/>
          <w:u w:val="single"/>
        </w:rPr>
        <w:t>Title V</w:t>
      </w:r>
      <w:r>
        <w:rPr/>
        <w:t>--Transfer the program’s share of malpractice premiums and directly assigned malpractice cost as follow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cPr>
          <w:p>
            <w:pPr>
              <w:pStyle w:val="Normal"/>
              <w:tabs>
                <w:tab w:val="clear" w:pos="720"/>
                <w:tab w:val="left" w:pos="0" w:leader="none"/>
                <w:tab w:val="left" w:pos="960" w:leader="none"/>
                <w:tab w:val="left" w:pos="2040" w:leader="none"/>
                <w:tab w:val="left" w:pos="6960" w:leader="none"/>
              </w:tabs>
              <w:spacing w:lineRule="auto" w:line="192"/>
              <w:jc w:val="center"/>
              <w:rPr>
                <w:rFonts w:ascii="Times New Roman" w:hAnsi="Times New Roman" w:cs="Times New Roman"/>
                <w:color w:val="FF0000"/>
              </w:rPr>
            </w:pPr>
            <w:r>
              <mc:AlternateContent>
                <mc:Choice Requires="wps">
                  <w:drawing>
                    <wp:anchor behindDoc="0" distT="0" distB="0" distL="114935" distR="114935" simplePos="0" locked="0" layoutInCell="0" allowOverlap="1" relativeHeight="11">
                      <wp:simplePos x="0" y="0"/>
                      <wp:positionH relativeFrom="margin">
                        <wp:posOffset>-91440</wp:posOffset>
                      </wp:positionH>
                      <wp:positionV relativeFrom="paragraph">
                        <wp:posOffset>63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u w:val="single"/>
              </w:rPr>
              <w:t>From Worksheet D-8 (12/85), sum of</w:t>
            </w:r>
          </w:p>
        </w:tc>
      </w:tr>
      <w:tr>
        <w:trPr/>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
                      <wp:simplePos x="0" y="0"/>
                      <wp:positionH relativeFrom="margin">
                        <wp:posOffset>-91440</wp:posOffset>
                      </wp:positionH>
                      <wp:positionV relativeFrom="paragraph">
                        <wp:posOffset>31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u w:val="single"/>
              </w:rPr>
              <w:t>Component</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t>col.  3</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u w:val="single"/>
              </w:rPr>
              <w:t>Part II,</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t>col. 1</w:t>
            </w:r>
          </w:p>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u w:val="single"/>
              </w:rPr>
              <w:t>Part III,</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 xml:space="preserve">To appropriate </w:t>
            </w:r>
            <w:r>
              <w:rPr>
                <w:rFonts w:cs="Times New Roman" w:ascii="Times New Roman" w:hAnsi="Times New Roman"/>
                <w:color w:val="FF0000"/>
                <w:u w:val="single"/>
              </w:rPr>
              <w:t>Supp. Wkst. D-1</w:t>
            </w:r>
          </w:p>
        </w:tc>
      </w:tr>
      <w:tr>
        <w:trPr/>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
                      <wp:simplePos x="0" y="0"/>
                      <wp:positionH relativeFrom="margin">
                        <wp:posOffset>-91440</wp:posOffset>
                      </wp:positionH>
                      <wp:positionV relativeFrom="paragraph">
                        <wp:posOffset>571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margin">
                      <v:stroke color="red" weight="9360" joinstyle="miter" endcap="flat"/>
                      <v:fill o:detectmouseclick="t" on="false"/>
                      <w10:wrap type="none"/>
                    </v:line>
                  </w:pict>
                </mc:Fallback>
              </mc:AlternateContent>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
                      <wp:simplePos x="0" y="0"/>
                      <wp:positionH relativeFrom="margin">
                        <wp:posOffset>-91440</wp:posOffset>
                      </wp:positionH>
                      <wp:positionV relativeFrom="paragraph">
                        <wp:posOffset>-31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Hospital</w:t>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
                      <wp:simplePos x="0" y="0"/>
                      <wp:positionH relativeFrom="margin">
                        <wp:posOffset>-9144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Inpatient</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20</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60</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Part II, line 49</w:t>
            </w:r>
          </w:p>
        </w:tc>
      </w:tr>
      <w:tr>
        <w:trPr/>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margin">
                        <wp:posOffset>-9144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Subprovider I</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22</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62</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Part II, line 49</w:t>
            </w:r>
          </w:p>
        </w:tc>
      </w:tr>
      <w:tr>
        <w:trPr/>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margin">
                        <wp:posOffset>-91440</wp:posOffset>
                      </wp:positionH>
                      <wp:positionV relativeFrom="paragraph">
                        <wp:posOffset>19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Subprovider II</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23</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63</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Part II, line 49</w:t>
            </w:r>
          </w:p>
        </w:tc>
      </w:tr>
      <w:tr>
        <w:trPr/>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
                      <wp:simplePos x="0" y="0"/>
                      <wp:positionH relativeFrom="margin">
                        <wp:posOffset>-91440</wp:posOffset>
                      </wp:positionH>
                      <wp:positionV relativeFrom="paragraph">
                        <wp:posOffset>317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SNF</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28</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68</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Part III, line 82</w:t>
            </w:r>
          </w:p>
        </w:tc>
      </w:tr>
      <w:tr>
        <w:trPr/>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
                      <wp:simplePos x="0" y="0"/>
                      <wp:positionH relativeFrom="margin">
                        <wp:posOffset>-91440</wp:posOffset>
                      </wp:positionH>
                      <wp:positionV relativeFrom="paragraph">
                        <wp:posOffset>50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ICF</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29</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69</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Part III, line 82</w:t>
            </w:r>
          </w:p>
        </w:tc>
      </w:tr>
      <w:tr>
        <w:trPr/>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0">
                      <wp:simplePos x="0" y="0"/>
                      <wp:positionH relativeFrom="margin">
                        <wp:posOffset>-91440</wp:posOffset>
                      </wp:positionH>
                      <wp:positionV relativeFrom="paragraph">
                        <wp:posOffset>-444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mso-position-horizontal-relative:margin">
                      <v:stroke color="red" weight="9360" joinstyle="miter" endcap="flat"/>
                      <v:fill o:detectmouseclick="t" on="false"/>
                      <w10:wrap type="none"/>
                    </v:line>
                  </w:pict>
                </mc:Fallback>
              </mc:AlternateContent>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
                      <wp:simplePos x="0" y="0"/>
                      <wp:positionH relativeFrom="margin">
                        <wp:posOffset>-91440</wp:posOffset>
                      </wp:positionH>
                      <wp:positionV relativeFrom="paragraph">
                        <wp:posOffset>-25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margin">
                      <v:stroke color="red" weight="9360" joinstyle="miter" endcap="flat"/>
                      <v:fill o:detectmouseclick="t" on="false"/>
                      <w10:wrap type="none"/>
                    </v:line>
                  </w:pict>
                </mc:Fallback>
              </mc:AlternateContent>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u w:val="single"/>
              </w:rPr>
              <w:t>To Worksheet E-3</w:t>
            </w:r>
          </w:p>
        </w:tc>
      </w:tr>
      <w:tr>
        <w:trPr/>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2">
                      <wp:simplePos x="0" y="0"/>
                      <wp:positionH relativeFrom="margin">
                        <wp:posOffset>-91440</wp:posOffset>
                      </wp:positionH>
                      <wp:positionV relativeFrom="paragraph">
                        <wp:posOffset>-63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margin">
                      <v:stroke color="red" weight="9360" joinstyle="miter" endcap="flat"/>
                      <v:fill o:detectmouseclick="t" on="false"/>
                      <w10:wrap type="none"/>
                    </v:line>
                  </w:pict>
                </mc:Fallback>
              </mc:AlternateContent>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u w:val="single"/>
              </w:rPr>
              <w:t>    </w:t>
            </w:r>
            <w:r>
              <w:rPr>
                <w:rFonts w:cs="Times New Roman" w:ascii="Times New Roman" w:hAnsi="Times New Roman"/>
                <w:color w:val="FF0000"/>
                <w:u w:val="single"/>
              </w:rPr>
              <w:t>Part III  </w:t>
            </w:r>
          </w:p>
        </w:tc>
      </w:tr>
      <w:tr>
        <w:trPr/>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3">
                      <wp:simplePos x="0" y="0"/>
                      <wp:positionH relativeFrom="margin">
                        <wp:posOffset>-9144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mso-position-horizontal-relative:margin">
                      <v:stroke color="red" weight="9360" joinstyle="miter" endcap="flat"/>
                      <v:fill o:detectmouseclick="t" on="false"/>
                      <w10:wrap type="none"/>
                    </v:line>
                  </w:pict>
                </mc:Fallback>
              </mc:AlternateContent>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r>
        <w:trPr/>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
                      <wp:simplePos x="0" y="0"/>
                      <wp:positionH relativeFrom="margin">
                        <wp:posOffset>-91440</wp:posOffset>
                      </wp:positionH>
                      <wp:positionV relativeFrom="paragraph">
                        <wp:posOffset>25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mso-position-horizontal-relative:margin">
                      <v:stroke color="red" weight="9360" joinstyle="miter" endcap="flat"/>
                      <v:fill o:detectmouseclick="t" on="false"/>
                      <w10:wrap type="none"/>
                    </v:line>
                  </w:pict>
                </mc:Fallback>
              </mc:AlternateContent>
            </w:r>
            <w:r>
              <w:rPr>
                <w:rFonts w:cs="Times New Roman" w:ascii="Times New Roman" w:hAnsi="Times New Roman"/>
                <w:color w:val="FF0000"/>
              </w:rPr>
              <w:t>Hospital Outpatient</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21 B</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line 61 B</w:t>
            </w:r>
          </w:p>
        </w:tc>
        <w:tc>
          <w:tcPr>
            <w:tcW w:w="2394" w:type="dxa"/>
            <w:tcBorders/>
          </w:tcPr>
          <w:p>
            <w:pPr>
              <w:pStyle w:val="Normal"/>
              <w:tabs>
                <w:tab w:val="clear" w:pos="720"/>
                <w:tab w:val="left" w:pos="0" w:leader="none"/>
                <w:tab w:val="left" w:pos="960" w:leader="none"/>
                <w:tab w:val="left" w:pos="204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t>    </w:t>
            </w:r>
            <w:r>
              <w:rPr>
                <w:rFonts w:cs="Times New Roman" w:ascii="Times New Roman" w:hAnsi="Times New Roman"/>
                <w:color w:val="FF0000"/>
              </w:rPr>
              <w:t>line 5</w:t>
            </w:r>
          </w:p>
        </w:tc>
      </w:tr>
      <w:tr>
        <w:trPr/>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
                      <wp:simplePos x="0" y="0"/>
                      <wp:positionH relativeFrom="margin">
                        <wp:posOffset>-91440</wp:posOffset>
                      </wp:positionH>
                      <wp:positionV relativeFrom="paragraph">
                        <wp:posOffset>44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mso-position-horizontal-relative:margin">
                      <v:stroke color="red" weight="9360" joinstyle="miter" endcap="flat"/>
                      <v:fill o:detectmouseclick="t" on="false"/>
                      <w10:wrap type="none"/>
                    </v:line>
                  </w:pict>
                </mc:Fallback>
              </mc:AlternateContent>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c>
          <w:tcPr>
            <w:tcW w:w="2394" w:type="dxa"/>
            <w:tcBorders/>
          </w:tcPr>
          <w:p>
            <w:pPr>
              <w:pStyle w:val="Normal"/>
              <w:tabs>
                <w:tab w:val="clear" w:pos="720"/>
                <w:tab w:val="left" w:pos="0" w:leader="none"/>
                <w:tab w:val="left" w:pos="960" w:leader="none"/>
                <w:tab w:val="left" w:pos="2040" w:leader="none"/>
                <w:tab w:val="left" w:pos="6960" w:leader="none"/>
              </w:tabs>
              <w:snapToGrid w:val="false"/>
              <w:spacing w:lineRule="auto" w:line="192"/>
              <w:jc w:val="both"/>
              <w:rPr>
                <w:rFonts w:ascii="Times New Roman" w:hAnsi="Times New Roman" w:cs="Times New Roman"/>
                <w:color w:val="FF0000"/>
              </w:rPr>
            </w:pPr>
            <w:r>
              <w:rPr>
                <w:rFonts w:cs="Times New Roman" w:ascii="Times New Roman" w:hAnsi="Times New Roman"/>
                <w:color w:val="FF0000"/>
              </w:rPr>
            </w:r>
          </w:p>
        </w:tc>
      </w:tr>
    </w:tbl>
    <w:p>
      <w:pPr>
        <w:pStyle w:val="Normal"/>
        <w:tabs>
          <w:tab w:val="clear" w:pos="720"/>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4800" w:leader="none"/>
          <w:tab w:val="left" w:pos="7080"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See State program instructions with regard to transfer of lines 21A and 61A.</w:t>
      </w:r>
    </w:p>
    <w:p>
      <w:pPr>
        <w:pStyle w:val="Normal"/>
        <w:tabs>
          <w:tab w:val="clear" w:pos="720"/>
          <w:tab w:val="left" w:pos="0" w:leader="none"/>
          <w:tab w:val="left" w:pos="960" w:leader="none"/>
          <w:tab w:val="left" w:pos="2640" w:leader="none"/>
          <w:tab w:val="left" w:pos="4800" w:leader="none"/>
          <w:tab w:val="left" w:pos="7080" w:leader="none"/>
        </w:tabs>
        <w:spacing w:lineRule="auto" w:line="192"/>
        <w:ind w:firstLine="96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Appropriate</w:t>
      </w:r>
    </w:p>
    <w:p>
      <w:pPr>
        <w:pStyle w:val="Normal"/>
        <w:tabs>
          <w:tab w:val="clear" w:pos="720"/>
          <w:tab w:val="left" w:pos="0" w:leader="none"/>
          <w:tab w:val="left" w:pos="9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Supplemental</w:t>
      </w:r>
    </w:p>
    <w:p>
      <w:pPr>
        <w:pStyle w:val="Normal"/>
        <w:tabs>
          <w:tab w:val="clear" w:pos="720"/>
          <w:tab w:val="left" w:pos="0" w:leader="none"/>
          <w:tab w:val="left" w:pos="9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Worksheet E-2,</w:t>
      </w:r>
    </w:p>
    <w:p>
      <w:pPr>
        <w:pStyle w:val="Normal"/>
        <w:tabs>
          <w:tab w:val="clear" w:pos="720"/>
          <w:tab w:val="left" w:pos="0" w:leader="none"/>
          <w:tab w:val="left" w:pos="9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xml:space="preserve">Column 1      </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SNF</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360"/>
        <w:jc w:val="both"/>
        <w:rPr>
          <w:rFonts w:ascii="Times New Roman" w:hAnsi="Times New Roman" w:cs="Times New Roman"/>
        </w:rPr>
      </w:pPr>
      <w:r>
        <w:rPr>
          <w:rFonts w:cs="Times New Roman" w:ascii="Times New Roman" w:hAnsi="Times New Roman"/>
        </w:rPr>
        <w:t>Ancillary</w:t>
        <w:tab/>
        <w:t xml:space="preserve">   line 25   </w:t>
        <w:tab/>
        <w:t>line 65</w:t>
        <w:tab/>
        <w:t>line 8</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ICF</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360"/>
        <w:jc w:val="both"/>
        <w:rPr>
          <w:rFonts w:ascii="Times New Roman" w:hAnsi="Times New Roman" w:cs="Times New Roman"/>
        </w:rPr>
      </w:pPr>
      <w:r>
        <w:rPr>
          <w:rFonts w:cs="Times New Roman" w:ascii="Times New Roman" w:hAnsi="Times New Roman"/>
        </w:rPr>
        <w:t>Ancillary</w:t>
        <w:tab/>
        <w:t xml:space="preserve">   line 27   </w:t>
        <w:tab/>
        <w:t>line 67</w:t>
        <w:tab/>
        <w:t>line 8</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Supplemental</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xml:space="preserve">Worksheet J-3 </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CORF</w:t>
        <w:tab/>
        <w:t xml:space="preserve">   line 30   </w:t>
        <w:tab/>
        <w:t>line 70</w:t>
        <w:tab/>
        <w:t>line 2</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7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4.4 (Cont.)</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Malpractice costs for swing bed-SNF or swing bed-ICF routine services are not separately reimbursable.  Swing bed days are reimbursed at the Medicaid average cost per die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Title XVIII</w:t>
      </w:r>
      <w:r>
        <w:rPr>
          <w:rFonts w:cs="Times New Roman" w:ascii="Times New Roman" w:hAnsi="Times New Roman"/>
        </w:rPr>
        <w:t>--Transfer the program§s share of malpractice premiums and directly assigned malpractice cost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7080" w:leader="none"/>
        </w:tabs>
        <w:spacing w:lineRule="auto" w:line="192"/>
        <w:ind w:firstLine="2640"/>
        <w:jc w:val="both"/>
        <w:rPr>
          <w:ins w:id="3" w:author="Unknown Author" w:date="0-00-00T00:00:00Z"/>
        </w:rPr>
      </w:pPr>
      <w:ins w:id="0" w:author="Unknown Author" w:date="0-00-00T00:00:00Z">
        <w:r>
          <w:rPr>
            <w:rFonts w:cs="Times New Roman" w:ascii="Times New Roman" w:hAnsi="Times New Roman"/>
          </w:rPr>
          <w:t xml:space="preserve">   </w:t>
        </w:r>
      </w:ins>
      <w:ins w:id="1" w:author="Unknown Author" w:date="0-00-00T00:00:00Z">
        <w:r>
          <w:rPr>
            <w:rFonts w:cs="Times New Roman" w:ascii="Times New Roman" w:hAnsi="Times New Roman"/>
            <w:u w:val="single"/>
          </w:rPr>
          <w:t>From Worksheet D-8 (12/85), Sum of</w:t>
        </w:r>
      </w:ins>
      <w:ins w:id="2" w:author="Unknown Author" w:date="0-00-00T00:00:00Z">
        <w:r>
          <w:rPr>
            <w:rFonts w:cs="Times New Roman" w:ascii="Times New Roman" w:hAnsi="Times New Roman"/>
          </w:rPr>
          <w:tab/>
          <w:t>To Appropriate</w:t>
        </w:r>
      </w:ins>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ins w:id="10" w:author="Unknown Author" w:date="0-00-00T00:00:00Z"/>
        </w:rPr>
      </w:pPr>
      <w:ins w:id="4" w:author="Unknown Author" w:date="0-00-00T00:00:00Z">
        <w:r>
          <w:rPr>
            <w:rFonts w:cs="Times New Roman" w:ascii="Times New Roman" w:hAnsi="Times New Roman"/>
            <w:u w:val="single"/>
          </w:rPr>
          <w:t>Component</w:t>
        </w:r>
      </w:ins>
      <w:r>
        <w:rPr>
          <w:rFonts w:cs="Times New Roman" w:ascii="Times New Roman" w:hAnsi="Times New Roman"/>
        </w:rPr>
        <w:tab/>
      </w:r>
      <w:ins w:id="5" w:author="Unknown Author" w:date="0-00-00T00:00:00Z">
        <w:r>
          <w:rPr>
            <w:rFonts w:cs="Times New Roman" w:ascii="Times New Roman" w:hAnsi="Times New Roman"/>
            <w:u w:val="single"/>
          </w:rPr>
          <w:t>Part II, col. 3</w:t>
        </w:r>
      </w:ins>
      <w:ins w:id="6" w:author="Unknown Author" w:date="0-00-00T00:00:00Z">
        <w:r>
          <w:rPr>
            <w:rFonts w:cs="Times New Roman" w:ascii="Times New Roman" w:hAnsi="Times New Roman"/>
          </w:rPr>
          <w:tab/>
        </w:r>
      </w:ins>
      <w:ins w:id="7" w:author="Unknown Author" w:date="0-00-00T00:00:00Z">
        <w:r>
          <w:rPr>
            <w:rFonts w:cs="Times New Roman" w:ascii="Times New Roman" w:hAnsi="Times New Roman"/>
            <w:u w:val="single"/>
          </w:rPr>
          <w:t>Part IV, col. 1</w:t>
        </w:r>
      </w:ins>
      <w:ins w:id="8" w:author="Unknown Author" w:date="0-00-00T00:00:00Z">
        <w:r>
          <w:rPr>
            <w:rFonts w:cs="Times New Roman" w:ascii="Times New Roman" w:hAnsi="Times New Roman"/>
          </w:rPr>
          <w:tab/>
        </w:r>
      </w:ins>
      <w:ins w:id="9" w:author="Unknown Author" w:date="0-00-00T00:00:00Z">
        <w:r>
          <w:rPr>
            <w:rFonts w:cs="Times New Roman" w:ascii="Times New Roman" w:hAnsi="Times New Roman"/>
            <w:u w:val="single"/>
          </w:rPr>
          <w:t>Supp. Wkst. D-1</w:t>
        </w:r>
      </w:ins>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Hospital Part A</w:t>
        <w:tab/>
        <w:t xml:space="preserve">   line 32   </w:t>
        <w:tab/>
        <w:t>line 71</w:t>
        <w:tab/>
        <w:t>Part II, line 49</w:t>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ubprovider I-Part A</w:t>
        <w:tab/>
        <w:t xml:space="preserve">   line 36   </w:t>
        <w:tab/>
        <w:t>line 75</w:t>
        <w:tab/>
        <w:t>Part II, line 49</w:t>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ubprovider II-Part A</w:t>
        <w:tab/>
        <w:t xml:space="preserve">   line 38   </w:t>
        <w:tab/>
        <w:t>line 77</w:t>
        <w:tab/>
        <w:t>Part II, line 49</w:t>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NF-Part A</w:t>
        <w:tab/>
        <w:t xml:space="preserve">   line 43   </w:t>
        <w:tab/>
        <w:t>line 82</w:t>
        <w:tab/>
        <w:t>Part III, line 82</w:t>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Worksheet E,</w:t>
      </w:r>
    </w:p>
    <w:p>
      <w:pPr>
        <w:pStyle w:val="Normal"/>
        <w:tabs>
          <w:tab w:val="clear" w:pos="720"/>
          <w:tab w:val="left" w:pos="0" w:leader="none"/>
          <w:tab w:val="left" w:pos="288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Part B        </w:t>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Hospital Part B</w:t>
        <w:tab/>
        <w:t>  line 33 B</w:t>
        <w:tab/>
        <w:t>line 72 B</w:t>
        <w:tab/>
        <w:t xml:space="preserve">     line 4</w:t>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ubprovider I-Part B</w:t>
        <w:tab/>
        <w:t xml:space="preserve">   line 37   </w:t>
        <w:tab/>
        <w:t>line 76</w:t>
        <w:tab/>
        <w:t>    line 4</w:t>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ubprovider II-,Part B</w:t>
        <w:tab/>
        <w:t xml:space="preserve">   line 39   </w:t>
        <w:tab/>
        <w:t>line 78</w:t>
        <w:tab/>
        <w:t>    line 4</w:t>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NF-Part B</w:t>
        <w:tab/>
        <w:t xml:space="preserve">   line 44   </w:t>
        <w:tab/>
        <w:t>line 83</w:t>
        <w:tab/>
        <w:t>    line 4</w:t>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88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Appropriate</w:t>
      </w:r>
    </w:p>
    <w:p>
      <w:pPr>
        <w:pStyle w:val="Normal"/>
        <w:tabs>
          <w:tab w:val="clear" w:pos="720"/>
          <w:tab w:val="left" w:pos="0" w:leader="none"/>
          <w:tab w:val="left" w:pos="288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Supplemental</w:t>
      </w:r>
    </w:p>
    <w:p>
      <w:pPr>
        <w:pStyle w:val="Normal"/>
        <w:tabs>
          <w:tab w:val="clear" w:pos="720"/>
          <w:tab w:val="left" w:pos="0" w:leader="none"/>
          <w:tab w:val="left" w:pos="288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xml:space="preserve">Worksheet E-2   </w:t>
      </w:r>
    </w:p>
    <w:p>
      <w:pPr>
        <w:pStyle w:val="Normal"/>
        <w:tabs>
          <w:tab w:val="clear" w:pos="720"/>
          <w:tab w:val="left" w:pos="0" w:leader="none"/>
          <w:tab w:val="left" w:pos="288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SNF</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360"/>
        <w:jc w:val="both"/>
        <w:rPr>
          <w:rFonts w:ascii="Times New Roman" w:hAnsi="Times New Roman" w:cs="Times New Roman"/>
        </w:rPr>
      </w:pPr>
      <w:r>
        <w:rPr>
          <w:rFonts w:cs="Times New Roman" w:ascii="Times New Roman" w:hAnsi="Times New Roman"/>
        </w:rPr>
        <w:t>Part A Ancillary</w:t>
        <w:tab/>
        <w:t xml:space="preserve">   line 41   </w:t>
        <w:tab/>
        <w:t>line 80</w:t>
        <w:tab/>
        <w:t>Col. 1, line 8</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SNF</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360"/>
        <w:jc w:val="both"/>
        <w:rPr>
          <w:rFonts w:ascii="Times New Roman" w:hAnsi="Times New Roman" w:cs="Times New Roman"/>
        </w:rPr>
      </w:pPr>
      <w:r>
        <w:rPr>
          <w:rFonts w:cs="Times New Roman" w:ascii="Times New Roman" w:hAnsi="Times New Roman"/>
        </w:rPr>
        <w:t>Part B Ancillary</w:t>
        <w:tab/>
        <w:t xml:space="preserve">   line 42   </w:t>
        <w:tab/>
        <w:t>line 81</w:t>
        <w:tab/>
        <w:t>Col. 2, line 8</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Supplemental</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xml:space="preserve">Worksheet J-3   </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CORF</w:t>
        <w:tab/>
        <w:t xml:space="preserve">   line 45   </w:t>
        <w:tab/>
        <w:t>line 84</w:t>
        <w:tab/>
        <w:t>line 2</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rPr>
        <w:t>To Supplemental</w:t>
      </w:r>
    </w:p>
    <w:p>
      <w:pPr>
        <w:pStyle w:val="Normal"/>
        <w:tabs>
          <w:tab w:val="clear" w:pos="720"/>
          <w:tab w:val="left" w:pos="0" w:leader="none"/>
          <w:tab w:val="left" w:pos="360" w:leader="none"/>
          <w:tab w:val="left" w:pos="2640" w:leader="none"/>
          <w:tab w:val="left" w:pos="4800" w:leader="none"/>
          <w:tab w:val="left" w:pos="7080" w:leader="none"/>
        </w:tabs>
        <w:spacing w:lineRule="auto" w:line="192"/>
        <w:ind w:firstLine="7080"/>
        <w:jc w:val="both"/>
        <w:rPr>
          <w:rFonts w:ascii="Times New Roman" w:hAnsi="Times New Roman" w:cs="Times New Roman"/>
        </w:rPr>
      </w:pPr>
      <w:r>
        <w:rPr>
          <w:rFonts w:cs="Times New Roman" w:ascii="Times New Roman" w:hAnsi="Times New Roman"/>
          <w:u w:val="single"/>
        </w:rPr>
        <w:t xml:space="preserve">Worksheet D-6   </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Kidney Acquisition</w:t>
        <w:tab/>
        <w:t xml:space="preserve">   line 46   </w:t>
        <w:tab/>
        <w:t>line 85</w:t>
        <w:tab/>
        <w:t>Col. 1, line 49</w:t>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80</w:t>
        <w:tab/>
        <w:t>Rev. 8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87</w:t>
        <w:tab/>
        <w:t>FORM HCFA-2552-85</w:t>
        <w:tab/>
        <w:t>1914.4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Malpractice costs for swing bed-SNF or swing bed-ICF routine services are not separately reimbursable.  Swing bed days are reimbursed at the Medicaid average cost per die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pPr>
      <w:r>
        <w:rPr>
          <w:rFonts w:cs="Times New Roman" w:ascii="Times New Roman" w:hAnsi="Times New Roman"/>
          <w:u w:val="single"/>
        </w:rPr>
        <w:t>Title XIX</w:t>
      </w:r>
      <w:r>
        <w:rPr>
          <w:rFonts w:cs="Times New Roman" w:ascii="Times New Roman" w:hAnsi="Times New Roman"/>
        </w:rPr>
        <w:t>--Transfer the program’s share of malpractice premiums and directly assigned malpractice cost as follows:</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6750" w:leader="none"/>
        </w:tabs>
        <w:spacing w:lineRule="auto" w:line="192"/>
        <w:ind w:firstLine="2640"/>
        <w:jc w:val="both"/>
        <w:rPr/>
      </w:pPr>
      <w:r>
        <w:rPr>
          <w:rFonts w:cs="Times New Roman" w:ascii="Times New Roman" w:hAnsi="Times New Roman"/>
          <w:u w:val="single"/>
        </w:rPr>
        <w:t>From Worksheet D-8, Sum of</w:t>
      </w:r>
      <w:r>
        <w:rPr>
          <w:rFonts w:cs="Times New Roman" w:ascii="Times New Roman" w:hAnsi="Times New Roman"/>
        </w:rPr>
        <w:tab/>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u w:val="single"/>
        </w:rPr>
      </w:pPr>
      <w:r>
        <w:rPr>
          <w:rFonts w:cs="Times New Roman" w:ascii="Times New Roman" w:hAnsi="Times New Roman"/>
          <w:u w:val="single"/>
        </w:rPr>
        <w:t>Component</w:t>
      </w:r>
      <w:r>
        <w:rPr>
          <w:rFonts w:cs="Times New Roman" w:ascii="Times New Roman" w:hAnsi="Times New Roman"/>
        </w:rPr>
        <w:tab/>
      </w:r>
      <w:r>
        <w:rPr>
          <w:rFonts w:cs="Times New Roman" w:ascii="Times New Roman" w:hAnsi="Times New Roman"/>
          <w:u w:val="single"/>
        </w:rPr>
        <w:t>Part II, col. 3</w:t>
      </w:r>
      <w:r>
        <w:rPr>
          <w:rFonts w:cs="Times New Roman" w:ascii="Times New Roman" w:hAnsi="Times New Roman"/>
        </w:rPr>
        <w:tab/>
      </w:r>
      <w:r>
        <w:rPr>
          <w:rFonts w:cs="Times New Roman" w:ascii="Times New Roman" w:hAnsi="Times New Roman"/>
          <w:u w:val="single"/>
        </w:rPr>
        <w:t>Part III, col. 2</w:t>
      </w:r>
      <w:r>
        <w:rPr>
          <w:rFonts w:cs="Times New Roman" w:ascii="Times New Roman" w:hAnsi="Times New Roman"/>
        </w:rPr>
        <w:tab/>
        <w:t>To Appropriate</w:t>
      </w:r>
    </w:p>
    <w:p>
      <w:pPr>
        <w:pStyle w:val="Normal"/>
        <w:tabs>
          <w:tab w:val="clear" w:pos="720"/>
          <w:tab w:val="left" w:pos="0" w:leader="none"/>
          <w:tab w:val="left" w:pos="2640" w:leader="none"/>
          <w:tab w:val="left" w:pos="4320" w:leader="none"/>
          <w:tab w:val="left" w:pos="6720" w:leader="none"/>
        </w:tabs>
        <w:spacing w:lineRule="auto" w:line="192"/>
        <w:ind w:firstLine="6720"/>
        <w:jc w:val="both"/>
        <w:rPr>
          <w:rFonts w:ascii="Times New Roman" w:hAnsi="Times New Roman" w:cs="Times New Roman"/>
        </w:rPr>
      </w:pPr>
      <w:r>
        <w:rPr>
          <w:rFonts w:cs="Times New Roman" w:ascii="Times New Roman" w:hAnsi="Times New Roman"/>
          <w:u w:val="single"/>
        </w:rPr>
        <w:t>Supp. Wkst. D-1</w:t>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Hospital</w:t>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Inpatient</w:t>
        <w:tab/>
        <w:t>line 48</w:t>
        <w:tab/>
        <w:t>line 60</w:t>
        <w:tab/>
        <w:t>Part II, line 49</w:t>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Subprovider I</w:t>
        <w:tab/>
        <w:t>line 50</w:t>
        <w:tab/>
        <w:t>line 62</w:t>
        <w:tab/>
        <w:t>Part II, line 49</w:t>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Subprovider II</w:t>
        <w:tab/>
        <w:t>line 51</w:t>
        <w:tab/>
        <w:t>line 63</w:t>
        <w:tab/>
        <w:t>Part II, line 49</w:t>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SNF</w:t>
        <w:tab/>
        <w:t>line 56</w:t>
        <w:tab/>
        <w:t>line 68</w:t>
        <w:tab/>
        <w:t>Part III, line 82</w:t>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ICF</w:t>
        <w:tab/>
        <w:t>line 57</w:t>
        <w:tab/>
        <w:t>line 69</w:t>
        <w:tab/>
        <w:t>Part III, line 82</w:t>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320" w:leader="none"/>
          <w:tab w:val="left" w:pos="6720" w:leader="none"/>
        </w:tabs>
        <w:spacing w:lineRule="auto" w:line="192"/>
        <w:ind w:firstLine="6720"/>
        <w:jc w:val="both"/>
        <w:rPr>
          <w:rFonts w:ascii="Times New Roman" w:hAnsi="Times New Roman" w:cs="Times New Roman"/>
        </w:rPr>
      </w:pPr>
      <w:r>
        <w:rPr>
          <w:rFonts w:cs="Times New Roman" w:ascii="Times New Roman" w:hAnsi="Times New Roman"/>
        </w:rPr>
        <w:t>To Supp. Wkst. E-3</w:t>
      </w:r>
    </w:p>
    <w:p>
      <w:pPr>
        <w:pStyle w:val="Normal"/>
        <w:tabs>
          <w:tab w:val="clear" w:pos="720"/>
          <w:tab w:val="left" w:pos="0" w:leader="none"/>
          <w:tab w:val="left" w:pos="2640" w:leader="none"/>
          <w:tab w:val="left" w:pos="4320" w:leader="none"/>
          <w:tab w:val="left" w:pos="6720" w:leader="none"/>
        </w:tabs>
        <w:spacing w:lineRule="auto" w:line="192"/>
        <w:ind w:firstLine="6720"/>
        <w:jc w:val="both"/>
        <w:rPr>
          <w:rFonts w:ascii="Times New Roman" w:hAnsi="Times New Roman" w:cs="Times New Roman"/>
        </w:rPr>
      </w:pPr>
      <w:r>
        <w:rPr>
          <w:rFonts w:cs="Times New Roman" w:ascii="Times New Roman" w:hAnsi="Times New Roman"/>
          <w:u w:val="single"/>
        </w:rPr>
        <w:t>     </w:t>
      </w:r>
      <w:r>
        <w:rPr>
          <w:rFonts w:cs="Times New Roman" w:ascii="Times New Roman" w:hAnsi="Times New Roman"/>
          <w:u w:val="single"/>
        </w:rPr>
        <w:t>Part III        </w:t>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t>Hospital Outpatient</w:t>
        <w:tab/>
        <w:t>line 49 A + B</w:t>
        <w:tab/>
        <w:t>line 61 A + B</w:t>
        <w:tab/>
        <w:t xml:space="preserve">  line 5</w:t>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640" w:leader="none"/>
          <w:tab w:val="left" w:pos="4320" w:leader="none"/>
          <w:tab w:val="left" w:pos="6720" w:leader="none"/>
        </w:tabs>
        <w:spacing w:lineRule="auto" w:line="192"/>
        <w:ind w:firstLine="6720"/>
        <w:jc w:val="both"/>
        <w:rPr>
          <w:rFonts w:ascii="Times New Roman" w:hAnsi="Times New Roman" w:cs="Times New Roman"/>
        </w:rPr>
      </w:pPr>
      <w:r>
        <w:rPr>
          <w:rFonts w:cs="Times New Roman" w:ascii="Times New Roman" w:hAnsi="Times New Roman"/>
        </w:rPr>
        <w:t>To Appropriate</w:t>
      </w:r>
    </w:p>
    <w:p>
      <w:pPr>
        <w:pStyle w:val="Normal"/>
        <w:tabs>
          <w:tab w:val="clear" w:pos="720"/>
          <w:tab w:val="left" w:pos="0" w:leader="none"/>
          <w:tab w:val="left" w:pos="2640" w:leader="none"/>
          <w:tab w:val="left" w:pos="4320" w:leader="none"/>
          <w:tab w:val="left" w:pos="6720" w:leader="none"/>
        </w:tabs>
        <w:spacing w:lineRule="auto" w:line="192"/>
        <w:ind w:firstLine="6720"/>
        <w:jc w:val="both"/>
        <w:rPr>
          <w:rFonts w:ascii="Times New Roman" w:hAnsi="Times New Roman" w:cs="Times New Roman"/>
        </w:rPr>
      </w:pPr>
      <w:r>
        <w:rPr>
          <w:rFonts w:cs="Times New Roman" w:ascii="Times New Roman" w:hAnsi="Times New Roman"/>
        </w:rPr>
        <w:t>Supplemental</w:t>
      </w:r>
    </w:p>
    <w:p>
      <w:pPr>
        <w:pStyle w:val="Normal"/>
        <w:tabs>
          <w:tab w:val="clear" w:pos="720"/>
          <w:tab w:val="left" w:pos="0" w:leader="none"/>
          <w:tab w:val="left" w:pos="2640" w:leader="none"/>
          <w:tab w:val="left" w:pos="4320" w:leader="none"/>
          <w:tab w:val="left" w:pos="6720" w:leader="none"/>
        </w:tabs>
        <w:spacing w:lineRule="auto" w:line="192"/>
        <w:ind w:firstLine="6720"/>
        <w:jc w:val="both"/>
        <w:rPr>
          <w:rFonts w:ascii="Times New Roman" w:hAnsi="Times New Roman" w:cs="Times New Roman"/>
        </w:rPr>
      </w:pPr>
      <w:r>
        <w:rPr>
          <w:rFonts w:cs="Times New Roman" w:ascii="Times New Roman" w:hAnsi="Times New Roman"/>
        </w:rPr>
        <w:t>Worksheet E-2,</w:t>
      </w:r>
    </w:p>
    <w:p>
      <w:pPr>
        <w:pStyle w:val="Normal"/>
        <w:tabs>
          <w:tab w:val="clear" w:pos="720"/>
          <w:tab w:val="left" w:pos="0" w:leader="none"/>
          <w:tab w:val="left" w:pos="2640" w:leader="none"/>
          <w:tab w:val="left" w:pos="4320" w:leader="none"/>
          <w:tab w:val="left" w:pos="6720" w:leader="none"/>
        </w:tabs>
        <w:spacing w:lineRule="auto" w:line="192"/>
        <w:ind w:firstLine="6720"/>
        <w:jc w:val="both"/>
        <w:rPr>
          <w:rFonts w:ascii="Times New Roman" w:hAnsi="Times New Roman" w:cs="Times New Roman"/>
        </w:rPr>
      </w:pPr>
      <w:r>
        <w:rPr>
          <w:rFonts w:cs="Times New Roman" w:ascii="Times New Roman" w:hAnsi="Times New Roman"/>
          <w:u w:val="single"/>
        </w:rPr>
        <w:t>Column 1        </w:t>
      </w:r>
    </w:p>
    <w:p>
      <w:pPr>
        <w:pStyle w:val="Normal"/>
        <w:tabs>
          <w:tab w:val="clear" w:pos="720"/>
          <w:tab w:val="left" w:pos="0" w:leader="none"/>
          <w:tab w:val="left" w:pos="2640" w:leader="none"/>
          <w:tab w:val="left" w:pos="4320" w:leader="none"/>
          <w:tab w:val="left" w:pos="67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7080" w:leader="none"/>
        </w:tabs>
        <w:spacing w:lineRule="auto" w:line="192"/>
        <w:jc w:val="both"/>
        <w:rPr>
          <w:rFonts w:ascii="Times New Roman" w:hAnsi="Times New Roman" w:cs="Times New Roman"/>
        </w:rPr>
      </w:pPr>
      <w:r>
        <w:rPr>
          <w:rFonts w:cs="Times New Roman" w:ascii="Times New Roman" w:hAnsi="Times New Roman"/>
        </w:rPr>
        <w:t>Swing bed-SNF</w:t>
      </w:r>
    </w:p>
    <w:p>
      <w:pPr>
        <w:pStyle w:val="Normal"/>
        <w:tabs>
          <w:tab w:val="clear" w:pos="720"/>
          <w:tab w:val="left" w:pos="0" w:leader="none"/>
          <w:tab w:val="left" w:pos="360" w:leader="none"/>
          <w:tab w:val="left" w:pos="2640" w:leader="none"/>
          <w:tab w:val="left" w:pos="4800" w:leader="none"/>
          <w:tab w:val="left" w:pos="6750" w:leader="none"/>
        </w:tabs>
        <w:spacing w:lineRule="auto" w:line="192"/>
        <w:ind w:firstLine="360"/>
        <w:jc w:val="both"/>
        <w:rPr>
          <w:rFonts w:ascii="Times New Roman" w:hAnsi="Times New Roman" w:cs="Times New Roman"/>
        </w:rPr>
      </w:pPr>
      <w:r>
        <w:rPr>
          <w:rFonts w:cs="Times New Roman" w:ascii="Times New Roman" w:hAnsi="Times New Roman"/>
        </w:rPr>
        <w:t>Ancillary</w:t>
        <w:tab/>
        <w:t xml:space="preserve">   line 53   </w:t>
        <w:tab/>
        <w:t>line 65</w:t>
        <w:tab/>
        <w:t>line 8</w:t>
      </w:r>
    </w:p>
    <w:p>
      <w:pPr>
        <w:pStyle w:val="Normal"/>
        <w:tabs>
          <w:tab w:val="clear" w:pos="720"/>
          <w:tab w:val="left" w:pos="0" w:leader="none"/>
          <w:tab w:val="left" w:pos="360" w:leader="none"/>
          <w:tab w:val="left" w:pos="2640" w:leader="none"/>
          <w:tab w:val="left" w:pos="4800" w:leader="none"/>
          <w:tab w:val="left" w:pos="6750" w:leader="none"/>
        </w:tabs>
        <w:spacing w:lineRule="auto" w:line="192"/>
        <w:jc w:val="both"/>
        <w:rPr>
          <w:rFonts w:ascii="Times New Roman" w:hAnsi="Times New Roman" w:cs="Times New Roman"/>
        </w:rPr>
      </w:pPr>
      <w:r>
        <w:rPr>
          <w:rFonts w:cs="Times New Roman" w:ascii="Times New Roman" w:hAnsi="Times New Roman"/>
        </w:rPr>
        <w:t>Swing bed-ICF</w:t>
      </w:r>
    </w:p>
    <w:p>
      <w:pPr>
        <w:pStyle w:val="Normal"/>
        <w:tabs>
          <w:tab w:val="clear" w:pos="720"/>
          <w:tab w:val="left" w:pos="0" w:leader="none"/>
          <w:tab w:val="left" w:pos="360" w:leader="none"/>
          <w:tab w:val="left" w:pos="2640" w:leader="none"/>
          <w:tab w:val="left" w:pos="4800" w:leader="none"/>
          <w:tab w:val="left" w:pos="6750" w:leader="none"/>
        </w:tabs>
        <w:spacing w:lineRule="auto" w:line="192"/>
        <w:ind w:firstLine="360"/>
        <w:jc w:val="both"/>
        <w:rPr>
          <w:rFonts w:ascii="Times New Roman" w:hAnsi="Times New Roman" w:cs="Times New Roman"/>
        </w:rPr>
      </w:pPr>
      <w:r>
        <w:rPr>
          <w:rFonts w:cs="Times New Roman" w:ascii="Times New Roman" w:hAnsi="Times New Roman"/>
        </w:rPr>
        <w:t>Ancillary</w:t>
        <w:tab/>
        <w:t xml:space="preserve">   line 55   </w:t>
        <w:tab/>
        <w:t>line 67</w:t>
        <w:tab/>
        <w:t>line 8</w:t>
      </w:r>
    </w:p>
    <w:p>
      <w:pPr>
        <w:pStyle w:val="Normal"/>
        <w:tabs>
          <w:tab w:val="clear" w:pos="720"/>
          <w:tab w:val="left" w:pos="0" w:leader="none"/>
          <w:tab w:val="left" w:pos="360" w:leader="none"/>
          <w:tab w:val="left" w:pos="2640" w:leader="none"/>
          <w:tab w:val="left" w:pos="4800" w:leader="none"/>
          <w:tab w:val="left" w:pos="67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6750" w:leader="none"/>
        </w:tabs>
        <w:spacing w:lineRule="auto" w:line="192"/>
        <w:ind w:firstLine="6750"/>
        <w:jc w:val="both"/>
        <w:rPr>
          <w:rFonts w:ascii="Times New Roman" w:hAnsi="Times New Roman" w:cs="Times New Roman"/>
        </w:rPr>
      </w:pPr>
      <w:r>
        <w:rPr>
          <w:rFonts w:cs="Times New Roman" w:ascii="Times New Roman" w:hAnsi="Times New Roman"/>
        </w:rPr>
        <w:t>To Supplemental</w:t>
      </w:r>
    </w:p>
    <w:p>
      <w:pPr>
        <w:pStyle w:val="Normal"/>
        <w:tabs>
          <w:tab w:val="clear" w:pos="720"/>
          <w:tab w:val="left" w:pos="0" w:leader="none"/>
          <w:tab w:val="left" w:pos="360" w:leader="none"/>
          <w:tab w:val="left" w:pos="2640" w:leader="none"/>
          <w:tab w:val="left" w:pos="4800" w:leader="none"/>
          <w:tab w:val="left" w:pos="6750" w:leader="none"/>
        </w:tabs>
        <w:spacing w:lineRule="auto" w:line="192"/>
        <w:ind w:firstLine="6750"/>
        <w:jc w:val="both"/>
        <w:rPr>
          <w:rFonts w:ascii="Times New Roman" w:hAnsi="Times New Roman" w:cs="Times New Roman"/>
        </w:rPr>
      </w:pPr>
      <w:r>
        <w:rPr>
          <w:rFonts w:cs="Times New Roman" w:ascii="Times New Roman" w:hAnsi="Times New Roman"/>
          <w:u w:val="single"/>
        </w:rPr>
        <w:t xml:space="preserve">Worksheet J-3   </w:t>
      </w:r>
    </w:p>
    <w:p>
      <w:pPr>
        <w:pStyle w:val="Normal"/>
        <w:tabs>
          <w:tab w:val="clear" w:pos="720"/>
          <w:tab w:val="left" w:pos="0" w:leader="none"/>
          <w:tab w:val="left" w:pos="360" w:leader="none"/>
          <w:tab w:val="left" w:pos="2640" w:leader="none"/>
          <w:tab w:val="left" w:pos="4800" w:leader="none"/>
          <w:tab w:val="left" w:pos="67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2640" w:leader="none"/>
          <w:tab w:val="left" w:pos="4800" w:leader="none"/>
          <w:tab w:val="left" w:pos="6750" w:leader="none"/>
        </w:tabs>
        <w:spacing w:lineRule="auto" w:line="192"/>
        <w:jc w:val="both"/>
        <w:rPr>
          <w:rFonts w:ascii="Times New Roman" w:hAnsi="Times New Roman" w:cs="Times New Roman"/>
        </w:rPr>
      </w:pPr>
      <w:r>
        <w:rPr>
          <w:rFonts w:cs="Times New Roman" w:ascii="Times New Roman" w:hAnsi="Times New Roman"/>
        </w:rPr>
        <w:t>CORF</w:t>
        <w:tab/>
        <w:t xml:space="preserve">   line 58   </w:t>
        <w:tab/>
        <w:t>line 70</w:t>
        <w:tab/>
        <w:t>line 2</w:t>
      </w:r>
    </w:p>
    <w:p>
      <w:pPr>
        <w:pStyle w:val="Normal"/>
        <w:tabs>
          <w:tab w:val="clear" w:pos="720"/>
          <w:tab w:val="left" w:pos="0" w:leader="none"/>
          <w:tab w:val="left" w:pos="360" w:leader="none"/>
          <w:tab w:val="left" w:pos="2640" w:leader="none"/>
          <w:tab w:val="left" w:pos="4800" w:leader="none"/>
          <w:tab w:val="left" w:pos="675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Malpractice costs for swing bed-SNF or swing bed-ICF routine services are not separately reimbursable.  Swing bed days are reimbursed at the Medicaid average cost per diem.</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8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914.5</w:t>
        <w:tab/>
        <w:t>FORM HCFA-2552-85</w:t>
        <w:tab/>
        <w:t>10-87</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63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914.5  </w:t>
      </w:r>
      <w:r>
        <w:rPr>
          <w:rFonts w:cs="Times New Roman" w:ascii="Times New Roman" w:hAnsi="Times New Roman"/>
          <w:color w:val="FF0000"/>
          <w:u w:val="single"/>
        </w:rPr>
        <w:t>Worksheet D-8 (4/87)- Apportionment of Malpractice Insurance Costs</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381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is worksheet is used for cost reporting periods beginning on or after May 1, 1986.</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81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Part O Malpractice Losses</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4478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8956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3434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7912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6pt" to="-7.2pt,59.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1 through 5</w:t>
      </w:r>
      <w:r>
        <w:rPr>
          <w:rFonts w:cs="Times New Roman" w:ascii="Times New Roman" w:hAnsi="Times New Roman"/>
          <w:color w:val="FF0000"/>
        </w:rPr>
        <w:t>--Enter on these lines in the appropriate columns the amount of malpractice losses paid by and on behalf of the provider.  Include only the losses for hospitals, subproviders, SNFs and ICFs.  Do not enter any amounts for contingent losses, i.e., pending claims or claims that are in dispute.  This section is completed by all providers.  This data is needed for statistical purposes and failure to accurately file the data results in the cost report being considered incomple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90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4351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8829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Any loss experience to titles V and/or XIX must be separately identified in the appropriate columns.  They may not be commingled with "Other" losses even though the cost report may be filed only for title XVIII paymen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571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914.6  </w:t>
      </w:r>
      <w:r>
        <w:rPr>
          <w:rFonts w:cs="Times New Roman" w:ascii="Times New Roman" w:hAnsi="Times New Roman"/>
          <w:color w:val="FF0000"/>
          <w:u w:val="single"/>
        </w:rPr>
        <w:t>Part I - Computation of Risk Portion of Malpractice Insurance Cost</w:t>
      </w:r>
      <w:r>
        <w:rPr>
          <w:rFonts w:cs="Times New Roman" w:ascii="Times New Roman" w:hAnsi="Times New Roman"/>
          <w:color w:val="FF0000"/>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25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4224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w:t>
      </w:r>
      <w:r>
        <w:rPr>
          <w:rFonts w:cs="Times New Roman" w:ascii="Times New Roman" w:hAnsi="Times New Roman"/>
          <w:color w:val="FF0000"/>
        </w:rPr>
        <w:t>--Enter on this line the amount of allowable malpractice insurance premiums or self-insurance fund contributions, for the period covered by th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17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4795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2927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42672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57150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71628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86169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5pt" to="-7.2pt,81.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If the amount of malpractice insurance premium and/or fund contributions applicable to any of the components of the hospital complex (other than the hospital or subproviders) are specifically identified on Worksheet A-8, these amounts are not included in the amount entered on line 1.  If the malpractice premium or the fund contribution is specifically identified for any component, it must be specifically identified for all components.  The amount of malpractice premium or fund contribution specifically identified as being attributable to a component must be supportable by actuarial dat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508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3906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28384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42926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57404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2</w:t>
      </w:r>
      <w:r>
        <w:rPr>
          <w:rFonts w:cs="Times New Roman" w:ascii="Times New Roman" w:hAnsi="Times New Roman"/>
          <w:color w:val="FF0000"/>
        </w:rPr>
        <w:t>--Multiply the amount on line 1 by 8.5 percent (0.085) and enter the result on this line.  Additionally, an entry must be made on Worksheet A-8, line 37A, in this amount to reclassify this amount to the "Administrative and General" (A&amp;G) cost center on Worksheet A.  Make certain the other adjustments to malpractice cost on Worksheet A-8 do not include the amount of malpractice insurance reclassified on Worksheet A-8, line 37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444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14922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8321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w:t>
      </w:r>
      <w:r>
        <w:rPr>
          <w:rFonts w:cs="Times New Roman" w:ascii="Times New Roman" w:hAnsi="Times New Roman"/>
          <w:color w:val="FF0000"/>
        </w:rPr>
        <w:t>--Subtract the amount on line 2 from the amount on line 1, and enter the difference on this line.  This amount is the risk portion of the malpractice insurance premium or self-insurance fund contribu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1914.7  </w:t>
      </w:r>
      <w:r>
        <w:rPr>
          <w:rFonts w:cs="Times New Roman" w:ascii="Times New Roman" w:hAnsi="Times New Roman"/>
          <w:color w:val="FF0000"/>
          <w:u w:val="single"/>
        </w:rPr>
        <w:t>Part II - Apportionment of Risk Portion of Premium</w:t>
      </w:r>
      <w:r>
        <w:rPr>
          <w:rFonts w:cs="Times New Roman" w:ascii="Times New Roman" w:hAnsi="Times New Roman"/>
          <w:color w:val="FF0000"/>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38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14859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28257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1</w:t>
      </w:r>
      <w:r>
        <w:rPr>
          <w:rFonts w:cs="Times New Roman" w:ascii="Times New Roman" w:hAnsi="Times New Roman"/>
          <w:color w:val="FF0000"/>
        </w:rPr>
        <w:t>--Enter on lines 4 through 17 the total charges for services furnished to all patients for each component.  Make no entry for any component for which malpractice insurance premiums were separately identified on Worksheet A-8.</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27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01</w:t>
      </w:r>
      <w:r>
        <w:rPr>
          <w:rFonts w:cs="Times New Roman" w:ascii="Times New Roman" w:hAnsi="Times New Roman"/>
          <w:color w:val="FF0000"/>
        </w:rPr>
        <w:t>--Enter the sum of lines 4 through 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5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4732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2</w:t>
      </w:r>
      <w:r>
        <w:rPr>
          <w:rFonts w:cs="Times New Roman" w:ascii="Times New Roman" w:hAnsi="Times New Roman"/>
          <w:color w:val="FF0000"/>
        </w:rPr>
        <w:t>--For each of lines 4 through 17, enter the ratio (rounded to the sixth decimal place) of the component charges in column 1 to the total charges on column 1, line 10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81.1</w:t>
        <w:tab/>
        <w:t>Rev. 8</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0-87</w:t>
        <w:tab/>
        <w:t>FORM HCFA-2552-85</w:t>
        <w:tab/>
        <w:t>1914.7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63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4478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3</w:t>
      </w:r>
      <w:r>
        <w:rPr>
          <w:rFonts w:cs="Times New Roman" w:ascii="Times New Roman" w:hAnsi="Times New Roman"/>
          <w:color w:val="FF0000"/>
        </w:rPr>
        <w:t>--For each of lines 4 through 17, enter the amount computed by multiplying the ratio in column 2 (for the respective line) by the amount shown on Part I, line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508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7 through 14</w:t>
      </w:r>
      <w:r>
        <w:rPr>
          <w:rFonts w:cs="Times New Roman" w:ascii="Times New Roman" w:hAnsi="Times New Roman"/>
          <w:color w:val="FF0000"/>
        </w:rPr>
        <w:t>--Transfer in accordance with the following char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254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Transfer From </w:t>
      </w:r>
    </w:p>
    <w:p>
      <w:pPr>
        <w:pStyle w:val="Normal"/>
        <w:tabs>
          <w:tab w:val="clear" w:pos="720"/>
          <w:tab w:val="left" w:pos="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63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Wkst D-8 (4/87),</w:t>
      </w:r>
    </w:p>
    <w:p>
      <w:pPr>
        <w:pStyle w:val="Normal"/>
        <w:tabs>
          <w:tab w:val="clear" w:pos="720"/>
          <w:tab w:val="left" w:pos="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2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Pt II, Col. 3, </w:t>
        <w:tab/>
        <w:t xml:space="preserve">     Transfer To  </w:t>
      </w:r>
    </w:p>
    <w:p>
      <w:pPr>
        <w:pStyle w:val="Normal"/>
        <w:tabs>
          <w:tab w:val="clear" w:pos="720"/>
          <w:tab w:val="left" w:pos="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25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Line As    </w:t>
        <w:tab/>
        <w:t xml:space="preserve">      Form HCFA   </w:t>
      </w:r>
    </w:p>
    <w:p>
      <w:pPr>
        <w:pStyle w:val="Normal"/>
        <w:tabs>
          <w:tab w:val="clear" w:pos="720"/>
          <w:tab w:val="left" w:pos="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444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 xml:space="preserve">Indicated         </w:t>
      </w:r>
      <w:r>
        <w:rPr>
          <w:rFonts w:cs="Times New Roman" w:ascii="Times New Roman" w:hAnsi="Times New Roman"/>
          <w:color w:val="FF0000"/>
        </w:rPr>
        <w:tab/>
        <w:t xml:space="preserve">        </w:t>
      </w:r>
      <w:r>
        <w:rPr>
          <w:rFonts w:cs="Times New Roman" w:ascii="Times New Roman" w:hAnsi="Times New Roman"/>
          <w:color w:val="FF0000"/>
          <w:u w:val="single"/>
        </w:rPr>
        <w:t>2552-85</w:t>
      </w:r>
    </w:p>
    <w:p>
      <w:pPr>
        <w:pStyle w:val="Normal"/>
        <w:tabs>
          <w:tab w:val="clear" w:pos="720"/>
          <w:tab w:val="left" w:pos="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317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 SNF</w:t>
        <w:tab/>
        <w:tab/>
        <w:t>Refer to Wkst D-8 (4/87),</w:t>
      </w:r>
    </w:p>
    <w:p>
      <w:pPr>
        <w:pStyle w:val="Normal"/>
        <w:tabs>
          <w:tab w:val="clear" w:pos="720"/>
          <w:tab w:val="left" w:pos="0" w:leader="none"/>
          <w:tab w:val="left" w:pos="18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90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t IV, Col. 5,</w:t>
      </w:r>
    </w:p>
    <w:p>
      <w:pPr>
        <w:pStyle w:val="Normal"/>
        <w:tabs>
          <w:tab w:val="clear" w:pos="720"/>
          <w:tab w:val="left" w:pos="0" w:leader="none"/>
          <w:tab w:val="left" w:pos="18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63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structions for transfer</w:t>
      </w:r>
    </w:p>
    <w:p>
      <w:pPr>
        <w:pStyle w:val="Normal"/>
        <w:tabs>
          <w:tab w:val="clear" w:pos="720"/>
          <w:tab w:val="left" w:pos="0" w:leader="none"/>
          <w:tab w:val="left" w:pos="18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90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f this amount</w:t>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571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 ICF</w:t>
        <w:tab/>
        <w:tab/>
        <w:t>N/A</w:t>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254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9 HHA</w:t>
        <w:tab/>
        <w:tab/>
        <w:t>Add the amount on Wkst A-8,</w:t>
      </w:r>
    </w:p>
    <w:p>
      <w:pPr>
        <w:pStyle w:val="Normal"/>
        <w:tabs>
          <w:tab w:val="clear" w:pos="720"/>
          <w:tab w:val="left" w:pos="0" w:leader="none"/>
          <w:tab w:val="left" w:pos="18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6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4 to this amount</w:t>
      </w:r>
    </w:p>
    <w:p>
      <w:pPr>
        <w:pStyle w:val="Normal"/>
        <w:tabs>
          <w:tab w:val="clear" w:pos="720"/>
          <w:tab w:val="left" w:pos="0" w:leader="none"/>
          <w:tab w:val="left" w:pos="18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63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transfer to Supp Wkst H-4,</w:t>
      </w:r>
    </w:p>
    <w:p>
      <w:pPr>
        <w:pStyle w:val="Normal"/>
        <w:tabs>
          <w:tab w:val="clear" w:pos="720"/>
          <w:tab w:val="left" w:pos="0" w:leader="none"/>
          <w:tab w:val="left" w:pos="18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317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t I, Col. 3, line 1</w:t>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571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0 ASC</w:t>
        <w:tab/>
        <w:tab/>
        <w:t>N/A</w:t>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9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1 Hospice</w:t>
        <w:tab/>
        <w:tab/>
        <w:t>N/A</w:t>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90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2 ESRD Composite</w:t>
        <w:tab/>
        <w:t xml:space="preserve">Add the amount on Wkst A-8,      </w:t>
      </w:r>
    </w:p>
    <w:p>
      <w:pPr>
        <w:pStyle w:val="Normal"/>
        <w:tabs>
          <w:tab w:val="clear" w:pos="720"/>
          <w:tab w:val="left" w:pos="0" w:leader="none"/>
          <w:tab w:val="left" w:pos="18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317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ine 47 to this amount</w:t>
      </w:r>
    </w:p>
    <w:p>
      <w:pPr>
        <w:pStyle w:val="Normal"/>
        <w:tabs>
          <w:tab w:val="clear" w:pos="720"/>
          <w:tab w:val="left" w:pos="0" w:leader="none"/>
          <w:tab w:val="left" w:pos="18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508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d transfer to Supp Wkst I-2,</w:t>
      </w:r>
    </w:p>
    <w:p>
      <w:pPr>
        <w:pStyle w:val="Normal"/>
        <w:tabs>
          <w:tab w:val="clear" w:pos="720"/>
          <w:tab w:val="left" w:pos="0" w:leader="none"/>
          <w:tab w:val="left" w:pos="1800" w:leader="none"/>
          <w:tab w:val="left" w:pos="4560" w:leader="none"/>
        </w:tabs>
        <w:spacing w:lineRule="auto" w:line="192"/>
        <w:ind w:firstLine="45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444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t I, Col. 7, line 33</w:t>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63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3 ESRD Home</w:t>
        <w:tab/>
        <w:tab/>
        <w:t>Applicable Supp Wkst I-2,</w:t>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63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ialysis</w:t>
        <w:tab/>
        <w:tab/>
        <w:t>Pt I, Col. 7, line 33</w:t>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444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4 CORF</w:t>
        <w:tab/>
        <w:tab/>
        <w:t>Supp Wkst J-3, line 2</w:t>
      </w:r>
    </w:p>
    <w:p>
      <w:pPr>
        <w:pStyle w:val="Normal"/>
        <w:tabs>
          <w:tab w:val="clear" w:pos="720"/>
          <w:tab w:val="left" w:pos="0" w:leader="none"/>
          <w:tab w:val="left" w:pos="1800" w:leader="none"/>
          <w:tab w:val="left" w:pos="45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s>
        <w:spacing w:lineRule="auto" w:line="192"/>
        <w:ind w:left="960" w:hanging="960"/>
        <w:jc w:val="both"/>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17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4160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8638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43116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57658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72136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85534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00012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Note</w:t>
      </w:r>
      <w:r>
        <w:rPr>
          <w:rFonts w:cs="Times New Roman" w:ascii="Times New Roman" w:hAnsi="Times New Roman"/>
          <w:color w:val="FF0000"/>
        </w:rPr>
        <w:t>:</w:t>
        <w:tab/>
        <w:t>If the CORF component treats patients other than title XVIII patients, it is necessary to compute the Medicare share of the CORFs malpractice cost by developing a ratio of the CORF title XVIII charges to total CORF charges.  If this is necessary, the provider attaches a copy of the computation to the cost report.  Additionally, if Worksheet A-8 includes any malpractice direct losses that are attributable to the CORF, that amount is added to the premium amount being transferred to Worksheet J-3, line 2.  The CORF malpractice cost does not have to be transferred to Worksheet D-8, Part III because the CORF costs are all Part B, title XVIII.</w:t>
      </w:r>
    </w:p>
    <w:p>
      <w:pPr>
        <w:pStyle w:val="Normal"/>
        <w:tabs>
          <w:tab w:val="clear" w:pos="720"/>
          <w:tab w:val="left" w:pos="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27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4605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29083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4</w:t>
      </w:r>
      <w:r>
        <w:rPr>
          <w:rFonts w:cs="Times New Roman" w:ascii="Times New Roman" w:hAnsi="Times New Roman"/>
          <w:color w:val="FF0000"/>
        </w:rPr>
        <w:t>--For lines 4, 5 and 6, compute the scaling factor from the formula listed below. No entries are made in lines 7 through 17.  This formula is separately computed for the Hospital, Subprovider I and Subprovider 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w:t>
        <w:tab/>
        <w:t>19-81.2</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914.7 (Cont.)</w:t>
        <w:tab/>
        <w:t>FORM HCFA-2552 85</w:t>
        <w:tab/>
        <w:t>10-87</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00" w:leader="none"/>
        </w:tabs>
        <w:spacing w:lineRule="auto" w:line="192"/>
        <w:ind w:firstLine="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63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 xml:space="preserve">u x (R/U1)                   </w:t>
      </w:r>
    </w:p>
    <w:p>
      <w:pPr>
        <w:pStyle w:val="Normal"/>
        <w:tabs>
          <w:tab w:val="clear" w:pos="720"/>
          <w:tab w:val="left" w:pos="0" w:leader="none"/>
          <w:tab w:val="left" w:pos="1800" w:leader="none"/>
        </w:tabs>
        <w:spacing w:lineRule="auto" w:line="192"/>
        <w:ind w:firstLine="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190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u x (R/U1)) + ((1 - u) x (1 - R)/(1 - U2))  </w:t>
      </w:r>
    </w:p>
    <w:p>
      <w:pPr>
        <w:pStyle w:val="Normal"/>
        <w:tabs>
          <w:tab w:val="clear" w:pos="720"/>
          <w:tab w:val="left" w:pos="0" w:leader="none"/>
          <w:tab w:val="left" w:pos="18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2280" w:leader="none"/>
        </w:tabs>
        <w:spacing w:lineRule="auto" w:line="192"/>
        <w:ind w:firstLine="1800"/>
        <w:jc w:val="both"/>
        <w:rPr/>
      </w:pPr>
      <w:r>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508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w:t>
      </w:r>
      <w:r>
        <w:rPr>
          <w:rFonts w:cs="Times New Roman" w:ascii="Times New Roman" w:hAnsi="Times New Roman"/>
          <w:color w:val="FF0000"/>
          <w:vertAlign w:val="subscript"/>
        </w:rPr>
        <w:t>1</w:t>
      </w:r>
      <w:r>
        <w:rPr>
          <w:rFonts w:cs="Times New Roman" w:ascii="Times New Roman" w:hAnsi="Times New Roman"/>
          <w:color w:val="FF0000"/>
        </w:rPr>
        <w:t xml:space="preserve"> = The national Medicare hospital patient utilization rate, </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381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 adjusted for the time lag between incident and claim</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5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osure for Medicare patients. = 0.388</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2280" w:leader="none"/>
        </w:tabs>
        <w:spacing w:lineRule="auto" w:line="192"/>
        <w:ind w:firstLine="1800"/>
        <w:jc w:val="both"/>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127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w:t>
      </w:r>
      <w:r>
        <w:rPr>
          <w:rFonts w:cs="Times New Roman" w:ascii="Times New Roman" w:hAnsi="Times New Roman"/>
          <w:color w:val="FF0000"/>
          <w:vertAlign w:val="subscript"/>
        </w:rPr>
        <w:t>2</w:t>
      </w:r>
      <w:r>
        <w:rPr>
          <w:rFonts w:cs="Times New Roman" w:ascii="Times New Roman" w:hAnsi="Times New Roman"/>
          <w:color w:val="FF0000"/>
        </w:rPr>
        <w:t>= The national Medicare hospital patient utilization rate,</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254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s adjusted for the time lag between incident and claim</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444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losure for non-Medicare patients. = 0.381</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2280" w:leader="none"/>
        </w:tabs>
        <w:spacing w:lineRule="auto" w:line="192"/>
        <w:ind w:firstLine="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317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 = The national Medicare malpractice loss ratio, as adjusted</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190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associated claims handling expense. = 0.132</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2280" w:leader="none"/>
        </w:tabs>
        <w:spacing w:lineRule="auto" w:line="192"/>
        <w:ind w:firstLine="180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190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 = The hospital’s own Medicare utilization rate for the cost</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317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eporting period based on a ratio of the hospital’s total</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571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Medicare-covered inpatient days of care to its total</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4445</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inpatient days of care.</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2280" w:leader="none"/>
        </w:tabs>
        <w:spacing w:lineRule="auto" w:line="192"/>
        <w:ind w:firstLine="1800"/>
        <w:jc w:val="both"/>
        <w:rPr/>
      </w:pPr>
      <w:r>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635</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U</w:t>
      </w:r>
      <w:r>
        <w:rPr>
          <w:rFonts w:cs="Times New Roman" w:ascii="Times New Roman" w:hAnsi="Times New Roman"/>
          <w:color w:val="FF0000"/>
          <w:vertAlign w:val="subscript"/>
        </w:rPr>
        <w:t>1</w:t>
      </w:r>
      <w:r>
        <w:rPr>
          <w:rFonts w:cs="Times New Roman" w:ascii="Times New Roman" w:hAnsi="Times New Roman"/>
          <w:color w:val="FF0000"/>
        </w:rPr>
        <w:t xml:space="preserve"> = The national Medicare malpractice loss ratio compared</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635</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the national Medicare utilization rate.</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2280" w:leader="none"/>
        </w:tabs>
        <w:spacing w:lineRule="auto" w:line="192"/>
        <w:ind w:firstLine="1800"/>
        <w:jc w:val="both"/>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444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R)/(1-U</w:t>
      </w:r>
      <w:r>
        <w:rPr>
          <w:rFonts w:cs="Times New Roman" w:ascii="Times New Roman" w:hAnsi="Times New Roman"/>
          <w:color w:val="FF0000"/>
          <w:vertAlign w:val="subscript"/>
        </w:rPr>
        <w:t>2</w:t>
      </w:r>
      <w:r>
        <w:rPr>
          <w:rFonts w:cs="Times New Roman" w:ascii="Times New Roman" w:hAnsi="Times New Roman"/>
          <w:color w:val="FF0000"/>
        </w:rPr>
        <w:t>) = The national non-Medicare malpractice loss</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571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atio compared to the national non-Medicare utilization</w:t>
      </w:r>
    </w:p>
    <w:p>
      <w:pPr>
        <w:pStyle w:val="Normal"/>
        <w:tabs>
          <w:tab w:val="clear" w:pos="720"/>
          <w:tab w:val="left" w:pos="0" w:leader="none"/>
          <w:tab w:val="left" w:pos="1800" w:leader="none"/>
          <w:tab w:val="left" w:pos="2280" w:leader="none"/>
        </w:tabs>
        <w:spacing w:lineRule="auto" w:line="192"/>
        <w:ind w:firstLine="22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317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rate.</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635</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14541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29019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43497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 compute the value of "u" for each component of the health care complex subject to the special apportionment for malpractice insurance premium costs, divide the component’s Medicare inpatient days by the total inpatient days for that component.  The following table lists the applicable references to compute this ratio:</w:t>
      </w:r>
    </w:p>
    <w:p>
      <w:pPr>
        <w:pStyle w:val="Normal"/>
        <w:tabs>
          <w:tab w:val="clear" w:pos="720"/>
          <w:tab w:val="left" w:pos="0" w:leader="none"/>
          <w:tab w:val="left" w:pos="1800" w:leader="none"/>
          <w:tab w:val="left" w:pos="22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360" w:leader="none"/>
          <w:tab w:val="left" w:pos="696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254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 xml:space="preserve">Total       </w:t>
        <w:tab/>
        <w:t xml:space="preserve">     Medicare     </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6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     </w:t>
      </w:r>
      <w:r>
        <w:rPr>
          <w:rFonts w:cs="Times New Roman" w:ascii="Times New Roman" w:hAnsi="Times New Roman"/>
          <w:color w:val="FF0000"/>
          <w:u w:val="single"/>
        </w:rPr>
        <w:t xml:space="preserve">Component     </w:t>
      </w:r>
      <w:r>
        <w:rPr>
          <w:rFonts w:cs="Times New Roman" w:ascii="Times New Roman" w:hAnsi="Times New Roman"/>
          <w:color w:val="FF0000"/>
        </w:rPr>
        <w:tab/>
      </w:r>
      <w:r>
        <w:rPr>
          <w:rFonts w:cs="Times New Roman" w:ascii="Times New Roman" w:hAnsi="Times New Roman"/>
          <w:color w:val="FF0000"/>
          <w:u w:val="single"/>
        </w:rPr>
        <w:t xml:space="preserve">   Inpatient Days   </w:t>
      </w:r>
      <w:r>
        <w:rPr>
          <w:rFonts w:cs="Times New Roman" w:ascii="Times New Roman" w:hAnsi="Times New Roman"/>
          <w:color w:val="FF0000"/>
        </w:rPr>
        <w:tab/>
      </w:r>
      <w:r>
        <w:rPr>
          <w:rFonts w:cs="Times New Roman" w:ascii="Times New Roman" w:hAnsi="Times New Roman"/>
          <w:color w:val="FF0000"/>
          <w:u w:val="single"/>
        </w:rPr>
        <w:t xml:space="preserve">  Inpatient Days  </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254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spital</w:t>
        <w:tab/>
        <w:t>Wkst S-3, Col. 6, line 8</w:t>
        <w:tab/>
        <w:t>Wkst S-3, Col. 4, line 8</w:t>
      </w:r>
    </w:p>
    <w:p>
      <w:pPr>
        <w:pStyle w:val="Normal"/>
        <w:tabs>
          <w:tab w:val="clear" w:pos="720"/>
          <w:tab w:val="left" w:pos="0" w:leader="none"/>
          <w:tab w:val="left" w:pos="3360" w:leader="none"/>
          <w:tab w:val="left" w:pos="6960" w:leader="none"/>
        </w:tabs>
        <w:spacing w:lineRule="auto" w:line="192"/>
        <w:ind w:firstLine="33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444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less line 7</w:t>
        <w:tab/>
        <w:t>less line 7</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317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provider I</w:t>
        <w:tab/>
        <w:t>Wkst S-3, Col. 6, line 9</w:t>
        <w:tab/>
        <w:t>Wkst S-3, Col. 4, line 9</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360" w:leader="none"/>
          <w:tab w:val="left" w:pos="6960" w:leader="none"/>
        </w:tabs>
        <w:spacing w:lineRule="auto" w:line="192"/>
        <w:ind w:left="6960" w:hanging="6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63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Subprovider II</w:t>
        <w:tab/>
        <w:t>Wkst S-3, Col. 6, line 10</w:t>
        <w:tab/>
        <w:t>Wkst S-3, Col. 4, line 10</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36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381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14859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Column 5</w:t>
      </w:r>
      <w:r>
        <w:rPr>
          <w:rFonts w:cs="Times New Roman" w:ascii="Times New Roman" w:hAnsi="Times New Roman"/>
          <w:color w:val="FF0000"/>
        </w:rPr>
        <w:t>--For each of lines 4, 5 and 6, multiply the amount in column 3 by the ratio in column 4 and enter the result.  No entries are made in lines 7 through 17.</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360" w:leader="none"/>
          <w:tab w:val="left" w:pos="6960" w:leader="none"/>
        </w:tabs>
        <w:spacing w:lineRule="auto" w:line="192"/>
        <w:jc w:val="both"/>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2540</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01</w:t>
      </w:r>
      <w:r>
        <w:rPr>
          <w:rFonts w:cs="Times New Roman" w:ascii="Times New Roman" w:hAnsi="Times New Roman"/>
          <w:color w:val="FF0000"/>
        </w:rPr>
        <w:t>--Enter the total of all lines in column 5.</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27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4605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y apportionment of the malpractice premium for titles V or XIX is done in accordance with the State methodology for that apportionment.</w:t>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81.3</w:t>
        <w:tab/>
        <w:t>Rev. 8</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FORM HCFA-2552-85</w:t>
        <w:tab/>
        <w:t>1914.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14.8  </w:t>
      </w:r>
      <w:r>
        <w:rPr>
          <w:rFonts w:cs="Times New Roman" w:ascii="Times New Roman" w:hAnsi="Times New Roman"/>
          <w:u w:val="single"/>
        </w:rPr>
        <w:t>Part III - Apportionment of Medicare Share of Risk Portion of Premium and Directly Assigned Malpractice Cos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 11 and 14</w:t>
      </w:r>
      <w:r>
        <w:rPr>
          <w:rFonts w:cs="Times New Roman" w:ascii="Times New Roman" w:hAnsi="Times New Roman"/>
        </w:rPr>
        <w:t>--Title XVIII Part A charges must be entered from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From your records, enter the charges for outpatient clinical diagnostic laboratory services furnished on or after July 1, 198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A</w:t>
      </w:r>
      <w:r>
        <w:rPr>
          <w:rFonts w:cs="Times New Roman" w:ascii="Times New Roman" w:hAnsi="Times New Roman"/>
        </w:rPr>
        <w:t>--The title XVIII, Part B charges for the hospital must be transferred from Worksheet E, Part B, sum of lines 10 and 1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B</w:t>
      </w:r>
      <w:r>
        <w:rPr>
          <w:rFonts w:cs="Times New Roman" w:ascii="Times New Roman" w:hAnsi="Times New Roman"/>
        </w:rPr>
        <w:t>--The title XVIII, Outpatient  Ambulatory Surgery charges must be transferred from Worksheet E, Part C, line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C</w:t>
      </w:r>
      <w:r>
        <w:rPr>
          <w:rFonts w:cs="Times New Roman" w:ascii="Times New Roman" w:hAnsi="Times New Roman"/>
        </w:rPr>
        <w:t>--The title XVIII, Outpatient Radiology Services charges must be transferred from Worksheet E, Part D, column 1, line 9.  The amount of these charges is for those services rendered after September 30, 1988 but before October 1, 198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D</w:t>
      </w:r>
      <w:r>
        <w:rPr>
          <w:rFonts w:cs="Times New Roman" w:ascii="Times New Roman" w:hAnsi="Times New Roman"/>
        </w:rPr>
        <w:t>--The title XVIII, Outpatient Radiology Services charges must be transferred from Worksheet E, Part D, column 2, line 9.  The amount of these charges is for those services rendered on or after October 1, 198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E</w:t>
      </w:r>
      <w:r>
        <w:rPr>
          <w:rFonts w:cs="Times New Roman" w:ascii="Times New Roman" w:hAnsi="Times New Roman"/>
        </w:rPr>
        <w:t>--The title XVIII, Other Outpatient Diagnostic procedure charges must be transferred from Worksheet E, Part E, column 1, line 9.  The amount of these charges is for those services rendered after September 30, 1989 but  before October 1, 199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F</w:t>
      </w:r>
      <w:r>
        <w:rPr>
          <w:rFonts w:cs="Times New Roman" w:ascii="Times New Roman" w:hAnsi="Times New Roman"/>
        </w:rPr>
        <w:t>--Title XVIII, Other Outpatient Diagnostic procedure charges must be transferred from Worksheet E, Part E, column 2, line 9.  The amount of these charges is for services rendered on or after October 1, 199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63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4414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3G</w:t>
      </w:r>
      <w:r>
        <w:rPr>
          <w:rFonts w:cs="Times New Roman" w:ascii="Times New Roman" w:hAnsi="Times New Roman"/>
          <w:color w:val="FF0000"/>
        </w:rPr>
        <w:t xml:space="preserve">--Transfer the title XVIII, Pneumococcal Vaccine charges from Worksheet D, Part IV, line 2.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444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4922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83210</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s 4A - 4C</w:t>
      </w:r>
      <w:r>
        <w:rPr>
          <w:rFonts w:cs="Times New Roman" w:ascii="Times New Roman" w:hAnsi="Times New Roman"/>
          <w:color w:val="FF0000"/>
        </w:rPr>
        <w:t>--Part A organ acquisition charges must be transferred from the appropriate Supplemental Worksheet D-6, Part III, column 3, line 52.  A separate Supplemental D-6 is completed for each type of orga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Swing bed-SNF routine charges must equal the Medicaid average cost per diem times the number of Medicare swing bed-SNF routine days.  This amount must be transferred from Supplemental Worksheet D-1, Part II, column 1, line 63, for title XVII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Swing bed-SNF ancillary Part A charges must be transferred from Supplemental Worksheet D-4, column 2, line 10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81.4</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914.8 (Cont.)</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7</w:t>
      </w:r>
      <w:r>
        <w:rPr>
          <w:rFonts w:cs="Times New Roman" w:ascii="Times New Roman" w:hAnsi="Times New Roman"/>
        </w:rPr>
        <w:t>--Swing bed-SNF ancillary Part B charges must be transferred from Worksheet D, Part III, column 5, line 10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otal of lines 1 through 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2 and 15</w:t>
      </w:r>
      <w:r>
        <w:rPr>
          <w:rFonts w:cs="Times New Roman" w:ascii="Times New Roman" w:hAnsi="Times New Roman"/>
        </w:rPr>
        <w:t>--Title XVIII, Part B charges must be transferred from the appropriate Worksheet E, Part B, sum of lines 10 and 1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otal of lines 11 and 1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otal of lines 14 and 1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otal of lines 10, 13 and 1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2</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 through 9</w:t>
      </w:r>
      <w:r>
        <w:rPr>
          <w:rFonts w:cs="Times New Roman" w:ascii="Times New Roman" w:hAnsi="Times New Roman"/>
        </w:rPr>
        <w:t>--Divide the title XVIII charges entered on each line of column 1 by the total title XVIII charges entered in column 1, line 10.  Enter the ratio, rounded to the sixth decimal place, on the corresponding line of column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1 and 12</w:t>
      </w:r>
      <w:r>
        <w:rPr>
          <w:rFonts w:cs="Times New Roman" w:ascii="Times New Roman" w:hAnsi="Times New Roman"/>
        </w:rPr>
        <w:t>--Divide the title XVIII charges entered on each line of column 1 by the total title XVIII charges entered in column 1, line 13.  Enter the ratio, rounded to the sixth decimal place, on the corresponding line of column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4 and 15</w:t>
      </w:r>
      <w:r>
        <w:rPr>
          <w:rFonts w:cs="Times New Roman" w:ascii="Times New Roman" w:hAnsi="Times New Roman"/>
        </w:rPr>
        <w:t>--Divide the title XVIII charges entered on each line of column 1 by the total title XVIII charges entered in column 1, line 16.  Enter the ratio, rounded to the sixth decimal place, on the corresponding line of column 2.</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3</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s 1 through 9, 11, 12, 14 and 15</w:t>
      </w:r>
      <w:r>
        <w:rPr>
          <w:rFonts w:cs="Times New Roman" w:ascii="Times New Roman" w:hAnsi="Times New Roman"/>
        </w:rPr>
        <w:t>--Multiply the malpractice cost allocated to the component on Worksheet D-8 (4/87), Part II, column 5 (line 4 for Hospital, line 5 for Subprovider I, line 6 for Subprovider II) by the appropriate ratio in column 2, for each line, and enter the result on the corresponding line in column 3.  Multiply the amount entered in Part II, column 5, line 4 by the ratios in Part III, column 2, lines 1 through 9. Multiply the amount entered in Part II, column 5, line 5 by the ratios in Part III, column 2, lines 11 and 12.  Multiply the amount entered in Part II, column 5, line 6 by the ratios entered in Part III, column 2, lines 14 and 1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4</w:t>
      </w:r>
      <w:r>
        <w:rPr>
          <w:rFonts w:cs="Times New Roman" w:ascii="Times New Roman" w:hAnsi="Times New Roman"/>
        </w:rPr>
        <w:t>--For lines 1 through 9, 11, 12, 14 and 15, compute the ratio of the title XVIII charges entered on each line of column 1, to total title XVIII charges (from column 1, line 10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 5</w:t>
      </w:r>
      <w:r>
        <w:rPr>
          <w:rFonts w:cs="Times New Roman" w:ascii="Times New Roman" w:hAnsi="Times New Roman"/>
        </w:rPr>
        <w:t>--For lines 1 through 9, 11, 12, 14 and 15, multiply the total title XVIII directly assigned malpractice losses and related direct expenses by the ratio entered on the corresponding line in column 4.  The product of the multiplication is entered on the applicable line.  The directly assigned malpractice losses and related direct expenses are derived from Form HCFA 2552-85, Worksheet A-8, lines 38 and 3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81.5</w:t>
        <w:tab/>
        <w:t>Rev. 1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FORM HCFA-2552-85</w:t>
        <w:tab/>
        <w:t>1914.8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pPr>
      <w:r>
        <w:rPr>
          <w:rFonts w:cs="Times New Roman" w:ascii="Times New Roman" w:hAnsi="Times New Roman"/>
          <w:u w:val="single"/>
        </w:rPr>
        <w:t>Column 6</w:t>
      </w:r>
      <w:r>
        <w:rPr>
          <w:rFonts w:cs="Times New Roman" w:ascii="Times New Roman" w:hAnsi="Times New Roman"/>
        </w:rPr>
        <w:t>--For lines 1 through 9, 11, 12, 14 and 15, enter the sum of the amounts entered in columns 3 and 5 for each line.</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t>Transfer the amounts from column 6 as follows:</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ansfer From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kst D-8 (4/87),</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t III, Col. 6,</w:t>
        <w:tab/>
        <w:t xml:space="preserve">  Transfer To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e As</w:t>
        <w:tab/>
        <w:t xml:space="preserve">Form HCFA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Indicated    </w:t>
      </w:r>
      <w:r>
        <w:rPr>
          <w:rFonts w:cs="Times New Roman" w:ascii="Times New Roman" w:hAnsi="Times New Roman"/>
        </w:rPr>
        <w:tab/>
        <w:t xml:space="preserve">    </w:t>
      </w:r>
      <w:r>
        <w:rPr>
          <w:rFonts w:cs="Times New Roman" w:ascii="Times New Roman" w:hAnsi="Times New Roman"/>
          <w:u w:val="single"/>
        </w:rPr>
        <w:t>2552-85</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Supp Wkst D-1,</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Pt II,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line 49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A</w:t>
        <w:tab/>
        <w:t xml:space="preserve">Wks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Pt B, line 4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B</w:t>
        <w:tab/>
        <w:t xml:space="preserve">Wks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Pt C, line 6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C</w:t>
        <w:tab/>
        <w:t xml:space="preserve">Wks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Pt D, Col. 1, line 7</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D</w:t>
        <w:tab/>
        <w:t xml:space="preserve">Wkst E, Pt D,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2, line 7</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E</w:t>
        <w:tab/>
        <w:t xml:space="preserve">Wkst E, P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1, line 7</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F</w:t>
        <w:tab/>
        <w:t xml:space="preserve">Wkst E, P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2, line 7</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ins w:id="11" w:author="Unknown Author" w:date="0-00-00T00:00:00Z">
        <w:r>
          <w:rPr>
            <w:rFonts w:cs="Times New Roman" w:ascii="Times New Roman" w:hAnsi="Times New Roman"/>
          </w:rPr>
          <w:t xml:space="preserve">       </w:t>
        </w:r>
      </w:ins>
      <w:ins w:id="12" w:author="Unknown Author" w:date="0-00-00T00:00:00Z">
        <w:r>
          <w:rPr>
            <w:rFonts w:cs="Times New Roman" w:ascii="Times New Roman" w:hAnsi="Times New Roman"/>
          </w:rPr>
          <w:t>3G</w:t>
          <w:tab/>
          <w:t>Wkst. D, Pt IV, line 4</w:t>
        </w:r>
      </w:ins>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A-4C</w:t>
        <w:tab/>
        <w:t>Appropriate Supp Wkst D-6,</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Pt III, Col. 1,</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line 49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 xml:space="preserve">N/A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Supp Wkst E-2,</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1, line 8</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Supp Wkst E-2,</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Col. 2, line 8</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 xml:space="preserve"> 19-81.6</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1914.8 (Cont.)</w:t>
        <w:tab/>
        <w:t>FORM HCFA-2552-85</w:t>
        <w:tab/>
        <w:t>01-90</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Transfer From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Wkst D-8 (4/87),</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Pt III, Col. 6,</w:t>
        <w:tab/>
        <w:t xml:space="preserve">  Transfer To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Line As    </w:t>
        <w:tab/>
        <w:t xml:space="preserve">   Form HCFA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u w:val="single"/>
        </w:rPr>
        <w:t xml:space="preserve">Indicated      </w:t>
      </w:r>
      <w:r>
        <w:rPr>
          <w:rFonts w:cs="Times New Roman" w:ascii="Times New Roman" w:hAnsi="Times New Roman"/>
        </w:rPr>
        <w:tab/>
      </w:r>
      <w:r>
        <w:rPr>
          <w:rFonts w:cs="Times New Roman" w:ascii="Times New Roman" w:hAnsi="Times New Roman"/>
          <w:u w:val="single"/>
        </w:rPr>
        <w:t xml:space="preserve">    2552-85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tab/>
        <w:t>Supp Wkst D-1,</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Pt. II, line 49</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tab/>
        <w:t xml:space="preserve">Wks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Pt B, line 4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tab/>
        <w:t>Supp Wkst D-1,</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Pt II, line 49</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tab/>
        <w:t xml:space="preserve">Wkst E,    </w:t>
      </w:r>
    </w:p>
    <w:p>
      <w:pPr>
        <w:pStyle w:val="Normal"/>
        <w:tabs>
          <w:tab w:val="clear" w:pos="720"/>
          <w:tab w:val="left" w:pos="0" w:leader="none"/>
          <w:tab w:val="left" w:pos="4560" w:leader="none"/>
        </w:tabs>
        <w:spacing w:lineRule="auto" w:line="192"/>
        <w:ind w:firstLine="4560"/>
        <w:jc w:val="both"/>
        <w:rPr>
          <w:rFonts w:ascii="Times New Roman" w:hAnsi="Times New Roman" w:cs="Times New Roman"/>
        </w:rPr>
      </w:pPr>
      <w:r>
        <w:rPr>
          <w:rFonts w:cs="Times New Roman" w:ascii="Times New Roman" w:hAnsi="Times New Roman"/>
        </w:rPr>
        <w:t xml:space="preserve">Pt B, line 4 </w:t>
      </w:r>
    </w:p>
    <w:p>
      <w:pPr>
        <w:pStyle w:val="Normal"/>
        <w:tabs>
          <w:tab w:val="clear" w:pos="720"/>
          <w:tab w:val="left" w:pos="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14.9  </w:t>
      </w:r>
      <w:r>
        <w:rPr>
          <w:rFonts w:cs="Times New Roman" w:ascii="Times New Roman" w:hAnsi="Times New Roman"/>
          <w:u w:val="single"/>
        </w:rPr>
        <w:t>Part IV - Computation of Hospital-Based Skilled Nursing Facility Adjusted Cost</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on lines 41 through 66, the ratio of cost to charges for each cost center. This ratio is transferred from Worksheet C of Form HCFA 2552-85,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s 41 through 66, the total charges for the SNF patients for each of the ancillary cost centers.  The charges come from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For lines 41 through 66,  multiply the amount in column 2 by the ratio in column 1, and enter the result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total SNF routine costs.  This amount is transferred from Form HCFA 2552-85, Worksheet C, column 3, line 3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1</w:t>
      </w:r>
      <w:r>
        <w:rPr>
          <w:rFonts w:cs="Times New Roman" w:ascii="Times New Roman" w:hAnsi="Times New Roman"/>
        </w:rPr>
        <w:t>--Enter the total of the amounts entered in column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For each cost center, compute the ratio of the cost in column 3, for each line, to the total cost in column 3, line 101.  Enter each ratio on the appropriate line for each cost center.  The ratio is carried to six decimal places, and totals 1.000000 on line 10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5</w:t>
      </w:r>
      <w:r>
        <w:rPr>
          <w:rFonts w:cs="Times New Roman" w:ascii="Times New Roman" w:hAnsi="Times New Roman"/>
        </w:rPr>
        <w:t>--For each cost center, multiply the SNF total malpractice cost (the amount on Worksheet D-8 (4/87), Part II, column 3, line 7 plus the SNF direct losses) by the ratio fo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82</w:t>
        <w:tab/>
        <w:t>Rev. 1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1-90</w:t>
        <w:tab/>
        <w:t>FORM HCFA-2552-85</w:t>
        <w:tab/>
        <w:t>1914.9 (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at cost center in column 4.  Enter the result on the appropriate line for each cost center.  The SNF direct losses are obtained from the appropriate line on Worksheet A-8 or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6</w:t>
      </w:r>
      <w:r>
        <w:rPr>
          <w:rFonts w:cs="Times New Roman" w:ascii="Times New Roman" w:hAnsi="Times New Roman"/>
        </w:rPr>
        <w:t>--Add the amounts in columns 3 and 5, for lines 41 through 66, and enter the total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4</w:t>
      </w:r>
      <w:r>
        <w:rPr>
          <w:rFonts w:cs="Times New Roman" w:ascii="Times New Roman" w:hAnsi="Times New Roman"/>
        </w:rPr>
        <w:t>--Add the amounts in columns 3 and 5, for line 34, and enter the total in this column.  This total is transferred to Form HCFA-2552-85, Supplemental Worksheet D-1, Part I, line 2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7</w:t>
      </w:r>
      <w:r>
        <w:rPr>
          <w:rFonts w:cs="Times New Roman" w:ascii="Times New Roman" w:hAnsi="Times New Roman"/>
        </w:rPr>
        <w:t>--For lines 41 through 66, enter the adjusted ratio of cost to charges.  This ratio is computed, for each line, by dividing the amount in column 6 by the amount in column 2. The ratio is carri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ins w:id="13" w:author="Unknown Author" w:date="0-00-00T00:00:00Z">
        <w:r>
          <w:rPr>
            <w:rFonts w:cs="Times New Roman" w:ascii="Times New Roman" w:hAnsi="Times New Roman"/>
            <w:u w:val="single"/>
          </w:rPr>
          <w:t>Column 8</w:t>
        </w:r>
      </w:ins>
      <w:ins w:id="14" w:author="Unknown Author" w:date="0-00-00T00:00:00Z">
        <w:r>
          <w:rPr>
            <w:rFonts w:cs="Times New Roman" w:ascii="Times New Roman" w:hAnsi="Times New Roman"/>
          </w:rPr>
          <w:t xml:space="preserve">--For lines 41 through 66, enter the Part A charges for the appropriate cost center for the SNF patients.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9</w:t>
      </w:r>
      <w:r>
        <w:rPr>
          <w:rFonts w:cs="Times New Roman" w:ascii="Times New Roman" w:hAnsi="Times New Roman"/>
        </w:rPr>
        <w:t>--For lines 41 through 66, enter the Part B charges for the appropriate cost center for the SNF patients.  The Part B charges are transferred from the corresponding line of Form HCFA-2552-85, appropriate Worksheet D, Part III, column 5.</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ins w:id="15" w:author="Unknown Author" w:date="0-00-00T00:00:00Z">
        <w:r>
          <w:rPr>
            <w:rFonts w:cs="Times New Roman" w:ascii="Times New Roman" w:hAnsi="Times New Roman"/>
            <w:u w:val="single"/>
          </w:rPr>
          <w:t>Column 10</w:t>
        </w:r>
      </w:ins>
      <w:ins w:id="16" w:author="Unknown Author" w:date="0-00-00T00:00:00Z">
        <w:r>
          <w:rPr>
            <w:rFonts w:cs="Times New Roman" w:ascii="Times New Roman" w:hAnsi="Times New Roman"/>
          </w:rPr>
          <w:t>--For each cost center, lines 41 through 66, multiply the amount in column 8 by the ratio in column 7 and enter the result.  Enter the total on line 101 and also enter the total on Form HCFA-2552-85, Worksheet D-1, Part III, line 81.  Prospective payment SNFs transfer the total on line 101 to Supplemental Worksheet E-3, Part III, column 2, line 2</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Column 11</w:t>
      </w:r>
      <w:r>
        <w:rPr>
          <w:rFonts w:cs="Times New Roman" w:ascii="Times New Roman" w:hAnsi="Times New Roman"/>
        </w:rPr>
        <w:t>--For each cost center, lines 41 through 66, multiply the amount in column 9 by the ratio in column 7 and enter the result.  Enter the total on line 101.  The amount on line 101 is then transferred to Form HCFA-2552-85, Worksheet E, Part B,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82.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5</w:t>
        <w:tab/>
        <w:t>FORM HCFA-2552-85</w:t>
        <w:tab/>
        <w:t>01-9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915.</w:t>
        <w:tab/>
        <w:t>WORKSHEET E - CALCULATION OF MEDICARE SETTL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E is used to calculate Medicare settlement for inpatient hospital services under PPS, medical and other health services under Medicare (Part B) and for outpatient ambulatory surgery, radiology and other diagnostic procedures.  Supplemental Worksheet E-3 is used to compute Medicare Part A settlement and all settlements under title V and XIX.  Worksheet E, Parts C, D and E are also used for titles V and XI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E consists of the following five par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A - Inpatient Hospital Services Under PP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B - Medical and Other Health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C - Outpatient Ambulatory Surgical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D - Outpatient Radiology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E - Other Outpatient Diagnostic Procedur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Application of Lower of Cost or Charges-Gen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Worksheets E, Parts B, C, D and E allow for the computation of the lower of reasonable costs or customary charges (LCC) for services covered under Part B of Medicare.  A separate computation is made on each of these worksheets.  In addition, separate computations must be made in the determination of whether the services on any or all of these worksheets are exempt from the </w:t>
      </w:r>
      <w:ins w:id="17" w:author="Unknown Author" w:date="0-00-00T00:00:00Z">
        <w:r>
          <w:rPr>
            <w:rFonts w:cs="Times New Roman" w:ascii="Times New Roman" w:hAnsi="Times New Roman"/>
          </w:rPr>
          <w:t>application of the lower of cost or charges.  For example, the provider may meet the nominality test with respect to the services on Worksheet E, Parts B and C only, and therefore be exempt from the</w:t>
        </w:r>
      </w:ins>
      <w:r>
        <w:rPr>
          <w:rFonts w:cs="Times New Roman" w:ascii="Times New Roman" w:hAnsi="Times New Roman"/>
        </w:rPr>
        <w:t xml:space="preserve"> application of the lower of cost or charges  only with respect to these services.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For those providers of Part B services exempt from the lower of cost or charges by reason of the above, reimbursement for the affected services is based on 80 percent of reasonable cost net of the Part B deductible amounts.  In order to calculate settlement properly, these providers must use amounts which differ from certain line descriptions on the forms.  These lines are as follows:  Part B, lines 21, 22 and 23; Parts C, D and E, lines 16, 17 and 18.  Refer to the instructions on these lines for further information.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15.1  </w:t>
      </w:r>
      <w:r>
        <w:rPr>
          <w:rFonts w:cs="Times New Roman" w:ascii="Times New Roman" w:hAnsi="Times New Roman"/>
          <w:u w:val="single"/>
        </w:rPr>
        <w:t>Part A - Inpatient Hospital Services Under PP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This line is for the DRG amo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A</w:t>
      </w:r>
      <w:r>
        <w:rPr>
          <w:rFonts w:cs="Times New Roman" w:ascii="Times New Roman" w:hAnsi="Times New Roman"/>
        </w:rPr>
        <w:t>--The amount entered on this line is computed as the sum of the following amounts which are supplied by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The combined hospital specific portion and Federal portion (DRG payment) paid for PPS discharges during the cost reporting period,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82.2</w:t>
        <w:tab/>
        <w:t>Rev. 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5</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915.</w:t>
        <w:tab/>
        <w:t>WORKSHEET E - CALCULATION OF MEDICARE SETTLEME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E is used to calculate Medicare settlement for inpatient hospital services under PPS, medical and other health services under Medicare (Part B) and for outpatient ambulatory surgery, radiology and other diagnostic procedures.  Supplemental Worksheet E-3 is used to compute Medicare Part A settlement and all settlements under title V and XIX.  Worksheet E, Parts C, D and E are also used for titles V and XI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orksheet E consists of the following five par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A - Inpatient Hospital Services Under PP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B - Medical and Other Health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C - Outpatient Ambulatory Surgical Cente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D - Outpatient Radiology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art E - Other Outpatient Diagnostic Procedur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Application of Lower of Cost or Charges-Gen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Worksheets E, Parts B, C, D and E allow for the computation of the lower of reasonable costs or customary charges (LCC) for services covered under Part B of Medicare.  A separate computation is made on each of these worksheets.  In addition, separate computations must be made in the determination of whether the services on any or all of these worksheets are exempt from the application of the lower of cost or charges.  For example, the provider may meet the nominality test </w:t>
      </w:r>
      <w:ins w:id="18" w:author="Unknown Author" w:date="0-00-00T00:00:00Z">
        <w:r>
          <w:rPr>
            <w:rFonts w:cs="Times New Roman" w:ascii="Times New Roman" w:hAnsi="Times New Roman"/>
          </w:rPr>
          <w:t>with respect to the services on Worksheet E, Parts B and C only, and therefore be exempt from the application of the lower of cost or charges  only with respect to these services.</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For those providers of Part B services exempt from the lower of cost or charges by reason of the above, reimbursement for the affected services is based on 80 percent of reasonable cost net of the Part B deductible amounts.  In order to calculate settlement properly, these providers must use amounts which differ from certain line descriptions on the forms.  These lines are as follows:  Part B, lines 21, 22 and 23; Parts C, D and E, lines 16, 17 and 18.  Refer to the instructions on these lines for further information.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15.1  </w:t>
      </w:r>
      <w:r>
        <w:rPr>
          <w:rFonts w:cs="Times New Roman" w:ascii="Times New Roman" w:hAnsi="Times New Roman"/>
          <w:u w:val="single"/>
        </w:rPr>
        <w:t>Part A - Inpatient Hospital Services Under PP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This line is for the DRG amou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A</w:t>
      </w:r>
      <w:r>
        <w:rPr>
          <w:rFonts w:cs="Times New Roman" w:ascii="Times New Roman" w:hAnsi="Times New Roman"/>
        </w:rPr>
        <w:t>--The amount entered on this line is computed as the sum of the following amounts which are supplied by the intermediar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1.</w:t>
        <w:tab/>
        <w:t>The combined hospital specific portion and Federal portion (DRG payment) paid for PPS discharges during the cost reporting period, an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ind w:left="8160" w:hanging="8160"/>
        <w:jc w:val="both"/>
        <w:rPr>
          <w:rFonts w:ascii="Times New Roman" w:hAnsi="Times New Roman" w:cs="Times New Roman"/>
        </w:rPr>
      </w:pPr>
      <w:r>
        <w:rPr>
          <w:rFonts w:cs="Times New Roman" w:ascii="Times New Roman" w:hAnsi="Times New Roman"/>
        </w:rPr>
        <w:t>19-82.2</w:t>
        <w:tab/>
        <w:t>Rev.11</w:t>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left" w:pos="0" w:leader="none"/>
          <w:tab w:val="left" w:pos="8160" w:leader="none"/>
        </w:tabs>
        <w:spacing w:lineRule="auto" w:line="192"/>
        <w:ind w:left="8160" w:hanging="8160"/>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5.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ind w:firstLine="960"/>
        <w:jc w:val="both"/>
        <w:rPr>
          <w:rFonts w:ascii="Times New Roman" w:hAnsi="Times New Roman" w:cs="Times New Roman"/>
        </w:rPr>
      </w:pPr>
      <w:r>
        <w:rPr>
          <w:rFonts w:cs="Times New Roman" w:ascii="Times New Roman" w:hAnsi="Times New Roman"/>
        </w:rPr>
        <w:t xml:space="preserve">2.  The DRG payments made for PPS transfers during the cost reporting period.  </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pPr>
      <w:r>
        <w:rPr>
          <w:rFonts w:cs="Times New Roman" w:ascii="Times New Roman" w:hAnsi="Times New Roman"/>
          <w:u w:val="single"/>
        </w:rPr>
        <w:t>Line B</w:t>
      </w:r>
      <w:r>
        <w:rPr>
          <w:rFonts w:cs="Times New Roman" w:ascii="Times New Roman" w:hAnsi="Times New Roman"/>
        </w:rPr>
        <w:t>--Enter the amount of outlier payments made for PPS discharges during the period.</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t>See HCFA Pub. 15-I, Chapter 28 for a discussion of these items.</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amounts do not include the adjustment for indirect medical education (see 42 CFR 412.115(b)), if applicable, which is reported on line 6.</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routine service pass through costs from Worksheet D, Part I, column 8, line 101.</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ncillary service pass through costs from Worksheet D, Part II, column 8, line 101.</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Enter the net kidney acquisition costs from Supplemental Worksheet D-6, Part III, column 1, line 56.  If you file more than one Supplemental Worksheet, enter the sum of line 56 from each Supplemental Worksheet D-6, Part III.  </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cost of teaching physicians from Supplemental Worksheet D-9, Part II, column 13, line 14.</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ind w:left="960" w:hanging="960"/>
        <w:jc w:val="both"/>
        <w:rPr>
          <w:rFonts w:ascii="Times New Roman" w:hAnsi="Times New Roman" w:cs="Times New Roman"/>
        </w:rPr>
      </w:pPr>
      <w:r>
        <w:rPr>
          <w:rFonts w:cs="Times New Roman" w:ascii="Times New Roman" w:hAnsi="Times New Roman"/>
        </w:rPr>
        <w:t>NOTE:</w:t>
        <w:tab/>
        <w:t>Section 9105 of the Consolidated Omnibus Reconciliation Act (COBRA) requires that adjustments be made in the Federal portion of the DRG payment to achieve increased payments to hospitals who serve a disproportionate share of low income patients.  In order to allow for this adjustment, line 6 is subscripted into two lines - 6A and 6B.  Line 6A is for payments relating to indirect medical education.  Line 6B is for the disproportionate share adjustment payments.</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pPr>
      <w:r>
        <w:rPr>
          <w:rFonts w:cs="Times New Roman" w:ascii="Times New Roman" w:hAnsi="Times New Roman"/>
          <w:u w:val="single"/>
        </w:rPr>
        <w:t>Line 6A</w:t>
      </w:r>
      <w:r>
        <w:rPr>
          <w:rFonts w:cs="Times New Roman" w:ascii="Times New Roman" w:hAnsi="Times New Roman"/>
        </w:rPr>
        <w:t>--Enter the amount of the additional payment amounts relating to indirect medical education.  (See 42 CFR 412.115(b) and HCFA Pub. 15-I, §2802.G.)</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pPr>
      <w:r>
        <w:rPr>
          <w:rFonts w:cs="Times New Roman" w:ascii="Times New Roman" w:hAnsi="Times New Roman"/>
          <w:u w:val="single"/>
        </w:rPr>
        <w:t>Line 6B</w:t>
      </w:r>
      <w:r>
        <w:rPr>
          <w:rFonts w:cs="Times New Roman" w:ascii="Times New Roman" w:hAnsi="Times New Roman"/>
        </w:rPr>
        <w:t>--As a result of COBRA 1985, an additional payment is made to hospitals with disproportionate share of low income patients.  This payment is made for discharges occurring on or after May 1, 1986.  The additional payment equals the Federal portion of the DRG payment and outlier payments (but excluding any additional payments for the costs of indirect medical education) multiplied by an adjustment percentage that is supplied by the intermediary.  Enter the amount of the disproportionate share adjustment.</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pPr>
      <w:r>
        <w:rPr>
          <w:rFonts w:cs="Times New Roman" w:ascii="Times New Roman" w:hAnsi="Times New Roman"/>
          <w:u w:val="single"/>
        </w:rPr>
        <w:t>Line 7A</w:t>
      </w:r>
      <w:r>
        <w:rPr>
          <w:rFonts w:cs="Times New Roman" w:ascii="Times New Roman" w:hAnsi="Times New Roman"/>
        </w:rPr>
        <w:t>--Enter the additional payment amount allowable for high percentage of ESRD beneficiary discharges pursuant to 42 CFR 412.90(g).  (See PRM-I, §2802.I.)</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pPr>
      <w:r>
        <w:rPr>
          <w:rFonts w:cs="Times New Roman" w:ascii="Times New Roman" w:hAnsi="Times New Roman"/>
          <w:u w:val="single"/>
        </w:rPr>
        <w:t>Line 7B</w:t>
      </w:r>
      <w:r>
        <w:rPr>
          <w:rFonts w:cs="Times New Roman" w:ascii="Times New Roman" w:hAnsi="Times New Roman"/>
        </w:rPr>
        <w:t>--No entry is made unless you have been granted a waiver (see 42 CFR 489.23) through the unbundling requirements.  (See 42 CFR 489.20(d) and 42 CFR 489.21(f).)  Where a waiver has been granted, enter the reasonable charges from nonphysician services billed by outside suppliers.  (See PRM-I, §2804.D.)</w:t>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8160" w:leader="none"/>
        </w:tabs>
        <w:spacing w:lineRule="auto" w:line="192"/>
        <w:jc w:val="both"/>
        <w:rPr>
          <w:rFonts w:ascii="Times New Roman" w:hAnsi="Times New Roman" w:cs="Times New Roman"/>
          <w:ins w:id="20" w:author="Unknown Author" w:date="0-00-00T00:00:00Z"/>
        </w:rPr>
      </w:pPr>
      <w:ins w:id="19" w:author="Unknown Author" w:date="0-00-00T00:00:00Z">
        <w:r>
          <w:rPr>
            <w:rFonts w:cs="Times New Roman" w:ascii="Times New Roman" w:hAnsi="Times New Roman"/>
          </w:rPr>
          <w:t>NOTE:</w:t>
          <w:tab/>
          <w:t>If you have payments for direct graduate medical education costs, create line 7C.  Enter on this line the amount from Supplemental Worksheet E-3, Part IV, line 23.</w:t>
        </w:r>
      </w:ins>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82.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5.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return on equity capital from Supplemental Worksheet F-5, Part II, column 4, line 6, 8 or 10,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rFonts w:ascii="Times New Roman" w:hAnsi="Times New Roman" w:cs="Times New Roman"/>
        </w:rPr>
      </w:pPr>
      <w:ins w:id="21" w:author="Unknown Author" w:date="0-00-00T00:00:00Z">
        <w:r>
          <w:rPr>
            <w:rFonts w:cs="Times New Roman" w:ascii="Times New Roman" w:hAnsi="Times New Roman"/>
          </w:rPr>
          <w:t>NOTE:</w:t>
          <w:tab/>
          <w:t xml:space="preserve">For title XVIII, return on equity capital transferred from Supplemental Worksheet F-5, column 4, lines 6, 8, or 10 must be reduced in accordance </w:t>
        </w:r>
      </w:ins>
      <w:ins w:id="22" w:author="Unknown Author" w:date="0-00-00T00:00:00Z">
        <w:r>
          <w:rPr>
            <w:rFonts w:cs="Times New Roman" w:ascii="Times New Roman" w:hAnsi="Times New Roman"/>
            <w:color w:val="FF0000"/>
          </w:rPr>
          <w:t xml:space="preserve">with </w:t>
        </w:r>
      </w:ins>
      <w:r>
        <w:rPr>
          <w:rFonts w:cs="Times New Roman" w:ascii="Times New Roman" w:hAnsi="Times New Roman"/>
          <w:color w:val="FF0000"/>
        </w:rPr>
        <w:t>§</w:t>
      </w:r>
      <w:ins w:id="23" w:author="Unknown Author" w:date="0-00-00T00:00:00Z">
        <w:r>
          <w:rPr>
            <w:rFonts w:cs="Times New Roman" w:ascii="Times New Roman" w:hAnsi="Times New Roman"/>
            <w:color w:val="FF0000"/>
          </w:rPr>
          <w:t>4006</w:t>
        </w:r>
      </w:ins>
      <w:ins w:id="24" w:author="Unknown Author" w:date="0-00-00T00:00:00Z">
        <w:r>
          <w:rPr>
            <w:rFonts w:cs="Times New Roman" w:ascii="Times New Roman" w:hAnsi="Times New Roman"/>
          </w:rPr>
          <w:t xml:space="preserve"> of OBRA 1987.  See </w:t>
        </w:r>
      </w:ins>
      <w:r>
        <w:rPr>
          <w:rFonts w:cs="Times New Roman" w:ascii="Times New Roman" w:hAnsi="Times New Roman"/>
          <w:color w:val="FF0000"/>
        </w:rPr>
        <w:t>§</w:t>
      </w:r>
      <w:ins w:id="25" w:author="Unknown Author" w:date="0-00-00T00:00:00Z">
        <w:r>
          <w:rPr>
            <w:rFonts w:cs="Times New Roman" w:ascii="Times New Roman" w:hAnsi="Times New Roman"/>
            <w:color w:val="FF0000"/>
          </w:rPr>
          <w:t>1913</w:t>
        </w:r>
      </w:ins>
      <w:ins w:id="26" w:author="Unknown Author" w:date="0-00-00T00:00:00Z">
        <w:r>
          <w:rPr>
            <w:rFonts w:cs="Times New Roman" w:ascii="Times New Roman" w:hAnsi="Times New Roman"/>
          </w:rPr>
          <w:t xml:space="preserve"> for a detailed explanation.  The percentage reduction used in computing the reduced capital costs on Worksheet D, Parts I and II is the same percentage used to reduce the return on equity transferred to this line.</w:t>
        </w:r>
      </w:ins>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the sum of the amounts on lines 1 through 7A, </w:t>
      </w:r>
      <w:ins w:id="27" w:author="Unknown Author" w:date="0-00-00T00:00:00Z">
        <w:r>
          <w:rPr>
            <w:rFonts w:cs="Times New Roman" w:ascii="Times New Roman" w:hAnsi="Times New Roman"/>
          </w:rPr>
          <w:t>7C</w:t>
        </w:r>
      </w:ins>
      <w:r>
        <w:rPr>
          <w:rFonts w:cs="Times New Roman" w:ascii="Times New Roman" w:hAnsi="Times New Roman"/>
        </w:rPr>
        <w:t xml:space="preserve"> and 8 minus the amount on 7B.</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1.  Workers’ compensation,</w:t>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2.  Automobile, medical or no fault coverage,</w:t>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3.  General liability coverage,</w:t>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 xml:space="preserve">4.  Working aged provisions, and </w:t>
      </w:r>
    </w:p>
    <w:p>
      <w:pPr>
        <w:pStyle w:val="Normal"/>
        <w:tabs>
          <w:tab w:val="clear" w:pos="720"/>
          <w:tab w:val="left" w:pos="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5.  Working ESRD beneficiary provis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non-program services.  (The primary payment satisfies the beneficiary’ liability when you accept that payment as payment in full.  This is noted on no-pay bills submitted by you in these situations.)  The patient days and charges are included in total patient days and charges but are not included in program patient days and charges.  In this situation, no primary payer payment is entered on line 12.  In addition, exclude amounts paid by other primary payers for outpatient dialysis services paid under the composite rate system.</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in situations 1, 2 and 3--the amount it otherwise pays (absent primary payer payment) less the primary payer payment and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days and charges in program days and charges and include the total days and charges in total days and charges for cost apportionment purposes.  Enter the primary payer payment on line 10 to the extent that primary payer payment is not credited toward the beneficiary’s deductible and coinsurance (situations 4 and 5).  Primary payer payments that are credited toward the beneficiary’s deductible and coinsurance are not entered on line 10.</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19-8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5.1 (Cont.)</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you are subject to PPS, include the covered days and charges in the program days and charges and include the total days and charges in the total days and charges for inpatient and passthrough cost apportionment.  Furthermore, include the DRG amounts applicable to the patient stay on line 1.  Enter the primary payer payment on line 10 to the extent that the primary payer payment is not credited toward the beneficiary’s deductible and coinsurance. Primary payer payments that are credited toward the beneficiary’s deductibles and coinsurance are not entered on line 1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A</w:t>
      </w:r>
      <w:r>
        <w:rPr>
          <w:rFonts w:cs="Times New Roman" w:ascii="Times New Roman" w:hAnsi="Times New Roman"/>
        </w:rPr>
        <w:t>--Enter the deductibles billed to program patients from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B</w:t>
      </w:r>
      <w:r>
        <w:rPr>
          <w:rFonts w:cs="Times New Roman" w:ascii="Times New Roman" w:hAnsi="Times New Roman"/>
        </w:rPr>
        <w:t>--Enter the coinsurance billed to program patients from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program reimbursable bad debts for deductibles and coinsura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the amount on line 11 minus the amount on line 12 plus the amount on line 1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amount from Supplemental Worksheet E-4, Part III, column 1, line 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program’s share of any recovery of accelerated depreciation applicable to prior years resulting from your termination or a decrease in Medicare utilization.  (See HCFA Pub. 15-I, §§136 - 136.16.)  Enter the program’s share of any net depreciation adjustment applicable to prior years resulting from the gain or loss on the disposition of depreciable assets.  (See HCFA Pub. 15-I, §§132 - 132.4.)  Enter the amount of any excess depreciation taken in parentheses (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rogram’s share of any net depreciation adjustment applicable to prior years resulting from the gain or loss on the disposition of depreciable assets.  (See HCFA Pub. 15-I, §§132 - 134.4.)  Enter the amount of any excess depreciation taken as a negative amoun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8A</w:t>
      </w:r>
      <w:r>
        <w:rPr>
          <w:rFonts w:cs="Times New Roman" w:ascii="Times New Roman" w:hAnsi="Times New Roman"/>
        </w:rPr>
        <w:t>--Enter the amount due you (sum of the amounts on lines 14, 15 and 17 minus the amount on line 16).</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8B</w:t>
      </w:r>
      <w:r>
        <w:rPr>
          <w:rFonts w:cs="Times New Roman" w:ascii="Times New Roman" w:hAnsi="Times New Roman"/>
        </w:rPr>
        <w:t>--Enter the sequestration adjustment as required by the Balanced Budget and Emergency Deficit Control Act of 1985 (P.L. 99-177).  (See §120.)</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8C</w:t>
      </w:r>
      <w:r>
        <w:rPr>
          <w:rFonts w:cs="Times New Roman" w:ascii="Times New Roman" w:hAnsi="Times New Roman"/>
        </w:rPr>
        <w:t>--Enter amount due you after sequestration (line 18A less line 18B).</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total interim payments (received or receivable) from Worksheet E-1, column 2, line 4.</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amount on line 18 minus the amount on line 19.</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program payment effect of protested items.  The payment effect of the nonallowable items is estimated by applying reasonabl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84</w:t>
        <w:tab/>
        <w:t>Rev. 1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FORM HCFA-2552-85</w:t>
        <w:tab/>
        <w:t>1915.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methodology which closely approximates the actual effect of the item as if it had been determined through the normal cost finding process.  (See §115.2(B).)  A schedule must be attached showing the details and computations for this lin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amount on line 20 plus or minus the amount on line 21.  Enter a negative amount in parentheses (  ).</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amount on this line is transferred to Worksheet S, Part II, line as appropriat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rPr>
        <w:t>1915.2</w:t>
        <w:tab/>
      </w:r>
      <w:r>
        <w:rPr>
          <w:rFonts w:cs="Times New Roman" w:ascii="Times New Roman" w:hAnsi="Times New Roman"/>
          <w:u w:val="single"/>
        </w:rPr>
        <w:t>Part B - Medical and Other Health Services</w:t>
      </w:r>
      <w:r>
        <w:rPr>
          <w:rFonts w:cs="Times New Roman" w:ascii="Times New Roman" w:hAnsi="Times New Roman"/>
        </w:rPr>
        <w:t>.--Worksheet E, Part B is used to calculate reimbursement settlement for hospitals, subproviders and skilled nursing faciliti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 separate copy of Worksheet E, Part B is used for each of these reporting situations. Enter check marks in the appropriate spaces at the top of each page of  Worksheet E to indicate the component for which it is used.  When the worksheet is completed for a component, both the hospital and component numbers must be shown.</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cost of medical and other health services for title XVIII, Part B.  This amount also includes the cost of ancillary services furnished to inpatients under the "Medical and Other Health Services" benefit of Medicare Part B.  These services are covered in this manner for Medicare beneficiaries with Part B coverage, only when Part A benefits are not available. This amount is obtained from Worksheet D, Part III, line 104 column 9.</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May 1, 1986, the amount entered for the SNF component is transferred from Worksheet D-8 (4/87), Part IV, column 11, line 101.</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ost of services rendered by Interns and Residents as follows from Supplemental Worksheet D-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u w:val="single"/>
        </w:rPr>
        <w:t>Title XVIII</w:t>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t>Hospital</w:t>
        <w:tab/>
        <w:tab/>
        <w:t>Part I, col. 9,</w:t>
      </w:r>
    </w:p>
    <w:p>
      <w:pPr>
        <w:pStyle w:val="Normal"/>
        <w:tabs>
          <w:tab w:val="clear" w:pos="720"/>
          <w:tab w:val="left" w:pos="0" w:leader="none"/>
          <w:tab w:val="left" w:pos="960" w:leader="none"/>
          <w:tab w:val="left" w:pos="4200" w:leader="none"/>
        </w:tabs>
        <w:spacing w:lineRule="auto" w:line="192"/>
        <w:ind w:firstLine="4200"/>
        <w:jc w:val="both"/>
        <w:rPr>
          <w:rFonts w:ascii="Times New Roman" w:hAnsi="Times New Roman" w:cs="Times New Roman"/>
        </w:rPr>
      </w:pPr>
      <w:r>
        <w:rPr>
          <w:rFonts w:cs="Times New Roman" w:ascii="Times New Roman" w:hAnsi="Times New Roman"/>
        </w:rPr>
        <w:t>line 9, plus</w:t>
      </w:r>
    </w:p>
    <w:p>
      <w:pPr>
        <w:pStyle w:val="Normal"/>
        <w:tabs>
          <w:tab w:val="clear" w:pos="720"/>
          <w:tab w:val="left" w:pos="0" w:leader="none"/>
          <w:tab w:val="left" w:pos="960" w:leader="none"/>
          <w:tab w:val="left" w:pos="4200" w:leader="none"/>
        </w:tabs>
        <w:spacing w:lineRule="auto" w:line="192"/>
        <w:ind w:firstLine="4200"/>
        <w:jc w:val="both"/>
        <w:rPr>
          <w:rFonts w:ascii="Times New Roman" w:hAnsi="Times New Roman" w:cs="Times New Roman"/>
        </w:rPr>
      </w:pPr>
      <w:r>
        <w:rPr>
          <w:rFonts w:cs="Times New Roman" w:ascii="Times New Roman" w:hAnsi="Times New Roman"/>
        </w:rPr>
        <w:t>line 23 or Part II,</w:t>
      </w:r>
    </w:p>
    <w:p>
      <w:pPr>
        <w:pStyle w:val="Normal"/>
        <w:tabs>
          <w:tab w:val="clear" w:pos="720"/>
          <w:tab w:val="left" w:pos="0" w:leader="none"/>
          <w:tab w:val="left" w:pos="960" w:leader="none"/>
          <w:tab w:val="left" w:pos="4200" w:leader="none"/>
        </w:tabs>
        <w:spacing w:lineRule="auto" w:line="192"/>
        <w:ind w:firstLine="4200"/>
        <w:jc w:val="both"/>
        <w:rPr>
          <w:rFonts w:ascii="Times New Roman" w:hAnsi="Times New Roman" w:cs="Times New Roman"/>
        </w:rPr>
      </w:pPr>
      <w:r>
        <w:rPr>
          <w:rFonts w:cs="Times New Roman" w:ascii="Times New Roman" w:hAnsi="Times New Roman"/>
        </w:rPr>
        <w:t>col. 7, line 33, or</w:t>
      </w:r>
    </w:p>
    <w:p>
      <w:pPr>
        <w:pStyle w:val="Normal"/>
        <w:tabs>
          <w:tab w:val="clear" w:pos="720"/>
          <w:tab w:val="left" w:pos="0" w:leader="none"/>
          <w:tab w:val="left" w:pos="960" w:leader="none"/>
          <w:tab w:val="left" w:pos="4200" w:leader="none"/>
        </w:tabs>
        <w:spacing w:lineRule="auto" w:line="192"/>
        <w:ind w:firstLine="4200"/>
        <w:jc w:val="both"/>
        <w:rPr>
          <w:rFonts w:ascii="Times New Roman" w:hAnsi="Times New Roman" w:cs="Times New Roman"/>
        </w:rPr>
      </w:pPr>
      <w:r>
        <w:rPr>
          <w:rFonts w:cs="Times New Roman" w:ascii="Times New Roman" w:hAnsi="Times New Roman"/>
        </w:rPr>
        <w:t>Part III, col. 6,</w:t>
      </w:r>
    </w:p>
    <w:p>
      <w:pPr>
        <w:pStyle w:val="Normal"/>
        <w:tabs>
          <w:tab w:val="clear" w:pos="720"/>
          <w:tab w:val="left" w:pos="0" w:leader="none"/>
          <w:tab w:val="left" w:pos="960" w:leader="none"/>
          <w:tab w:val="left" w:pos="4200" w:leader="none"/>
        </w:tabs>
        <w:spacing w:lineRule="auto" w:line="192"/>
        <w:ind w:firstLine="4200"/>
        <w:jc w:val="both"/>
        <w:rPr>
          <w:rFonts w:ascii="Times New Roman" w:hAnsi="Times New Roman" w:cs="Times New Roman"/>
        </w:rPr>
      </w:pPr>
      <w:r>
        <w:rPr>
          <w:rFonts w:cs="Times New Roman" w:ascii="Times New Roman" w:hAnsi="Times New Roman"/>
        </w:rPr>
        <w:t>line 40</w:t>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t xml:space="preserve">Subprovider I </w:t>
        <w:tab/>
        <w:t>Part I, col. 9,</w:t>
      </w:r>
    </w:p>
    <w:p>
      <w:pPr>
        <w:pStyle w:val="Normal"/>
        <w:tabs>
          <w:tab w:val="clear" w:pos="720"/>
          <w:tab w:val="left" w:pos="0" w:leader="none"/>
          <w:tab w:val="left" w:pos="960" w:leader="none"/>
          <w:tab w:val="left" w:pos="4200" w:leader="none"/>
        </w:tabs>
        <w:spacing w:lineRule="auto" w:line="192"/>
        <w:ind w:firstLine="4200"/>
        <w:jc w:val="both"/>
        <w:rPr>
          <w:rFonts w:ascii="Times New Roman" w:hAnsi="Times New Roman" w:cs="Times New Roman"/>
        </w:rPr>
      </w:pPr>
      <w:r>
        <w:rPr>
          <w:rFonts w:cs="Times New Roman" w:ascii="Times New Roman" w:hAnsi="Times New Roman"/>
        </w:rPr>
        <w:t>line 10, or Part II,</w:t>
      </w:r>
    </w:p>
    <w:p>
      <w:pPr>
        <w:pStyle w:val="Normal"/>
        <w:tabs>
          <w:tab w:val="clear" w:pos="720"/>
          <w:tab w:val="left" w:pos="0" w:leader="none"/>
          <w:tab w:val="left" w:pos="960" w:leader="none"/>
          <w:tab w:val="left" w:pos="4200" w:leader="none"/>
        </w:tabs>
        <w:spacing w:lineRule="auto" w:line="192"/>
        <w:ind w:firstLine="4200"/>
        <w:jc w:val="both"/>
        <w:rPr>
          <w:rFonts w:ascii="Times New Roman" w:hAnsi="Times New Roman" w:cs="Times New Roman"/>
        </w:rPr>
      </w:pPr>
      <w:r>
        <w:rPr>
          <w:rFonts w:cs="Times New Roman" w:ascii="Times New Roman" w:hAnsi="Times New Roman"/>
        </w:rPr>
        <w:t>col. 7, line 34, or</w:t>
      </w:r>
    </w:p>
    <w:p>
      <w:pPr>
        <w:pStyle w:val="Normal"/>
        <w:tabs>
          <w:tab w:val="clear" w:pos="720"/>
          <w:tab w:val="left" w:pos="0" w:leader="none"/>
          <w:tab w:val="left" w:pos="960" w:leader="none"/>
          <w:tab w:val="left" w:pos="4200" w:leader="none"/>
        </w:tabs>
        <w:spacing w:lineRule="auto" w:line="192"/>
        <w:ind w:firstLine="4200"/>
        <w:jc w:val="both"/>
        <w:rPr>
          <w:rFonts w:ascii="Times New Roman" w:hAnsi="Times New Roman" w:cs="Times New Roman"/>
        </w:rPr>
      </w:pPr>
      <w:r>
        <w:rPr>
          <w:rFonts w:cs="Times New Roman" w:ascii="Times New Roman" w:hAnsi="Times New Roman"/>
        </w:rPr>
        <w:t>Part III, col.  6,</w:t>
      </w:r>
    </w:p>
    <w:p>
      <w:pPr>
        <w:pStyle w:val="Normal"/>
        <w:tabs>
          <w:tab w:val="clear" w:pos="720"/>
          <w:tab w:val="left" w:pos="0" w:leader="none"/>
          <w:tab w:val="left" w:pos="960" w:leader="none"/>
          <w:tab w:val="left" w:pos="4200" w:leader="none"/>
        </w:tabs>
        <w:spacing w:lineRule="auto" w:line="192"/>
        <w:ind w:firstLine="4200"/>
        <w:jc w:val="both"/>
        <w:rPr>
          <w:rFonts w:ascii="Times New Roman" w:hAnsi="Times New Roman" w:cs="Times New Roman"/>
        </w:rPr>
      </w:pPr>
      <w:r>
        <w:rPr>
          <w:rFonts w:cs="Times New Roman" w:ascii="Times New Roman" w:hAnsi="Times New Roman"/>
        </w:rPr>
        <w:t>line 41</w:t>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 10</w:t>
        <w:tab/>
        <w:t>19-8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5.2 (Cont.)</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 w:val="left" w:pos="5520" w:leader="none"/>
        </w:tabs>
        <w:spacing w:lineRule="auto" w:line="192"/>
        <w:ind w:firstLine="4200"/>
        <w:jc w:val="both"/>
        <w:rPr>
          <w:rFonts w:ascii="Times New Roman" w:hAnsi="Times New Roman" w:cs="Times New Roman"/>
        </w:rPr>
      </w:pPr>
      <w:r>
        <w:rPr>
          <w:rFonts w:cs="Times New Roman" w:ascii="Times New Roman" w:hAnsi="Times New Roman"/>
          <w:u w:val="single"/>
        </w:rPr>
        <w:t>Title XVIII</w:t>
      </w:r>
    </w:p>
    <w:p>
      <w:pPr>
        <w:pStyle w:val="Normal"/>
        <w:tabs>
          <w:tab w:val="clear" w:pos="720"/>
          <w:tab w:val="left" w:pos="0" w:leader="none"/>
          <w:tab w:val="left" w:pos="960" w:leader="none"/>
          <w:tab w:val="left" w:pos="4200" w:leader="none"/>
          <w:tab w:val="left" w:pos="55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provider II</w:t>
        <w:tab/>
        <w:t xml:space="preserve">Part I, col.9, </w:t>
      </w:r>
    </w:p>
    <w:p>
      <w:pPr>
        <w:pStyle w:val="Normal"/>
        <w:tabs>
          <w:tab w:val="clear" w:pos="720"/>
          <w:tab w:val="left" w:pos="0" w:leader="none"/>
          <w:tab w:val="left" w:pos="960" w:leader="none"/>
          <w:tab w:val="left" w:pos="4200" w:leader="none"/>
          <w:tab w:val="left" w:pos="5520" w:leader="none"/>
        </w:tabs>
        <w:spacing w:lineRule="auto" w:line="192"/>
        <w:ind w:firstLine="4200"/>
        <w:jc w:val="both"/>
        <w:rPr>
          <w:rFonts w:ascii="Times New Roman" w:hAnsi="Times New Roman" w:cs="Times New Roman"/>
        </w:rPr>
      </w:pPr>
      <w:r>
        <w:rPr>
          <w:rFonts w:cs="Times New Roman" w:ascii="Times New Roman" w:hAnsi="Times New Roman"/>
        </w:rPr>
        <w:t xml:space="preserve">line 11, or part II, </w:t>
      </w:r>
    </w:p>
    <w:p>
      <w:pPr>
        <w:pStyle w:val="Normal"/>
        <w:tabs>
          <w:tab w:val="clear" w:pos="720"/>
          <w:tab w:val="left" w:pos="0" w:leader="none"/>
          <w:tab w:val="left" w:pos="960" w:leader="none"/>
          <w:tab w:val="left" w:pos="4200" w:leader="none"/>
          <w:tab w:val="left" w:pos="5520" w:leader="none"/>
        </w:tabs>
        <w:spacing w:lineRule="auto" w:line="192"/>
        <w:ind w:firstLine="4200"/>
        <w:jc w:val="both"/>
        <w:rPr>
          <w:rFonts w:ascii="Times New Roman" w:hAnsi="Times New Roman" w:cs="Times New Roman"/>
        </w:rPr>
      </w:pPr>
      <w:r>
        <w:rPr>
          <w:rFonts w:cs="Times New Roman" w:ascii="Times New Roman" w:hAnsi="Times New Roman"/>
        </w:rPr>
        <w:t xml:space="preserve">col 7, line 35, or </w:t>
      </w:r>
    </w:p>
    <w:p>
      <w:pPr>
        <w:pStyle w:val="Normal"/>
        <w:tabs>
          <w:tab w:val="clear" w:pos="720"/>
          <w:tab w:val="left" w:pos="0" w:leader="none"/>
          <w:tab w:val="left" w:pos="960" w:leader="none"/>
          <w:tab w:val="left" w:pos="4200" w:leader="none"/>
          <w:tab w:val="left" w:pos="5520" w:leader="none"/>
        </w:tabs>
        <w:spacing w:lineRule="auto" w:line="192"/>
        <w:ind w:firstLine="4200"/>
        <w:jc w:val="both"/>
        <w:rPr>
          <w:rFonts w:ascii="Times New Roman" w:hAnsi="Times New Roman" w:cs="Times New Roman"/>
        </w:rPr>
      </w:pPr>
      <w:r>
        <w:rPr>
          <w:rFonts w:cs="Times New Roman" w:ascii="Times New Roman" w:hAnsi="Times New Roman"/>
        </w:rPr>
        <w:t xml:space="preserve">Part III, col.  6, </w:t>
      </w:r>
    </w:p>
    <w:p>
      <w:pPr>
        <w:pStyle w:val="Normal"/>
        <w:tabs>
          <w:tab w:val="clear" w:pos="720"/>
          <w:tab w:val="left" w:pos="0" w:leader="none"/>
          <w:tab w:val="left" w:pos="960" w:leader="none"/>
          <w:tab w:val="left" w:pos="4200" w:leader="none"/>
          <w:tab w:val="left" w:pos="5520" w:leader="none"/>
        </w:tabs>
        <w:spacing w:lineRule="auto" w:line="192"/>
        <w:ind w:firstLine="4200"/>
        <w:jc w:val="both"/>
        <w:rPr>
          <w:rFonts w:ascii="Times New Roman" w:hAnsi="Times New Roman" w:cs="Times New Roman"/>
        </w:rPr>
      </w:pPr>
      <w:r>
        <w:rPr>
          <w:rFonts w:cs="Times New Roman" w:ascii="Times New Roman" w:hAnsi="Times New Roman"/>
        </w:rPr>
        <w:t>line 42</w:t>
      </w:r>
    </w:p>
    <w:p>
      <w:pPr>
        <w:pStyle w:val="Normal"/>
        <w:tabs>
          <w:tab w:val="clear" w:pos="720"/>
          <w:tab w:val="left" w:pos="0" w:leader="none"/>
          <w:tab w:val="left" w:pos="960" w:leader="none"/>
          <w:tab w:val="left" w:pos="420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 w:val="left" w:pos="5520" w:leader="none"/>
        </w:tabs>
        <w:spacing w:lineRule="auto" w:line="192"/>
        <w:jc w:val="both"/>
        <w:rPr>
          <w:rFonts w:ascii="Times New Roman" w:hAnsi="Times New Roman" w:cs="Times New Roman"/>
        </w:rPr>
      </w:pPr>
      <w:r>
        <w:rPr>
          <w:rFonts w:cs="Times New Roman" w:ascii="Times New Roman" w:hAnsi="Times New Roman"/>
        </w:rPr>
        <w:t>Skilled Nursing Facility</w:t>
        <w:tab/>
        <w:t xml:space="preserve">Part I, col. 9, </w:t>
      </w:r>
    </w:p>
    <w:p>
      <w:pPr>
        <w:pStyle w:val="Normal"/>
        <w:tabs>
          <w:tab w:val="clear" w:pos="720"/>
          <w:tab w:val="left" w:pos="0" w:leader="none"/>
          <w:tab w:val="left" w:pos="960" w:leader="none"/>
          <w:tab w:val="left" w:pos="4200" w:leader="none"/>
          <w:tab w:val="left" w:pos="5520" w:leader="none"/>
        </w:tabs>
        <w:spacing w:lineRule="auto" w:line="192"/>
        <w:ind w:firstLine="4200"/>
        <w:jc w:val="both"/>
        <w:rPr>
          <w:rFonts w:ascii="Times New Roman" w:hAnsi="Times New Roman" w:cs="Times New Roman"/>
        </w:rPr>
      </w:pPr>
      <w:r>
        <w:rPr>
          <w:rFonts w:cs="Times New Roman" w:ascii="Times New Roman" w:hAnsi="Times New Roman"/>
        </w:rPr>
        <w:t xml:space="preserve">Line 12, or Part II, </w:t>
      </w:r>
    </w:p>
    <w:p>
      <w:pPr>
        <w:pStyle w:val="Normal"/>
        <w:tabs>
          <w:tab w:val="clear" w:pos="720"/>
          <w:tab w:val="left" w:pos="0" w:leader="none"/>
          <w:tab w:val="left" w:pos="960" w:leader="none"/>
          <w:tab w:val="left" w:pos="4200" w:leader="none"/>
          <w:tab w:val="left" w:pos="5520" w:leader="none"/>
        </w:tabs>
        <w:spacing w:lineRule="auto" w:line="192"/>
        <w:ind w:firstLine="4200"/>
        <w:jc w:val="both"/>
        <w:rPr>
          <w:rFonts w:ascii="Times New Roman" w:hAnsi="Times New Roman" w:cs="Times New Roman"/>
        </w:rPr>
      </w:pPr>
      <w:r>
        <w:rPr>
          <w:rFonts w:cs="Times New Roman" w:ascii="Times New Roman" w:hAnsi="Times New Roman"/>
        </w:rPr>
        <w:t xml:space="preserve">col. 7, line 36, or </w:t>
      </w:r>
    </w:p>
    <w:p>
      <w:pPr>
        <w:pStyle w:val="Normal"/>
        <w:tabs>
          <w:tab w:val="clear" w:pos="720"/>
          <w:tab w:val="left" w:pos="0" w:leader="none"/>
          <w:tab w:val="left" w:pos="960" w:leader="none"/>
          <w:tab w:val="left" w:pos="4200" w:leader="none"/>
          <w:tab w:val="left" w:pos="5520" w:leader="none"/>
        </w:tabs>
        <w:spacing w:lineRule="auto" w:line="192"/>
        <w:ind w:firstLine="4200"/>
        <w:jc w:val="both"/>
        <w:rPr>
          <w:rFonts w:ascii="Times New Roman" w:hAnsi="Times New Roman" w:cs="Times New Roman"/>
        </w:rPr>
      </w:pPr>
      <w:r>
        <w:rPr>
          <w:rFonts w:cs="Times New Roman" w:ascii="Times New Roman" w:hAnsi="Times New Roman"/>
        </w:rPr>
        <w:t xml:space="preserve">Part III, col.  6, </w:t>
      </w:r>
    </w:p>
    <w:p>
      <w:pPr>
        <w:pStyle w:val="Normal"/>
        <w:tabs>
          <w:tab w:val="clear" w:pos="720"/>
          <w:tab w:val="left" w:pos="0" w:leader="none"/>
          <w:tab w:val="left" w:pos="960" w:leader="none"/>
          <w:tab w:val="left" w:pos="4200" w:leader="none"/>
          <w:tab w:val="left" w:pos="5520" w:leader="none"/>
        </w:tabs>
        <w:spacing w:lineRule="auto" w:line="192"/>
        <w:ind w:firstLine="4200"/>
        <w:jc w:val="both"/>
        <w:rPr>
          <w:rFonts w:ascii="Times New Roman" w:hAnsi="Times New Roman" w:cs="Times New Roman"/>
        </w:rPr>
      </w:pPr>
      <w:r>
        <w:rPr>
          <w:rFonts w:cs="Times New Roman" w:ascii="Times New Roman" w:hAnsi="Times New Roman"/>
        </w:rPr>
        <w:t>line 43</w:t>
      </w:r>
    </w:p>
    <w:p>
      <w:pPr>
        <w:pStyle w:val="Normal"/>
        <w:tabs>
          <w:tab w:val="clear" w:pos="720"/>
          <w:tab w:val="left" w:pos="0" w:leader="none"/>
          <w:tab w:val="left" w:pos="960" w:leader="none"/>
          <w:tab w:val="left" w:pos="420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 w:val="left" w:pos="552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If you are an approved Certified Transplant Center (CTC), enter the cost of organ acquisition from Supplemental Worksheet D-6, Part III, column 2, line 56, when Worksheet E is completed for the hospital (or the hospital component of a health care complex).  No entry is made on line 3 in other situations because the Medicare program reimburses only CTCs for organ acquisition costs.  </w:t>
      </w:r>
    </w:p>
    <w:p>
      <w:pPr>
        <w:pStyle w:val="Normal"/>
        <w:tabs>
          <w:tab w:val="clear" w:pos="720"/>
          <w:tab w:val="left" w:pos="0" w:leader="none"/>
          <w:tab w:val="left" w:pos="960" w:leader="none"/>
          <w:tab w:val="left" w:pos="420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200" w:leader="none"/>
          <w:tab w:val="left" w:pos="55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malpractice insurance costs relating to "Medical and Other Health Services," reported on line 1.  The appropriate title XVIII malpractice insurance costs are transferred from the appropriate Worksheet D-8 as follows:</w:t>
      </w:r>
    </w:p>
    <w:p>
      <w:pPr>
        <w:pStyle w:val="Normal"/>
        <w:tabs>
          <w:tab w:val="clear" w:pos="720"/>
          <w:tab w:val="left" w:pos="0" w:leader="none"/>
          <w:tab w:val="left" w:pos="960" w:leader="none"/>
          <w:tab w:val="left" w:pos="4200" w:leader="none"/>
          <w:tab w:val="left" w:pos="55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Worksheet D-8 (12/85)</w:t>
        <w:tab/>
        <w:t>Worksheet D-8 (4/87)</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For Cost Reporting</w:t>
        <w:tab/>
        <w:t>For Cost Reporting</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Periods Beginning</w:t>
        <w:tab/>
        <w:t xml:space="preserve">Periods Beginning </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u w:val="single"/>
        </w:rPr>
        <w:t>Prior to 5/1/86</w:t>
      </w:r>
      <w:r>
        <w:rPr>
          <w:rFonts w:cs="Times New Roman" w:ascii="Times New Roman" w:hAnsi="Times New Roman"/>
        </w:rPr>
        <w:tab/>
      </w:r>
      <w:r>
        <w:rPr>
          <w:rFonts w:cs="Times New Roman" w:ascii="Times New Roman" w:hAnsi="Times New Roman"/>
          <w:u w:val="single"/>
        </w:rPr>
        <w:t>On Or After 5/1/86</w:t>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Hospital</w:t>
        <w:tab/>
        <w:t>Sum of Part</w:t>
        <w:tab/>
        <w:t>Part III, col. 6,</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II, col. 3,</w:t>
        <w:tab/>
        <w:t>line 3A</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line 33B, and</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Part IV, line 72B</w:t>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Subprovider I</w:t>
        <w:tab/>
        <w:t>Sum of Part</w:t>
        <w:tab/>
        <w:t>Part III, col. 6,</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II, col. 3,</w:t>
        <w:tab/>
        <w:t>line 12</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line 37, and</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Part IV, line 76</w:t>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Subprovider II</w:t>
        <w:tab/>
        <w:t>Sum of Part</w:t>
        <w:tab/>
        <w:t>Part III, col. 6,</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II, col. 3,</w:t>
        <w:tab/>
        <w:t>line 15</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line 39, and</w:t>
      </w:r>
    </w:p>
    <w:p>
      <w:pPr>
        <w:pStyle w:val="Normal"/>
        <w:tabs>
          <w:tab w:val="clear" w:pos="720"/>
          <w:tab w:val="left" w:pos="0" w:leader="none"/>
          <w:tab w:val="left" w:pos="960" w:leader="none"/>
          <w:tab w:val="left" w:pos="3720" w:leader="none"/>
          <w:tab w:val="left" w:pos="6960" w:leader="none"/>
        </w:tabs>
        <w:spacing w:lineRule="auto" w:line="192"/>
        <w:ind w:firstLine="3720"/>
        <w:jc w:val="both"/>
        <w:rPr>
          <w:rFonts w:ascii="Times New Roman" w:hAnsi="Times New Roman" w:cs="Times New Roman"/>
        </w:rPr>
      </w:pPr>
      <w:r>
        <w:rPr>
          <w:rFonts w:cs="Times New Roman" w:ascii="Times New Roman" w:hAnsi="Times New Roman"/>
        </w:rPr>
        <w:t>Part IV, line 78</w:t>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7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86</w:t>
        <w:tab/>
        <w:t>Rev.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FORM HCFA-2552-85</w:t>
        <w:tab/>
        <w:t xml:space="preserve">1915.2 (Cont.) </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t>Skilled Nursing Facility</w:t>
        <w:tab/>
        <w:t>Sum of Part</w:t>
        <w:tab/>
        <w:t>N/A</w:t>
      </w:r>
    </w:p>
    <w:p>
      <w:pPr>
        <w:pStyle w:val="Normal"/>
        <w:tabs>
          <w:tab w:val="clear" w:pos="720"/>
          <w:tab w:val="left" w:pos="0" w:leader="none"/>
          <w:tab w:val="left" w:pos="960" w:leader="none"/>
          <w:tab w:val="left" w:pos="3960" w:leader="none"/>
          <w:tab w:val="left" w:pos="6960" w:leader="none"/>
        </w:tabs>
        <w:spacing w:lineRule="auto" w:line="192"/>
        <w:ind w:firstLine="3960"/>
        <w:jc w:val="both"/>
        <w:rPr>
          <w:rFonts w:ascii="Times New Roman" w:hAnsi="Times New Roman" w:cs="Times New Roman"/>
        </w:rPr>
      </w:pPr>
      <w:r>
        <w:rPr>
          <w:rFonts w:cs="Times New Roman" w:ascii="Times New Roman" w:hAnsi="Times New Roman"/>
        </w:rPr>
        <w:t>II, col. 3,</w:t>
      </w:r>
    </w:p>
    <w:p>
      <w:pPr>
        <w:pStyle w:val="Normal"/>
        <w:tabs>
          <w:tab w:val="clear" w:pos="720"/>
          <w:tab w:val="left" w:pos="0" w:leader="none"/>
          <w:tab w:val="left" w:pos="960" w:leader="none"/>
          <w:tab w:val="left" w:pos="3960" w:leader="none"/>
          <w:tab w:val="left" w:pos="6960" w:leader="none"/>
        </w:tabs>
        <w:spacing w:lineRule="auto" w:line="192"/>
        <w:ind w:firstLine="3960"/>
        <w:jc w:val="both"/>
        <w:rPr>
          <w:rFonts w:ascii="Times New Roman" w:hAnsi="Times New Roman" w:cs="Times New Roman"/>
        </w:rPr>
      </w:pPr>
      <w:r>
        <w:rPr>
          <w:rFonts w:cs="Times New Roman" w:ascii="Times New Roman" w:hAnsi="Times New Roman"/>
        </w:rPr>
        <w:t>line 44, and</w:t>
      </w:r>
    </w:p>
    <w:p>
      <w:pPr>
        <w:pStyle w:val="Normal"/>
        <w:tabs>
          <w:tab w:val="clear" w:pos="720"/>
          <w:tab w:val="left" w:pos="0" w:leader="none"/>
          <w:tab w:val="left" w:pos="960" w:leader="none"/>
          <w:tab w:val="left" w:pos="3960" w:leader="none"/>
          <w:tab w:val="left" w:pos="6960" w:leader="none"/>
        </w:tabs>
        <w:spacing w:lineRule="auto" w:line="192"/>
        <w:ind w:firstLine="3960"/>
        <w:jc w:val="both"/>
        <w:rPr>
          <w:rFonts w:ascii="Times New Roman" w:hAnsi="Times New Roman" w:cs="Times New Roman"/>
        </w:rPr>
      </w:pPr>
      <w:r>
        <w:rPr>
          <w:rFonts w:cs="Times New Roman" w:ascii="Times New Roman" w:hAnsi="Times New Roman"/>
        </w:rPr>
        <w:t>Part IV, line 83</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pPr>
      <w:r>
        <w:rPr>
          <w:rFonts w:cs="Times New Roman" w:ascii="Times New Roman" w:hAnsi="Times New Roman"/>
          <w:u w:val="single"/>
        </w:rPr>
        <w:t>Line 5</w:t>
      </w:r>
      <w:r>
        <w:rPr>
          <w:rFonts w:cs="Times New Roman" w:ascii="Times New Roman" w:hAnsi="Times New Roman"/>
        </w:rPr>
        <w:t>--For hospitals or subproviders that have elected to be reimbursed for the services of teaching physicians on the basis of cost, enter the amount from Supplemental Worksheet D-9, Part II, column 14, line 14.</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pPr>
      <w:r>
        <w:rPr>
          <w:rFonts w:cs="Times New Roman" w:ascii="Times New Roman" w:hAnsi="Times New Roman"/>
          <w:u w:val="single"/>
        </w:rPr>
        <w:t>Line 6</w:t>
      </w:r>
      <w:r>
        <w:rPr>
          <w:rFonts w:cs="Times New Roman" w:ascii="Times New Roman" w:hAnsi="Times New Roman"/>
        </w:rPr>
        <w:t>--Do not use this line at this time.</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1 through 6.</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pPr>
      <w:r>
        <w:rPr>
          <w:rFonts w:cs="Times New Roman" w:ascii="Times New Roman" w:hAnsi="Times New Roman"/>
          <w:u w:val="single"/>
        </w:rPr>
        <w:t>Computation of the Lesser of Reasonable Cost or Customary Charges</w:t>
      </w:r>
      <w:r>
        <w:rPr>
          <w:rFonts w:cs="Times New Roman" w:ascii="Times New Roman" w:hAnsi="Times New Roman"/>
        </w:rPr>
        <w:t>.--</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t>You are paid the lesser of the reasonable cost of services furnished to beneficiaries or the customary charges made by you for the same services.  This part provides for the computation of the lesser of reasonable cost as defined in 42 CFR 413.13(b)(2), or customary charges as defined in 42 CFR 413.13(b)(1).</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pPr>
      <w:r>
        <w:rPr>
          <w:rFonts w:cs="Times New Roman" w:ascii="Times New Roman" w:hAnsi="Times New Roman"/>
          <w:u w:val="single"/>
        </w:rPr>
        <w:t>Lines 8 and 9</w:t>
      </w:r>
      <w:r>
        <w:rPr>
          <w:rFonts w:cs="Times New Roman" w:ascii="Times New Roman" w:hAnsi="Times New Roman"/>
        </w:rPr>
        <w:t>--These lines provide for the computation of reasonable cost of program services.</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allowable return on equity capital from the indicated line of Supplemental Worksheet F-5, Part II, column 4, as follows:</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Hospital</w:t>
        <w:tab/>
        <w:t>line 7A</w:t>
      </w:r>
    </w:p>
    <w:p>
      <w:pPr>
        <w:pStyle w:val="Normal"/>
        <w:tabs>
          <w:tab w:val="clear" w:pos="720"/>
          <w:tab w:val="left" w:pos="0" w:leader="none"/>
          <w:tab w:val="left" w:pos="960" w:leader="none"/>
          <w:tab w:val="left" w:pos="396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Subprovider I</w:t>
        <w:tab/>
        <w:t>line 9</w:t>
      </w:r>
    </w:p>
    <w:p>
      <w:pPr>
        <w:pStyle w:val="Normal"/>
        <w:tabs>
          <w:tab w:val="clear" w:pos="720"/>
          <w:tab w:val="left" w:pos="0" w:leader="none"/>
          <w:tab w:val="left" w:pos="960" w:leader="none"/>
          <w:tab w:val="left" w:pos="3960" w:leader="none"/>
          <w:tab w:val="left" w:pos="6960" w:leader="none"/>
        </w:tabs>
        <w:spacing w:lineRule="auto" w:line="192"/>
        <w:ind w:firstLine="960"/>
        <w:jc w:val="both"/>
        <w:rPr>
          <w:rFonts w:ascii="Times New Roman" w:hAnsi="Times New Roman" w:cs="Times New Roman"/>
        </w:rPr>
      </w:pPr>
      <w:r>
        <w:rPr>
          <w:rFonts w:cs="Times New Roman" w:ascii="Times New Roman" w:hAnsi="Times New Roman"/>
        </w:rPr>
        <w:t>Subprovider II</w:t>
        <w:tab/>
        <w:t>line 11</w:t>
      </w:r>
    </w:p>
    <w:p>
      <w:pPr>
        <w:pStyle w:val="Normal"/>
        <w:tabs>
          <w:tab w:val="clear" w:pos="720"/>
          <w:tab w:val="left" w:pos="0" w:leader="none"/>
          <w:tab w:val="left" w:pos="960" w:leader="none"/>
          <w:tab w:val="left" w:pos="3960" w:leader="none"/>
          <w:tab w:val="left" w:pos="6960" w:leader="none"/>
        </w:tabs>
        <w:spacing w:lineRule="auto" w:line="192"/>
        <w:ind w:left="960" w:hanging="0"/>
        <w:jc w:val="both"/>
        <w:rPr>
          <w:rFonts w:ascii="Times New Roman" w:hAnsi="Times New Roman" w:cs="Times New Roman"/>
        </w:rPr>
      </w:pPr>
      <w:r>
        <w:rPr>
          <w:rFonts w:cs="Times New Roman" w:ascii="Times New Roman" w:hAnsi="Times New Roman"/>
        </w:rPr>
        <w:t>Skilled Nursing Facility</w:t>
        <w:tab/>
        <w:t>line 16</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pPr>
      <w:r>
        <w:rPr>
          <w:rFonts w:cs="Times New Roman" w:ascii="Times New Roman" w:hAnsi="Times New Roman"/>
          <w:u w:val="single"/>
        </w:rPr>
        <w:t>Line 9</w:t>
      </w:r>
      <w:r>
        <w:rPr>
          <w:rFonts w:cs="Times New Roman" w:ascii="Times New Roman" w:hAnsi="Times New Roman"/>
        </w:rPr>
        <w:t>-- Enter the sum of the amounts on lines 7 and 8.</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If the provider medical and other health services reported here qualify for exemption from the application of the lower of reasonable cost or customary charges (See discussion at Section 1915), Total Reasonable Cost from line 9 is also entered directly on line 21.  Lines 10 through 20 are still completed to insure that you qualify for one of the criteria for this exemption.  </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pPr>
      <w:r>
        <w:rPr>
          <w:rFonts w:cs="Times New Roman" w:ascii="Times New Roman" w:hAnsi="Times New Roman"/>
          <w:u w:val="single"/>
        </w:rPr>
        <w:t>Lines 10 through 14</w:t>
      </w:r>
      <w:r>
        <w:rPr>
          <w:rFonts w:cs="Times New Roman" w:ascii="Times New Roman" w:hAnsi="Times New Roman"/>
        </w:rPr>
        <w:t>--These lines provide for the accumulation of charges which relate to the reasonable cost on line 9.</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t>Do not include on these lines (1) the portion of charges applicable to the excess cost of luxury items or services (see HCFA Pub. 15-I, §2104.3) and (2) your charges to beneficiaries for excess costs as described in HCFA Pub. 15-I, §§2570-2577.</w:t>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96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10</w:t>
        <w:tab/>
        <w:t>19-86.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2</w:t>
        <w:tab/>
        <w:t>FORM HCFA-2552-85</w:t>
        <w:tab/>
        <w:t>191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total charges for Medical and Other Services from  Worksheet D, Part III, column 5, line 10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ind w:left="960" w:hanging="960"/>
        <w:jc w:val="both"/>
        <w:rPr/>
      </w:pPr>
      <w:r>
        <w:rPr>
          <w:rFonts w:cs="Times New Roman" w:ascii="Times New Roman" w:hAnsi="Times New Roman"/>
        </w:rPr>
        <w:t>NOTE:</w:t>
        <w:tab/>
        <w:t xml:space="preserve">If the amounts on Worksheet D, Part III </w:t>
      </w:r>
      <w:r>
        <w:rPr>
          <w:rFonts w:cs="Times New Roman" w:ascii="Times New Roman" w:hAnsi="Times New Roman"/>
          <w:u w:val="single"/>
        </w:rPr>
        <w:t>do</w:t>
      </w:r>
      <w:r>
        <w:rPr>
          <w:rFonts w:cs="Times New Roman" w:ascii="Times New Roman" w:hAnsi="Times New Roman"/>
        </w:rPr>
        <w:t xml:space="preserve"> include charges for professional services, the amount of the professional component is eliminated from the charges entered on line 10.  A schedule showing these computations must be submitted with the cost report.</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from your records the total billed charges for services of interns and residents furnished to program beneficiaries.</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2</w:t>
      </w:r>
      <w:r>
        <w:rPr>
          <w:rFonts w:cs="Times New Roman" w:ascii="Times New Roman" w:hAnsi="Times New Roman"/>
        </w:rPr>
        <w:t>--When Worksheet E is completed for a CTC hospital component for title XVIII, enter the organ acquisition charges from Supplemental Worksheet D-6, Part III, line 56, column 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your charges for the services for which the cost is entered on line 5.</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sum of the amounts on lines 10 through 13.</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s 15 through 18</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15 through 18 but enter on line 18 the amount from line 14. (See 42 CFR 413.13(b).)  In no instance may the customary charges on line 18 exceed the actual charges on line 14.</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excess of the customary charges over the  reasonable cost.  If line 18 exceeds line 9, enter the differenc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ransfer the amount on line 19 to Supplemental Worksheet E-4, Part III, line 1, column 2.</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excess of reasonable cost over the customary charges.  If line 9 exceeds line 18, enter the differenc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lesser of the reasonable cost on line 9 or the customary charges on line 18.</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 xml:space="preserve">NOTE:  If these services are exempt from the lower of cost or charges provision, enter the reasonable </w:t>
      </w:r>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ab/>
        <w:t xml:space="preserve"> costs from line 9.  </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pPr>
      <w:r>
        <w:rPr>
          <w:rFonts w:cs="Times New Roman" w:ascii="Times New Roman" w:hAnsi="Times New Roman"/>
          <w:u w:val="single"/>
        </w:rPr>
        <w:t>Line 22</w:t>
      </w:r>
      <w:r>
        <w:rPr>
          <w:rFonts w:cs="Times New Roman" w:ascii="Times New Roman" w:hAnsi="Times New Roman"/>
        </w:rPr>
        <w:t>--Enter the Part B deductibles and the Part B coinsurance billed to Medicare beneficiaries. DO NOT INCLUDE on this line deductibles or coinsurance billed to program patients for physicians’ professional services.</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NOTE:</w:t>
        <w:tab/>
        <w:tab/>
        <w:t xml:space="preserve">If these services are exempt from the lower of cost or charges provisions, enter the Part B deductibles billed to program beneficiaries only.  Part B coinsurance is not entered.  </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pPr>
      <w:r>
        <w:rPr>
          <w:rFonts w:cs="Times New Roman" w:ascii="Times New Roman" w:hAnsi="Times New Roman"/>
          <w:u w:val="single"/>
        </w:rPr>
        <w:t>Line 23</w:t>
      </w:r>
      <w:r>
        <w:rPr>
          <w:rFonts w:cs="Times New Roman" w:ascii="Times New Roman" w:hAnsi="Times New Roman"/>
        </w:rPr>
        <w:t xml:space="preserve">--Subtract line 22 from line 21.  </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NOTE:</w:t>
        <w:tab/>
        <w:t xml:space="preserve">  If these services are exempt from the lower of cost or charges provision, subtract line 22 </w:t>
      </w:r>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ab/>
        <w:t xml:space="preserve">  from line 21 and multiply the result by 80 percent. </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2 </w:t>
        <w:tab/>
        <w:t>19-8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5.2 (Cont.)</w:t>
        <w:tab/>
        <w:t>FORM HCFA-2552-85</w:t>
        <w:tab/>
        <w:t>03-92</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pPr>
      <w:r>
        <w:rPr>
          <w:rFonts w:cs="Times New Roman" w:ascii="Times New Roman" w:hAnsi="Times New Roman"/>
          <w:u w:val="single"/>
        </w:rPr>
        <w:t>Line 24</w:t>
      </w:r>
      <w:r>
        <w:rPr>
          <w:rFonts w:cs="Times New Roman" w:ascii="Times New Roman" w:hAnsi="Times New Roman"/>
        </w:rPr>
        <w:t xml:space="preserve">--This line is used to combine the amounts due you or the program for medical and other health services, outpatient ambulatory services, outpatient radiology services, and other outpatient diagnostic procedures.  Enter the sum of the amounts from Worksheet E, Part C, line 21, Part D, line 21, and Part E, line 21.  In addition, nominal charge providers are to transfer the amount of Medicare pnuemococcal vaccine cost from Worksheet D, Part IV, line 5 to this line. </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ins w:id="28" w:author="Unknown Author" w:date="0-00-00T00:00:00Z">
        <w:r>
          <w:rPr>
            <w:rFonts w:cs="Times New Roman" w:ascii="Times New Roman" w:hAnsi="Times New Roman"/>
          </w:rPr>
          <w:t>NOTE:</w:t>
          <w:tab/>
        </w:r>
      </w:ins>
      <w:r>
        <w:rPr>
          <w:rFonts w:cs="Times New Roman" w:ascii="Times New Roman" w:hAnsi="Times New Roman"/>
        </w:rPr>
        <w:t xml:space="preserve">  </w:t>
      </w:r>
      <w:ins w:id="29" w:author="Unknown Author" w:date="0-00-00T00:00:00Z">
        <w:r>
          <w:rPr>
            <w:rFonts w:cs="Times New Roman" w:ascii="Times New Roman" w:hAnsi="Times New Roman"/>
          </w:rPr>
          <w:t xml:space="preserve">For cost reporting periods beginning on or after July 1, 1985, the cost of graduate medical </w:t>
        </w:r>
      </w:ins>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ab/>
        <w:t xml:space="preserve">  </w:t>
      </w:r>
      <w:ins w:id="30" w:author="Unknown Author" w:date="0-00-00T00:00:00Z">
        <w:r>
          <w:rPr>
            <w:rFonts w:cs="Times New Roman" w:ascii="Times New Roman" w:hAnsi="Times New Roman"/>
          </w:rPr>
          <w:t xml:space="preserve">education is paid as a specific cost per resident.  In addition, the cost of nursing school and </w:t>
        </w:r>
      </w:ins>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ab/>
        <w:t xml:space="preserve">  </w:t>
      </w:r>
      <w:ins w:id="31" w:author="Unknown Author" w:date="0-00-00T00:00:00Z">
        <w:r>
          <w:rPr>
            <w:rFonts w:cs="Times New Roman" w:ascii="Times New Roman" w:hAnsi="Times New Roman"/>
          </w:rPr>
          <w:t xml:space="preserve">paramedical education applicable to the ESRD composite rate is paid through the cost report </w:t>
        </w:r>
      </w:ins>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ab/>
        <w:t xml:space="preserve">  </w:t>
      </w:r>
      <w:ins w:id="32" w:author="Unknown Author" w:date="0-00-00T00:00:00Z">
        <w:r>
          <w:rPr>
            <w:rFonts w:cs="Times New Roman" w:ascii="Times New Roman" w:hAnsi="Times New Roman"/>
          </w:rPr>
          <w:t xml:space="preserve">instead of through the exception process.  Subscript line 24 into line 24A and 24B and </w:t>
        </w:r>
      </w:ins>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ab/>
        <w:t xml:space="preserve">  </w:t>
      </w:r>
      <w:ins w:id="33" w:author="Unknown Author" w:date="0-00-00T00:00:00Z">
        <w:r>
          <w:rPr>
            <w:rFonts w:cs="Times New Roman" w:ascii="Times New Roman" w:hAnsi="Times New Roman"/>
          </w:rPr>
          <w:t xml:space="preserve">transfer the amounts from Supplemental Worksheet E-3, Part IV, lines 24 and 16 </w:t>
        </w:r>
      </w:ins>
    </w:p>
    <w:p>
      <w:pPr>
        <w:pStyle w:val="Normal"/>
        <w:tabs>
          <w:tab w:val="left" w:pos="0" w:leader="none"/>
          <w:tab w:val="left" w:pos="720" w:leader="none"/>
          <w:tab w:val="left" w:pos="1440" w:leader="none"/>
        </w:tabs>
        <w:spacing w:lineRule="auto" w:line="192"/>
        <w:ind w:left="1440" w:hanging="1440"/>
        <w:jc w:val="both"/>
        <w:rPr>
          <w:rFonts w:ascii="Times New Roman" w:hAnsi="Times New Roman" w:cs="Times New Roman"/>
        </w:rPr>
      </w:pPr>
      <w:r>
        <w:rPr>
          <w:rFonts w:cs="Times New Roman" w:ascii="Times New Roman" w:hAnsi="Times New Roman"/>
        </w:rPr>
        <w:tab/>
        <w:t xml:space="preserve">  </w:t>
      </w:r>
      <w:ins w:id="34" w:author="Unknown Author" w:date="0-00-00T00:00:00Z">
        <w:r>
          <w:rPr>
            <w:rFonts w:cs="Times New Roman" w:ascii="Times New Roman" w:hAnsi="Times New Roman"/>
          </w:rPr>
          <w:t xml:space="preserve">respectively.  </w:t>
        </w:r>
      </w:ins>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rFonts w:ascii="Times New Roman" w:hAnsi="Times New Roman" w:cs="Times New Roman"/>
        </w:rPr>
      </w:pPr>
      <w:ins w:id="35" w:author="Unknown Author" w:date="0-00-00T00:00:00Z">
        <w:r>
          <w:rPr>
            <w:rFonts w:cs="Times New Roman" w:ascii="Times New Roman" w:hAnsi="Times New Roman"/>
            <w:u w:val="single"/>
          </w:rPr>
          <w:t>Line 25</w:t>
        </w:r>
      </w:ins>
      <w:ins w:id="36" w:author="Unknown Author" w:date="0-00-00T00:00:00Z">
        <w:r>
          <w:rPr>
            <w:rFonts w:cs="Times New Roman" w:ascii="Times New Roman" w:hAnsi="Times New Roman"/>
          </w:rPr>
          <w:t>--Enter the amounts from lines 23, 24, 24A and 24B.</w:t>
        </w:r>
      </w:ins>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amounts paid or payable by workers’ compensation and other primary payers where program liability is secondary to that of the primary payer.  There are five situations under which Medicare payment is secondary to a primary payer:</w:t>
      </w:r>
    </w:p>
    <w:p>
      <w:pPr>
        <w:pStyle w:val="Normal"/>
        <w:tabs>
          <w:tab w:val="left" w:pos="0" w:leader="none"/>
          <w:tab w:val="left" w:pos="72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1.</w:t>
        <w:tab/>
        <w:t>Workers’ compensation,</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2.</w:t>
        <w:tab/>
        <w:t>Automobile, medical or no fault coverage,</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4.</w:t>
        <w:tab/>
        <w:t>Working aged provisions, and</w:t>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5.</w:t>
        <w:tab/>
        <w:t>Working ESRD beneficiary provis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liability of the program beneficiary, for cost reporting purposes the services are considered nonprogram services.  (The primary payment satisfies the beneficiary’s liability when you accept that payment as payment in full.  This is noted on no-pay bills submitted in these situations.)  The patient charges are included in total  charges but are not included in program charges.  In this situation, no primary payer payment is entered on line 2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 addition, exclude amounts paid by other primary payers for outpatient dialysis services paid under the composite rate system.</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owever, where the payment by the primary payer does not satisfy the beneficiary’s obligation, the program pays--in situations 1, 2 and 3, above--the amount it otherwise pays (absent primary payer payment) less the primary payer payment and  applicable deductible and coinsurance.  In situations 1, 2 and 3, primary payer payment is not credited toward the beneficiary’s deductible and coinsurance.  In situations 4 and 5,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In situations 4 and 5,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88</w:t>
        <w:tab/>
        <w:t>Rev. 1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FORM HCFA-2552-85</w:t>
        <w:tab/>
        <w:t>1915.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t>Where the primary payment does not satisfy the beneficiary’s liability, include the covered charges in program charges, and include the charges in charges for cost apportionment purposes.  Enter the primary payer payment on line 26 to the extent that primary payer payment is not credited toward the beneficiary’s deductible and coinsurance (situation 4 and 5).  Primary payer payments that are credited toward the beneficiary’s deductible and coinsurance are not entered on line 26.</w:t>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amount from line 25 minus line 2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8A</w:t>
      </w:r>
      <w:r>
        <w:rPr>
          <w:rFonts w:cs="Times New Roman" w:ascii="Times New Roman" w:hAnsi="Times New Roman"/>
        </w:rPr>
        <w:t>--Enter the amount of reimbursable bad debts for deductibles and coinsurance for ESRD services reimbursed under the composite rate system from Supplemental Worksheet I-4, line 9.  Enter on line 28B, reimbursable bad debts for deductibles and coinsurance for other services (from your records), excluding professional services, net of bad debt recoveri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9</w:t>
      </w:r>
      <w:r>
        <w:rPr>
          <w:rFonts w:cs="Times New Roman" w:ascii="Times New Roman" w:hAnsi="Times New Roman"/>
        </w:rPr>
        <w:t>--Line 29 is completed only by all-inclusive rate hospitals or subprovider components using combined billing.  (See Hospital Manual §400.)  Enter the amount from Supplemental Worksheet D-3, sum of column 12 and 13, line 10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0</w:t>
      </w:r>
      <w:r>
        <w:rPr>
          <w:rFonts w:cs="Times New Roman" w:ascii="Times New Roman" w:hAnsi="Times New Roman"/>
        </w:rPr>
        <w:t>--Enter the sum of the amounts on lines 27 through 29.</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1</w:t>
      </w:r>
      <w:r>
        <w:rPr>
          <w:rFonts w:cs="Times New Roman" w:ascii="Times New Roman" w:hAnsi="Times New Roman"/>
        </w:rPr>
        <w:t>--Enter the amount from Supplemental Worksheet E-4, Part III, column 2, line 5, for title XVIII Part 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2</w:t>
      </w:r>
      <w:r>
        <w:rPr>
          <w:rFonts w:cs="Times New Roman" w:ascii="Times New Roman" w:hAnsi="Times New Roman"/>
        </w:rPr>
        <w:t>--Enter 80 percent of the amount on line 3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3</w:t>
      </w:r>
      <w:r>
        <w:rPr>
          <w:rFonts w:cs="Times New Roman" w:ascii="Times New Roman" w:hAnsi="Times New Roman"/>
        </w:rPr>
        <w:t>--For the hospital component only, enter the amount from Worksheet B, Part I, line 69, column 2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the program’s share of any recovery of excess depreciation applicable to prior years resulting from your termination or a decrease in Medicare utilization.  (See HCFA Pub. 15-I, §§136-136.1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program’s share of any net depreciation adjustment applicable to prior years resulting from the gain or loss on the disposition of depreciable assets.  (See HCFA Pub. 15-I, §§132-132.4.)  Enter the amount of any excess depreciation taken as a negative amou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6A</w:t>
      </w:r>
      <w:r>
        <w:rPr>
          <w:rFonts w:cs="Times New Roman" w:ascii="Times New Roman" w:hAnsi="Times New Roman"/>
        </w:rPr>
        <w:t>--Enter the sum of the amounts on lines 30, 32, 33 and 35 minus the amount on line 34.</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6B</w:t>
      </w:r>
      <w:r>
        <w:rPr>
          <w:rFonts w:cs="Times New Roman" w:ascii="Times New Roman" w:hAnsi="Times New Roman"/>
        </w:rPr>
        <w:t>--Enter the sequestration adjustment as required by the Balanced Budget and Emergency Deficit Control Act of 1985 (P.L. 99-177).  (See §12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6C</w:t>
      </w:r>
      <w:r>
        <w:rPr>
          <w:rFonts w:cs="Times New Roman" w:ascii="Times New Roman" w:hAnsi="Times New Roman"/>
        </w:rPr>
        <w:t>--Enter amount due you after sequestration (line 36A less line 36B).</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7</w:t>
      </w:r>
      <w:r>
        <w:rPr>
          <w:rFonts w:cs="Times New Roman" w:ascii="Times New Roman" w:hAnsi="Times New Roman"/>
        </w:rPr>
        <w:t>--Enter interim payments from your reco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10</w:t>
        <w:tab/>
        <w:t>19-8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5.3</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pPr>
      <w:r>
        <w:rPr>
          <w:rFonts w:cs="Times New Roman" w:ascii="Times New Roman" w:hAnsi="Times New Roman"/>
          <w:u w:val="single"/>
        </w:rPr>
        <w:t>Line 38</w:t>
      </w:r>
      <w:r>
        <w:rPr>
          <w:rFonts w:cs="Times New Roman" w:ascii="Times New Roman" w:hAnsi="Times New Roman"/>
        </w:rPr>
        <w:t>--Enter the amount recorded on line 36 minus the amount recorded on line 37.  Enter a negative amount in parentheses (  ).</w:t>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39</w:t>
      </w:r>
      <w:r>
        <w:rPr>
          <w:rFonts w:cs="Times New Roman" w:ascii="Times New Roman" w:hAnsi="Times New Roman"/>
        </w:rPr>
        <w:t>--Enter the program reimbursement effect of protested items.  The reimbursement effect of the nonallowable items are estimated by applying reasonable methodology which closely approximates  the actual effect of the item as if it had been determined through the normal cost finding process.  (See §115.2(B).)  A schedule must be attached showing the details and computations for this lin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amount on line 38 plus or minus the amount on line 39.  Enter a negative amount in parentheses (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is amount is transferred to Worksheet S, Part II, column 3, line as appropri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1915.3  </w:t>
      </w:r>
      <w:r>
        <w:rPr>
          <w:rFonts w:cs="Times New Roman" w:ascii="Times New Roman" w:hAnsi="Times New Roman"/>
          <w:u w:val="single"/>
        </w:rPr>
        <w:t>Part C - Outpatient Ambulatory Surgery</w:t>
      </w:r>
      <w:r>
        <w:rPr>
          <w:rFonts w:cs="Times New Roman" w:ascii="Times New Roman" w:hAnsi="Times New Roman"/>
        </w:rPr>
        <w:t>.--This worksheet is used to calculate reimbursement settlement for Outpatient Ambulatory Surgery for Titles V, XVIII (Part B) and XIX.</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s required by §9343 of the Omnibus Budget Reconciliation Act of 1986 (OBRA 86), P.L. 99-509, a new payment methodology is imposed for certain ambulatory surgical procedures performed on an outpatient basis by hospitals.  Effective for cost reporting periods beginning on or after October 1, 1987, payment for facility services furnished in connection with covered ambulatory surgical center (ASC) procedures furnished by hospitals on an outpatient basis is based on the lesser of the outpatient cost or charges (in the aggregate) net of cost sharing or a blend of hospital cost and ASC rates at 75/25 for cost reporting periods beginning in federal FY 88 and 50/50 thereafter.  (See HCFA Pub. 15-1, §2830.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owever, as required by §4068 of OBRA 1987 (P.L. 100-203) a hospital that makes application to HCFA  and demonstrates that it specializes in eye services or eye and ear services and receives more than 30 percent of its total revenues from outpatient services and was an eye specialty hospital or an eye and ear specialty hospital on October 1, 1987, the cost proportion and ASC proportion in effect for cost reporting periods beginning in FY 88 remains in effect for cost reporting periods beginning in fiscal year 1989 and fiscal year 1990.</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standard overhead amounts (Outpatient Ambulatory Surgical Center Fees) from the Provider Statistical and Reimbursement (PS&amp;R) report or from your records.  Payments to ASCs for covered ASC procedures are made on the basis of prospectively set rates known as standard overhead amounts (ASC fees).  (See HCFA Pub. 15-I, §2830.3.)</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deductibles billed to program patients.  This amount comes from PS&amp;R or from your record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90</w:t>
        <w:tab/>
        <w:t>Rev.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FORM HCFA-2552-85</w:t>
        <w:tab/>
        <w:t>1915.3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80 percent of line 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This amount is the ASC portion of the blended amount.  For cost reporting periods beginning on or after October 1, 1987, but before October 1, 1988, the ASC portion of the blend is 25 percent of the amount on line 4.  For cost reporting periods beginning on or after October 1, 1988, the ASC portion of the blended amount is 50 percent of the amount on line 4.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CEPTION:</w:t>
      </w:r>
      <w:r>
        <w:rPr>
          <w:rFonts w:cs="Times New Roman" w:ascii="Times New Roman" w:hAnsi="Times New Roman"/>
        </w:rPr>
        <w:tab/>
        <w:t>For hospitals specializing in eye or eye and ear procedures and which received an exception under this provision, enter 25 percent of line 4 in cost reporting periods beginning on or after October 1, 1987 and before October 1, 199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mputation of the Lesser of Reasonable Cost or Customary Charge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You are paid the lesser of the reasonable cost of services furnished to beneficiaries or the customary charges for the same services for outpatient ambulatory surgical procedures only if that amount is lower than the blended ASC amount.  This part provides for the computation of the lesser of reasonable cost as defined in 42 CFR 413.13(b)(2), or customary charges as defined in 42 CFR 413.13(b)(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you bill an all-inclusive rate or bill gross departmental charges and reflect a discount on the bill, you must, when billing Medicare, show gross departmental charges for each service on the bill.  The difference between the sum of these gross charges and the net amount you wish to collect are identified separately on the bill.  You must also maintain a memorandum record where you bill an all-inclusive charge to non-Medicare patients.  The gross departmental charges are always used for cost apportionment purposes.  The discount amount is shown in the customary charge computations as appropri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malpractice insurance costs from Worksheet D-8 (4-87) Part III, line 3B, column 6.</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ffective with services rendered on or after January 1, 1988, a return on equity capital for hospital outpatient services may not be included in allowable costs.  With respect to outpatient ambulatory surgical procedures, line 7 is only used for cost reporting periods which begin on or after October 1, 1987 and before January 1, 1988.  For these cost reporting periods, enter on line 7 the appropriate amount of return on equity capital applicable to outpatient ambulatory surgical procedures.  This amount is obtained from Supplemental Worksheet F-5, Part II, subscripted line 7B, column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A</w:t>
      </w:r>
      <w:r>
        <w:rPr>
          <w:rFonts w:cs="Times New Roman" w:ascii="Times New Roman" w:hAnsi="Times New Roman"/>
        </w:rPr>
        <w:t>--Enter the amount of the outpatient ASC cost from Worksheet D, Part III, column 6, line 10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B</w:t>
      </w:r>
      <w:r>
        <w:rPr>
          <w:rFonts w:cs="Times New Roman" w:ascii="Times New Roman" w:hAnsi="Times New Roman"/>
        </w:rPr>
        <w:t>--Enter the total reasonable cost.  This amount is the sum of lines 6, 7 and 8A.</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the provider medical and other health services reported here qualify for exemption from the application of the lower of reasonable cost or customar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10</w:t>
        <w:tab/>
        <w:t>19-90.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5.3 (Cont.)</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7920" w:leader="none"/>
        </w:tabs>
        <w:spacing w:lineRule="auto" w:line="192"/>
        <w:ind w:left="840" w:hanging="0"/>
        <w:jc w:val="both"/>
        <w:rPr>
          <w:rFonts w:ascii="Times New Roman" w:hAnsi="Times New Roman" w:cs="Times New Roman"/>
        </w:rPr>
      </w:pPr>
      <w:r>
        <w:rPr>
          <w:rFonts w:cs="Times New Roman" w:ascii="Times New Roman" w:hAnsi="Times New Roman"/>
        </w:rPr>
        <w:t xml:space="preserve">charges (see discussion at §1915), Total Reasonable Cost from line 8B is also entered directly on line 16.  Lines 9 through 15 are still completed to insure that you qualify for one of the criteria for this exemption.  </w:t>
      </w:r>
    </w:p>
    <w:p>
      <w:pPr>
        <w:pStyle w:val="Normal"/>
        <w:tabs>
          <w:tab w:val="clear" w:pos="720"/>
          <w:tab w:val="left" w:pos="0" w:leader="none"/>
          <w:tab w:val="left" w:pos="84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7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charges which relate to reasonable cost on line 8B.  This amount comes from Worksheet D, Part III, column 2, line 101.</w:t>
      </w:r>
    </w:p>
    <w:p>
      <w:pPr>
        <w:pStyle w:val="Normal"/>
        <w:tabs>
          <w:tab w:val="clear" w:pos="720"/>
          <w:tab w:val="left" w:pos="0" w:leader="none"/>
          <w:tab w:val="left" w:pos="84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7920" w:leader="none"/>
        </w:tabs>
        <w:spacing w:lineRule="auto" w:line="192"/>
        <w:ind w:left="840" w:hanging="840"/>
        <w:jc w:val="both"/>
        <w:rPr/>
      </w:pPr>
      <w:r>
        <w:rPr>
          <w:rFonts w:cs="Times New Roman" w:ascii="Times New Roman" w:hAnsi="Times New Roman"/>
        </w:rPr>
        <w:t>NOTE:</w:t>
        <w:tab/>
        <w:t xml:space="preserve">If the amounts on Worksheet D, Part III, </w:t>
      </w:r>
      <w:r>
        <w:rPr>
          <w:rFonts w:cs="Times New Roman" w:ascii="Times New Roman" w:hAnsi="Times New Roman"/>
          <w:u w:val="single"/>
        </w:rPr>
        <w:t>do</w:t>
      </w:r>
      <w:r>
        <w:rPr>
          <w:rFonts w:cs="Times New Roman" w:ascii="Times New Roman" w:hAnsi="Times New Roman"/>
        </w:rPr>
        <w:t xml:space="preserve"> include charges for professional services, the amount of the professional component is eliminated from the charges entered on line 9.  A schedule showing these computations must be submitted with the cost report.</w:t>
      </w:r>
    </w:p>
    <w:p>
      <w:pPr>
        <w:pStyle w:val="Normal"/>
        <w:tabs>
          <w:tab w:val="clear" w:pos="720"/>
          <w:tab w:val="left" w:pos="0" w:leader="none"/>
          <w:tab w:val="left" w:pos="84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 through 13</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10 through 12 but enter on line 13, the amount from line 9. (See 42 CFR 413.13(b).) In no instance, may the customary charges on line 13 exceed the actual charges on line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excess of the customary charges over the reasonable cost.  If line 13 exceeds line 8B, enter the differe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Transfer the amount on line 14 to Supplemental Worksheet E-4, Part III, line 1, column as appropriate.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excess of reasonable cost over the customary charges.  If line 8B exceeds line 13, enter the differe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lesser of the reasonable cost on line 8B or the customary charges on line 1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ind w:left="840" w:hanging="840"/>
        <w:jc w:val="both"/>
        <w:rPr>
          <w:rFonts w:ascii="Times New Roman" w:hAnsi="Times New Roman" w:cs="Times New Roman"/>
        </w:rPr>
      </w:pPr>
      <w:r>
        <w:rPr>
          <w:rFonts w:cs="Times New Roman" w:ascii="Times New Roman" w:hAnsi="Times New Roman"/>
        </w:rPr>
        <w:t>NOTE:</w:t>
        <w:tab/>
        <w:t xml:space="preserve">If these services are exempt from the lower of cost or charges provision, enter the reasonable costs from line 8B.  </w:t>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Enter the Part B deductibles and the Part B coinsurance billed to Medicare beneficiaries for outpatient ambulatory surgical procedures.  </w:t>
      </w:r>
      <w:r>
        <w:rPr>
          <w:rFonts w:cs="Times New Roman" w:ascii="Times New Roman" w:hAnsi="Times New Roman"/>
          <w:b/>
        </w:rPr>
        <w:t>DO NOT INCLUDE</w:t>
      </w:r>
      <w:r>
        <w:rPr>
          <w:rFonts w:cs="Times New Roman" w:ascii="Times New Roman" w:hAnsi="Times New Roman"/>
        </w:rPr>
        <w:t xml:space="preserve"> on this line deductibles or coinsurance billed to program patients for physicians’ professional services.</w:t>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ind w:left="840" w:hanging="840"/>
        <w:jc w:val="both"/>
        <w:rPr>
          <w:rFonts w:ascii="Times New Roman" w:hAnsi="Times New Roman" w:cs="Times New Roman"/>
        </w:rPr>
      </w:pPr>
      <w:r>
        <w:rPr>
          <w:rFonts w:cs="Times New Roman" w:ascii="Times New Roman" w:hAnsi="Times New Roman"/>
        </w:rPr>
        <w:t>NOTE:</w:t>
        <w:tab/>
        <w:t xml:space="preserve">If these services are exempt from the lower of cost or charges provision, enter the Part B deductibles from line 2; Part B coinsurance is excluded.  </w:t>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 xml:space="preserve">If a hospital bills beneficiaries a discounted amount for the service or procedure, coinsurance entered on line 17 reflects coinsurance based on 20% of full charges, not discounted charges.  </w:t>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90.2</w:t>
        <w:tab/>
        <w:t>Rev.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FORM HCFA-2552-85</w:t>
        <w:tab/>
        <w:t>1915.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w:t>
      </w:r>
      <w:r>
        <w:rPr>
          <w:rFonts w:cs="Times New Roman" w:ascii="Times New Roman" w:hAnsi="Times New Roman"/>
        </w:rPr>
        <w:t xml:space="preserve">--Subtract line 17 from line 16.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If these services are exempt from the lower of cost or charges provision, subtract line 17 from line 16 and multiply the result by 80 percent.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9</w:t>
      </w:r>
      <w:r>
        <w:rPr>
          <w:rFonts w:cs="Times New Roman" w:ascii="Times New Roman" w:hAnsi="Times New Roman"/>
        </w:rPr>
        <w:t xml:space="preserve">--For cost reporting periods beginning on or after October 1, 1987 and before October 1, 1988, enter 75 percent of line 18.  For cost reporting periods beginning on or after October 1, 1988, enter 50 percent of line 18.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EXCEPTION:</w:t>
      </w:r>
      <w:r>
        <w:rPr>
          <w:rFonts w:cs="Times New Roman" w:ascii="Times New Roman" w:hAnsi="Times New Roman"/>
        </w:rPr>
        <w:t xml:space="preserve"> For hospitals specializing in eye, or eye and ear procedures and which received an exception under this provision, enter 75 percent of line 18 in cost reporting periods beginning on or after October 1, 1987 and before October 1, 199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1</w:t>
      </w:r>
      <w:r>
        <w:rPr>
          <w:rFonts w:cs="Times New Roman" w:ascii="Times New Roman" w:hAnsi="Times New Roman"/>
        </w:rPr>
        <w:t xml:space="preserve">--Transfer this amount to Worksheet E, Part B, line 24; for titles V and XIX transfer to Supplemental Worksheet E-3, Part III, line 39.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915.4  </w:t>
      </w:r>
      <w:r>
        <w:rPr>
          <w:rFonts w:cs="Times New Roman" w:ascii="Times New Roman" w:hAnsi="Times New Roman"/>
          <w:u w:val="single"/>
        </w:rPr>
        <w:t>Part D-Outpatient Radiology Services</w:t>
      </w:r>
      <w:r>
        <w:rPr>
          <w:rFonts w:cs="Times New Roman" w:ascii="Times New Roman" w:hAnsi="Times New Roman"/>
        </w:rPr>
        <w:t>.--This worksheet is used to calculate reimbursement settlement for outpatient radiology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s required by §4066 of the Omnibus Budget Reconciliation Act (OBRA) of 1987 (Public Law 100-203), a new payment methodology is imposed for radiology services performed on an outpatient basis by hospitals.  Effective for services rendered on or after October 1, 1988, aggregate payment for radiology services performed in a hospital on an outpatient basis is based on the lower of the hospital’s reasonable cost or customary charges (in the aggregate) net of cost sharing or a blend of the hospital’s outpatient radiology costs or its charges whichever are less net of deductibles and coinsurance  and 62 percent of the physicans’ prevailing charges net of copay as if the services were performed in a physicians’ office in the same locality.  For services rendered on or after October 1, 1988 and before October 1, 1989, the blend consists of 65 percent hospital-specific and 35 percent prevailing charges.  For services rendered on or after October 1, 1989, the blend is 50/5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in column 1 the amounts applicable to services rendered during the portion of the cost reporting period occurring prior to October 1, 1989; enter in column 2 the amounts applicable to the portion of the cost reporting period occurring after September 30, 198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each column the prevailing charges from the PS&amp;R or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in each column 62 percent of the amount on line 1.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deductibles billed to program patients.  This amount comes from the PS&amp;R or from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blended charge proportion.  Enter in column 1, 35 percent of</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10</w:t>
        <w:tab/>
        <w:t>19-90.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5.4 (Cont.)</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line 4 for services furnished on or after October 1, 1988 and before October 1, 1989; enter in column 2, 50 percent of line 4 for services furnished on or after October 1, 198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mputation of the Lesser of Reasonable Cost or Customary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You are paid the lesser of the reasonable cost of services furnished to beneficiaries or your customary charges for the same services for outpatient radiology services only if that amount is lower than the blended amount.  This part provides for the computation of the lesser of reasonable cost as defined in 42 CFR 413.13(b)(2) or customary charges as defined in 42 CFR 413.13(b)(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malpractice insurance cost from Worksheet D-8 (4-87), Part III, column 6, line 3C in column 1 and 3D in column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cost reporting periods spanning October 1, 1989, the malpractice cost must be allocated between the two portions of the cost reporting period (See abov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lines 6 and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If the provider medical and other health services reported here qualify for exemption from the application of the lower of reasonable cost or customary charges (See discussion at Section 1915), Total Reasonable Cost from line 8 is also entered directly on line 16.  Lines 9 through 15 are still completed to insure that you qualify for one of the criteria for this exemption.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charges that relate to reasonable cost on line 8.  Enter in column 1 the amount from Worksheet D, Part III, column 3A, line 101; column 2, from Worksheet D, Part III, column 3B, line 10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NOTE:</w:t>
        <w:tab/>
        <w:t xml:space="preserve">If the amounts on Worksheet D, Part III, </w:t>
      </w:r>
      <w:r>
        <w:rPr>
          <w:rFonts w:cs="Times New Roman" w:ascii="Times New Roman" w:hAnsi="Times New Roman"/>
          <w:u w:val="single"/>
        </w:rPr>
        <w:t>do</w:t>
      </w:r>
      <w:r>
        <w:rPr>
          <w:rFonts w:cs="Times New Roman" w:ascii="Times New Roman" w:hAnsi="Times New Roman"/>
        </w:rPr>
        <w:t xml:space="preserve"> include charges for professional services, the amount of the professional component is eliminated from the charges entered on line 9. A schedule showing these computations must be submitted with th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 through 13</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 charges from patients liable for payment for services on a charge basis, you are not required to complete lines 10 through 12.  Enter on line 13 the amount from line 9.  (See 42 CFR 413.13(b).)  In no instance may the customary charges on line 13 exceed the actual charges on line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excess of customary charges over reasonable cost.  If line 13 exceeds line 8, enter the differen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ransfer the amount on line 14 to Supplemental Worksheet E-4, Part III, column as appropriate,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90.4</w:t>
        <w:tab/>
        <w:t>Rev.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89</w:t>
        <w:tab/>
        <w:t>FORM HCFA-2552-85</w:t>
        <w:tab/>
        <w:t>1915.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excess of reasonable cost over the customary charges.  If line 8 exceeds line 13, enter the difference.</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lesser of the reasonable cost on line 8 or the customary charges on line 13.</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ind w:left="840" w:hanging="840"/>
        <w:jc w:val="both"/>
        <w:rPr>
          <w:rFonts w:ascii="Times New Roman" w:hAnsi="Times New Roman" w:cs="Times New Roman"/>
        </w:rPr>
      </w:pPr>
      <w:r>
        <w:rPr>
          <w:rFonts w:cs="Times New Roman" w:ascii="Times New Roman" w:hAnsi="Times New Roman"/>
        </w:rPr>
        <w:t>NOTE:</w:t>
        <w:tab/>
        <w:t xml:space="preserve">If these services are exempt from the lower of cost or charges provision, enter the reasonable costs from line 8.  </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art B deductibles and the Part B coinsurance billed to Medicare beneficiaries.  DO NOT INCLUDE on this line deductibles or coinsurance billed to program patients for physicians’ professional services.</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ind w:left="840" w:hanging="840"/>
        <w:jc w:val="both"/>
        <w:rPr>
          <w:rFonts w:ascii="Times New Roman" w:hAnsi="Times New Roman" w:cs="Times New Roman"/>
        </w:rPr>
      </w:pPr>
      <w:r>
        <w:rPr>
          <w:rFonts w:cs="Times New Roman" w:ascii="Times New Roman" w:hAnsi="Times New Roman"/>
        </w:rPr>
        <w:t>NOTE:</w:t>
        <w:tab/>
        <w:t xml:space="preserve">If these services are exempt from the lower of cost or charges provision, enter the Part B deductibles from line 3; Part B coinsurance is excluded.  </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pPr>
      <w:r>
        <w:rPr>
          <w:rFonts w:cs="Times New Roman" w:ascii="Times New Roman" w:hAnsi="Times New Roman"/>
          <w:u w:val="single"/>
        </w:rPr>
        <w:t>line 18</w:t>
      </w:r>
      <w:r>
        <w:rPr>
          <w:rFonts w:cs="Times New Roman" w:ascii="Times New Roman" w:hAnsi="Times New Roman"/>
        </w:rPr>
        <w:t>--Subtract line 17 from line 16</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ind w:left="840" w:hanging="840"/>
        <w:jc w:val="both"/>
        <w:rPr>
          <w:rFonts w:ascii="Times New Roman" w:hAnsi="Times New Roman" w:cs="Times New Roman"/>
        </w:rPr>
      </w:pPr>
      <w:r>
        <w:rPr>
          <w:rFonts w:cs="Times New Roman" w:ascii="Times New Roman" w:hAnsi="Times New Roman"/>
        </w:rPr>
        <w:t>NOTE:</w:t>
        <w:tab/>
        <w:t xml:space="preserve">If these services are exempt from the lower of cost or charges provision, subtract line 17 from line 16 and multiply the result by 80 percent.  </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in column 1, 65 percent of line 18 for services furnished on or after October 1, 1988 and before October 1, 1989; enter in column 2, 50 percent of line 18 for services furnished on or after October 1, 1989.</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pPr>
      <w:r>
        <w:rPr>
          <w:rFonts w:cs="Times New Roman" w:ascii="Times New Roman" w:hAnsi="Times New Roman"/>
          <w:u w:val="single"/>
        </w:rPr>
        <w:t>Line 21</w:t>
      </w:r>
      <w:r>
        <w:rPr>
          <w:rFonts w:cs="Times New Roman" w:ascii="Times New Roman" w:hAnsi="Times New Roman"/>
        </w:rPr>
        <w:t xml:space="preserve">--Transfer the amounts in both columns  to Worksheet E, Part B, line 24; for titles V and XIX transfer to Supplemental Worksheet E-3, Part III, line 39.  </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pPr>
      <w:r>
        <w:rPr>
          <w:rFonts w:cs="Times New Roman" w:ascii="Times New Roman" w:hAnsi="Times New Roman"/>
        </w:rPr>
        <w:t>1915.5</w:t>
        <w:tab/>
      </w:r>
      <w:r>
        <w:rPr>
          <w:rFonts w:cs="Times New Roman" w:ascii="Times New Roman" w:hAnsi="Times New Roman"/>
          <w:u w:val="single"/>
        </w:rPr>
        <w:t>Part E--Other Outpatient Diagnostic Procedures</w:t>
      </w:r>
      <w:r>
        <w:rPr>
          <w:rFonts w:cs="Times New Roman" w:ascii="Times New Roman" w:hAnsi="Times New Roman"/>
        </w:rPr>
        <w:t>.--This worksheet is used to calculate reimbursement settlement for other outpatient diagnostic procedures.</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s required by §4066 of the Omnibus Budget Reconciliation Act (OBRA) of 1987 (P.L. 100-203), a new payment methodology is imposed for other diagnostic procedures performed on an outpatient basis by hospitals.  Effective for services rendered on or after October 1, 1989, payment for other diagnostic procedures performed in a hospital on an outpatient basis is based on the lower of the hospital’s reasonable cost or customary charges (in the aggregate) net of copay or a blend of the hospital’s other outpatient diagnostic procedures costs or its charges, if less (hospital-specific) and 42 percent of the physician prevailing charges, net of copay  for the same procedures as if the procedures were performed in a physician’s office in the same locality.  For services rendered on or after October 1, 1989 and before October 1, 1990 the blends consist of 65 percent hospital-specific and 35 percent prevailing charges.  For services rendered on or after October 1, 1990, the blend is 50/50.</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Enter in column 1, the amounts applicable to procedures performed during the portion of the cost reporting period occuring prior to October 1, 1990; enter in column 2, the amounts applicable to the portion of the cost reporting period occurring after September 30, 1990.</w:t>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10</w:t>
        <w:tab/>
        <w:t>19-90.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5.5 (Cont.)</w:t>
        <w:tab/>
        <w:t>FORM HCFA-2552-85</w:t>
        <w:tab/>
        <w:t>03-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prevailing charges from the PS &amp; R or from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42 percent of the amount on line 1.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deductibles billed to program patients.  This amount comes from the PS &amp; R or from your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w:t>
      </w:r>
      <w:r>
        <w:rPr>
          <w:rFonts w:cs="Times New Roman" w:ascii="Times New Roman" w:hAnsi="Times New Roman"/>
        </w:rPr>
        <w:t>--This amount is the blended charge proportion.  Enter in column 1, 35 percent of line 4 for procedures performed on or after October 1, 1989 and before October 1, 1990; enter in column 2, 50 percent for procedures performed on or after October 1, 199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mputation of the Lesser of Reasonable Cost or Customary Charg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You are paid the lesser of the reasonable cost of services furnished to beneficiaries or your customary charges for the same services for other outpatient diagnostic procedures only if the amount is lower than the blended amount.  This part provides for the computation of the lesser of reasonable cost as defined in 42 CFR 413.13(b)(2) or customary charges as defined in 42 CFR 413.13(b)(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Enter the malpractice insurance cost from Worksheet D-8 (4-87), Part III, column 6, line 3E in column 1, and 3F in column 2.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For cost reporting periods spanning October 1, 1990, the malpractice cost must be allocated between the two portions of the cost reporting period (See abov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lines 6 and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If the provider medical and other health services reported here qualify for exemption from the application of the lower of reasonable cost or customary charges (see discussion at §1915), Total Reasonable Cost from line 8 is also entered directly on line 16.  Lines 9 through 15 are still completed to insure that you qualify for one of the criteria for this exemption.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charges that relate to the reasonable cost on line 8.  Enter in column 1 the  amount from Worksheet D, Part III, column 4A, line 101; column 2, from Worksheet D, Part III, column 4B, line 10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rPr>
        <w:t>NOTE:</w:t>
        <w:tab/>
        <w:t xml:space="preserve">If the amounts on Worksheet D, Part III, </w:t>
      </w:r>
      <w:r>
        <w:rPr>
          <w:rFonts w:cs="Times New Roman" w:ascii="Times New Roman" w:hAnsi="Times New Roman"/>
          <w:u w:val="single"/>
        </w:rPr>
        <w:t>do</w:t>
      </w:r>
      <w:r>
        <w:rPr>
          <w:rFonts w:cs="Times New Roman" w:ascii="Times New Roman" w:hAnsi="Times New Roman"/>
        </w:rPr>
        <w:t xml:space="preserve"> include charges for professional services, the amount of the professional component is eliminated from the charges entered on line 9. A schedule showing these computations must be submitted with th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0 through 13</w:t>
      </w:r>
      <w:r>
        <w:rPr>
          <w:rFonts w:cs="Times New Roman" w:ascii="Times New Roman" w:hAnsi="Times New Roman"/>
        </w:rPr>
        <w:t>--These lines provide for the reduction of program charges where you do not actually impose such charges in the case of most patients liable for payment for services on a charge basis or fail to make reasonable efforts to collect such charges from those patients.  If you do impose these charges and make reasonable efforts to collect th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90.6</w:t>
        <w:tab/>
        <w:t>Rev.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1-90</w:t>
        <w:tab/>
        <w:t>FORM HCFA-2552-85</w:t>
        <w:tab/>
        <w:t>1915.5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arges from patients liable for payment for services on a charge basis, you are not required to complete lines 10 through 12.  Enter on line 13 the amount from line 9.  (See 42 CFR 413.13(b).) In no instance may the customary charges on line 13 exceed the actual charges on line 9.</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excess of customary charges over reasonable costs.  If line 13 exceeds line 8, enter the difference.</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excess of reasonable cost over customary charges.  If line 8 exceeds line 13, enter the difference.</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lesser of reasonable cost on line 8 or the customary charges on line 13.</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ind w:left="840" w:hanging="840"/>
        <w:jc w:val="both"/>
        <w:rPr>
          <w:rFonts w:ascii="Times New Roman" w:hAnsi="Times New Roman" w:cs="Times New Roman"/>
        </w:rPr>
      </w:pPr>
      <w:r>
        <w:rPr>
          <w:rFonts w:cs="Times New Roman" w:ascii="Times New Roman" w:hAnsi="Times New Roman"/>
        </w:rPr>
        <w:t>NOTE:</w:t>
        <w:tab/>
        <w:t xml:space="preserve">If these services are exempt from the lower of cost or charges provision, enter the reasonable costs from line 8.  </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pPr>
      <w:r>
        <w:rPr>
          <w:rFonts w:cs="Times New Roman" w:ascii="Times New Roman" w:hAnsi="Times New Roman"/>
          <w:u w:val="single"/>
        </w:rPr>
        <w:t>Line 17</w:t>
      </w:r>
      <w:r>
        <w:rPr>
          <w:rFonts w:cs="Times New Roman" w:ascii="Times New Roman" w:hAnsi="Times New Roman"/>
        </w:rPr>
        <w:t>--Enter the Part B deductibles and the Part B coinsurance billed to Medicare beneficiaries. DO NOT INCLUDE on this line deductibles or coinsurance billed to program patients for physicians’ professional services.</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ind w:left="840" w:hanging="840"/>
        <w:jc w:val="both"/>
        <w:rPr>
          <w:rFonts w:ascii="Times New Roman" w:hAnsi="Times New Roman" w:cs="Times New Roman"/>
        </w:rPr>
      </w:pPr>
      <w:r>
        <w:rPr>
          <w:rFonts w:cs="Times New Roman" w:ascii="Times New Roman" w:hAnsi="Times New Roman"/>
        </w:rPr>
        <w:t>NOTE:</w:t>
        <w:tab/>
        <w:t xml:space="preserve">If these services are exempt from the lower of cost or charges provision, enter the Part B deductibles from line 3; Part B coinsurance is excluded.  </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pPr>
      <w:r>
        <w:rPr>
          <w:rFonts w:cs="Times New Roman" w:ascii="Times New Roman" w:hAnsi="Times New Roman"/>
          <w:u w:val="single"/>
        </w:rPr>
        <w:t>Line 18</w:t>
      </w:r>
      <w:r>
        <w:rPr>
          <w:rFonts w:cs="Times New Roman" w:ascii="Times New Roman" w:hAnsi="Times New Roman"/>
        </w:rPr>
        <w:t xml:space="preserve">--Subtract line 17 from line 16.  </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ind w:left="840" w:hanging="840"/>
        <w:jc w:val="both"/>
        <w:rPr>
          <w:rFonts w:ascii="Times New Roman" w:hAnsi="Times New Roman" w:cs="Times New Roman"/>
        </w:rPr>
      </w:pPr>
      <w:r>
        <w:rPr>
          <w:rFonts w:cs="Times New Roman" w:ascii="Times New Roman" w:hAnsi="Times New Roman"/>
        </w:rPr>
        <w:t>NOTE:</w:t>
        <w:tab/>
        <w:t xml:space="preserve">If these services are exempt from the lower of cost or charges provision, subtract line 17 from line 16 and multiply the result by 80 percent.  </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19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14668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29146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Line 19</w:t>
      </w:r>
      <w:r>
        <w:rPr>
          <w:rFonts w:cs="Times New Roman" w:ascii="Times New Roman" w:hAnsi="Times New Roman"/>
          <w:color w:val="FF0000"/>
        </w:rPr>
        <w:t>--Enter in column 1, 65 percent of line 18 for procedures furnished on or after October 1, 1989 and before October 1, 1990; enter in column 2, 50 percent of line 18 for procedures furnished on or after October 1, 1990.</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840" w:leader="none"/>
          <w:tab w:val="left" w:pos="1440" w:leader="none"/>
          <w:tab w:val="left" w:pos="1920" w:leader="none"/>
        </w:tabs>
        <w:spacing w:lineRule="auto" w:line="192"/>
        <w:jc w:val="both"/>
        <w:rPr/>
      </w:pPr>
      <w:r>
        <w:rPr>
          <w:rFonts w:cs="Times New Roman" w:ascii="Times New Roman" w:hAnsi="Times New Roman"/>
          <w:u w:val="single"/>
        </w:rPr>
        <w:t>Line 21</w:t>
      </w:r>
      <w:r>
        <w:rPr>
          <w:rFonts w:cs="Times New Roman" w:ascii="Times New Roman" w:hAnsi="Times New Roman"/>
        </w:rPr>
        <w:t xml:space="preserve">--Transfer the amounts in both columns  to Worksheet E, Part B, line 24; for titles V and XIX transfer to Supplemental Worksheet E-3, Part III, line 39.  </w:t>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1</w:t>
        <w:tab/>
        <w:t>19-90.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1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16.</w:t>
        <w:tab/>
        <w:t>WORKSHEET E-1 - ANALYSIS OF PAYMENTS TO PROVIDERS FOR SERVICES RENDER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is worksheet must be completed for each component of the health care complex which has a separate provider or subprovider number as shown on Worksheet S-2. When the worksheet is completed for a component, both the hospital provider number and the component number must be shown.  This worksheet should be completed for only Medicare interim payments by the intermediary.  It must </w:t>
      </w:r>
      <w:r>
        <w:rPr>
          <w:rFonts w:cs="Times New Roman" w:ascii="Times New Roman" w:hAnsi="Times New Roman"/>
          <w:u w:val="single"/>
        </w:rPr>
        <w:t>not</w:t>
      </w:r>
      <w:r>
        <w:rPr>
          <w:rFonts w:cs="Times New Roman" w:ascii="Times New Roman" w:hAnsi="Times New Roman"/>
        </w:rPr>
        <w:t xml:space="preserve"> be completed for purposes of reporting interim payments for titles V or XIX, or for payments made under the composite rate for ESRD services rendered on or after August 1, 198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following components will use the indicated Supplemental Worksheet instead of Worksheet E-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1.</w:t>
        <w:tab/>
        <w:t>Hospital-based HHA’s will use Supplemental Worksheet H-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2.</w:t>
        <w:tab/>
        <w:t>Hospital-based CORF’s will use Supplemental Worksheet J-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olumns 1 and 2 - Inpatient Part A</w:t>
      </w:r>
    </w:p>
    <w:p>
      <w:pPr>
        <w:pStyle w:val="Normal"/>
        <w:tabs>
          <w:tab w:val="clear" w:pos="720"/>
          <w:tab w:val="left" w:pos="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Columns 3 and 4 - Part B</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Providers should complete lines 1 through 4.  </w:t>
      </w:r>
      <w:r>
        <w:rPr>
          <w:rFonts w:cs="Times New Roman" w:ascii="Times New Roman" w:hAnsi="Times New Roman"/>
          <w:u w:val="single"/>
        </w:rPr>
        <w:t>The remainder of the worksheet will be completed by your intermediary</w:t>
      </w:r>
      <w:r>
        <w:rPr>
          <w:rFonts w:cs="Times New Roman" w:ascii="Times New Roman" w:hAnsi="Times New Roman"/>
        </w:rPr>
        <w:t>.  All amounts to be reported on this worksheet must be for services, the cost of which is included in this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When completing the heading, enter the provider number and the component number which corresponds to the provider, subprovider, skilled nursing facility or swing bed SNF which is check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this line the total Medicare interim payments paid to the provider (excluding payments made under the composite rate for ESRD services), but including amounts paid under PPS. The amount entered must reflect the sum of all interim payments paid on individual bills (net of adjustment bills) for services rendered in this cost reporting period.  The amount entered on this line must include amounts withheld from the provider’s interim payments due to an offset against overpayments to the provider applicable to the prior cost reporting periods.  Also, include the total Medicare payments for home program renal dialysis equipment where the provider elected 100 percent cost reimbursement.  It should not include (1) any retroactive lump sum adjustment amounts based on a subsequent revision of the interim rate, (2) tentative or net settlement amounts, or (3) interim payments payable.  If the provider is reimbursed under the periodic interim payment method of reimbursement, enter on this line the periodic interim payments received for this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this line the total Medicare interim payments (excluding payments made under the ESRD composite rate) payable on individual bill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9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6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Since the cost in the cost report is on an accrual basis, this line represents the amount of services rendered in the cost reportng period, but not paid as of the end of the cost reporting perio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Also, include on this line in column 4 the total Medicare payments payable for servicing home program renal dialysis equipment where the provider elected 100 percent cost reimbursement.</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this line the amount of each retroactive lump sum adjustment and the applicable dat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this line the total amount of the interim payments (sum of lines 1, 2 and 3k).  Transfer these totals as follow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Reimbursement</w:t>
        <w:tab/>
        <w:tab/>
        <w:t xml:space="preserve">Transfer         </w:t>
      </w:r>
    </w:p>
    <w:p>
      <w:pPr>
        <w:pStyle w:val="Normal"/>
        <w:tabs>
          <w:tab w:val="clear" w:pos="720"/>
          <w:tab w:val="left" w:pos="0" w:leader="none"/>
          <w:tab w:val="left" w:pos="960" w:leader="none"/>
          <w:tab w:val="left" w:pos="33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u w:val="single"/>
        </w:rPr>
        <w:t>Method</w:t>
      </w:r>
      <w:r>
        <w:rPr>
          <w:rFonts w:cs="Times New Roman" w:ascii="Times New Roman" w:hAnsi="Times New Roman"/>
        </w:rPr>
        <w:tab/>
      </w:r>
      <w:r>
        <w:rPr>
          <w:rFonts w:cs="Times New Roman" w:ascii="Times New Roman" w:hAnsi="Times New Roman"/>
          <w:u w:val="single"/>
        </w:rPr>
        <w:t>Column</w:t>
      </w:r>
      <w:r>
        <w:rPr>
          <w:rFonts w:cs="Times New Roman" w:ascii="Times New Roman" w:hAnsi="Times New Roman"/>
        </w:rPr>
        <w:tab/>
      </w:r>
      <w:r>
        <w:rPr>
          <w:rFonts w:cs="Times New Roman" w:ascii="Times New Roman" w:hAnsi="Times New Roman"/>
          <w:u w:val="single"/>
        </w:rPr>
        <w:t>To</w:t>
      </w:r>
    </w:p>
    <w:p>
      <w:pPr>
        <w:pStyle w:val="Normal"/>
        <w:tabs>
          <w:tab w:val="clear" w:pos="720"/>
          <w:tab w:val="left" w:pos="0" w:leader="none"/>
          <w:tab w:val="left" w:pos="960" w:leader="none"/>
          <w:tab w:val="left" w:pos="33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Part B Payments</w:t>
        <w:tab/>
        <w:t>4</w:t>
        <w:tab/>
        <w:t>Wkst. E, Part B, line 34</w:t>
      </w:r>
    </w:p>
    <w:p>
      <w:pPr>
        <w:pStyle w:val="Normal"/>
        <w:tabs>
          <w:tab w:val="clear" w:pos="720"/>
          <w:tab w:val="left" w:pos="0" w:leader="none"/>
          <w:tab w:val="left" w:pos="960" w:leader="none"/>
          <w:tab w:val="left" w:pos="33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5160" w:leader="none"/>
        </w:tabs>
        <w:spacing w:lineRule="auto" w:line="192"/>
        <w:ind w:firstLine="960"/>
        <w:jc w:val="both"/>
        <w:rPr/>
      </w:pPr>
      <w:r>
        <w:rPr>
          <w:rFonts w:cs="Times New Roman" w:ascii="Times New Roman" w:hAnsi="Times New Roman"/>
          <w:u w:val="single"/>
        </w:rPr>
        <w:t>Part A Payments</w:t>
      </w:r>
      <w:r>
        <w:rPr>
          <w:rFonts w:cs="Times New Roman" w:ascii="Times New Roman" w:hAnsi="Times New Roman"/>
        </w:rPr>
        <w:t xml:space="preserve">     </w:t>
      </w:r>
    </w:p>
    <w:p>
      <w:pPr>
        <w:pStyle w:val="Normal"/>
        <w:tabs>
          <w:tab w:val="clear" w:pos="720"/>
          <w:tab w:val="left" w:pos="0" w:leader="none"/>
          <w:tab w:val="left" w:pos="960" w:leader="none"/>
          <w:tab w:val="left" w:pos="33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PPS</w:t>
        <w:tab/>
        <w:t>2</w:t>
        <w:tab/>
        <w:t>Wkst. E, Part A, line 19</w:t>
      </w:r>
    </w:p>
    <w:p>
      <w:pPr>
        <w:pStyle w:val="Normal"/>
        <w:tabs>
          <w:tab w:val="clear" w:pos="720"/>
          <w:tab w:val="left" w:pos="0" w:leader="none"/>
          <w:tab w:val="left" w:pos="960" w:leader="none"/>
          <w:tab w:val="left" w:pos="33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TEFRA</w:t>
        <w:tab/>
        <w:t>2</w:t>
        <w:tab/>
        <w:t>Supp. Wkst. E-3, Part 1, line 21</w:t>
      </w:r>
    </w:p>
    <w:p>
      <w:pPr>
        <w:pStyle w:val="Normal"/>
        <w:tabs>
          <w:tab w:val="clear" w:pos="720"/>
          <w:tab w:val="left" w:pos="0" w:leader="none"/>
          <w:tab w:val="left" w:pos="960" w:leader="none"/>
          <w:tab w:val="left" w:pos="3360" w:leader="none"/>
          <w:tab w:val="left" w:pos="5160" w:leader="none"/>
        </w:tabs>
        <w:spacing w:lineRule="auto" w:line="192"/>
        <w:ind w:firstLine="960"/>
        <w:jc w:val="both"/>
        <w:rPr>
          <w:rFonts w:ascii="Times New Roman" w:hAnsi="Times New Roman" w:cs="Times New Roman"/>
        </w:rPr>
      </w:pPr>
      <w:r>
        <w:rPr>
          <w:rFonts w:cs="Times New Roman" w:ascii="Times New Roman" w:hAnsi="Times New Roman"/>
        </w:rPr>
        <w:t>Cost</w:t>
        <w:tab/>
        <w:t>2</w:t>
        <w:tab/>
        <w:t>Supp. Wkst. E-3, Part II, line 37</w:t>
      </w:r>
    </w:p>
    <w:p>
      <w:pPr>
        <w:pStyle w:val="Normal"/>
        <w:tabs>
          <w:tab w:val="clear" w:pos="720"/>
          <w:tab w:val="left" w:pos="0" w:leader="none"/>
          <w:tab w:val="left" w:pos="960" w:leader="none"/>
          <w:tab w:val="left" w:pos="336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For swing bed-SNF, the column 2, line 4 and column 4, line 4, amounts are transferred to Supplemental Worksheet E-2, columns 1 and 2, line 23, respectively.</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b/>
        </w:rPr>
        <w:t>DO NOT COMPLETE THE REMAINDER OF WORKSHEET E-1.  LINES 5 - 7 ARE FOR INTERMEDIARY USE ONLY.</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net settlement amount (balance due to the provider or balance due to the program) for the NPR, or, if this settlement is after a reopening of the NPR, for this reopening.  </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pPr>
      <w:r>
        <w:rPr>
          <w:rFonts w:cs="Times New Roman" w:ascii="Times New Roman" w:hAnsi="Times New Roman"/>
          <w:u w:val="single"/>
        </w:rPr>
        <w:t>Line 7</w:t>
      </w:r>
      <w:r>
        <w:rPr>
          <w:rFonts w:cs="Times New Roman" w:ascii="Times New Roman" w:hAnsi="Times New Roman"/>
        </w:rPr>
        <w:t>--Enter on this line, in column 2, the sum of lines 4, 5g and 6, column 2.  Enter on this line, in column 4, the sum of lines 4, 5g and 6, column 4.</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92</w:t>
        <w:tab/>
        <w:t>Rev. 1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6</w:t>
        <w:tab/>
        <w:t xml:space="preserve">FORM HCFA-2552-85  </w:t>
        <w:tab/>
        <w:t>1916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 on this line, in either column 2 or column 4, is the total Medicare program liability and should be equal to the total amount payable to the provider, as stated on the appropriate settlement worksheet, as follows:</w:t>
      </w:r>
    </w:p>
    <w:p>
      <w:pPr>
        <w:pStyle w:val="Normal"/>
        <w:tabs>
          <w:tab w:val="clear" w:pos="720"/>
          <w:tab w:val="left" w:pos="0" w:leader="none"/>
          <w:tab w:val="left" w:pos="960" w:leader="none"/>
          <w:tab w:val="left" w:pos="132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Worksheet E-1,</w:t>
        <w:tab/>
        <w:t>Settlement</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u w:val="single"/>
        </w:rPr>
        <w:t>Column as Indicated</w:t>
      </w:r>
      <w:r>
        <w:rPr>
          <w:rFonts w:cs="Times New Roman" w:ascii="Times New Roman" w:hAnsi="Times New Roman"/>
        </w:rPr>
        <w:tab/>
      </w:r>
      <w:r>
        <w:rPr>
          <w:rFonts w:cs="Times New Roman" w:ascii="Times New Roman" w:hAnsi="Times New Roman"/>
          <w:u w:val="single"/>
        </w:rPr>
        <w:t>Worksheet</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Wkst. E, Part A, line 18</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Wkst. E, Part B, line 33</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Supp. Wkst. E-3, Part I, line 20</w:t>
      </w:r>
    </w:p>
    <w:p>
      <w:pPr>
        <w:pStyle w:val="Normal"/>
        <w:tabs>
          <w:tab w:val="clear" w:pos="720"/>
          <w:tab w:val="left" w:pos="0" w:leader="none"/>
          <w:tab w:val="left" w:pos="960" w:leader="none"/>
          <w:tab w:val="left" w:pos="45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Supp. Wkst. E-3, Part II, line 36</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t>For swing-bed SNF services, the sum of lines 4, 5g and 6, column 2, must equal Supplemental Worksheet E-2, column 1, line 22.  The sum of lines 4, 5g and 6, column 4, must equal Supplemental Worksheet E-2, column 2, line 22.</w:t>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45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w:t>
        <w:tab/>
        <w:t>19-9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17</w:t>
        <w:tab/>
        <w:t>FORM HCFA-2552-85</w:t>
        <w:tab/>
        <w:t>04-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1917.</w:t>
        <w:tab/>
        <w:t>FINANCIAL STATEMENTS - WORKSHEET G, G-1, G-2 and G-3</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t>These worksheets are to be prepared from the provider’s accounting books and records. Additional worksheets may be submitted, if necessary.</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254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14224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28765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43243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57721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5pt" to="-7.2pt,5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worksheets in the "G" series must be completed.  Worksheets G and G-1 are to be completed by all providers maintaining fund-type accounting records.  Providers, not maintaining fund-type accounting records, should complete the "General Fund" columns only.  Cost reports received with incomplete "G" worksheets must be returned to providers for completion.  Affected providers are considered as having failed to file cost reports.</w:t>
      </w:r>
    </w:p>
    <w:p>
      <w:pPr>
        <w:pStyle w:val="Normal"/>
        <w:tabs>
          <w:tab w:val="clear" w:pos="720"/>
          <w:tab w:val="left" w:pos="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94</w:t>
        <w:tab/>
        <w:t>Rev. 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4:49:00Z</dcterms:created>
  <dc:creator>*</dc:creator>
  <dc:description/>
  <dc:language>en-US</dc:language>
  <cp:lastModifiedBy>.</cp:lastModifiedBy>
  <cp:lastPrinted>2000-05-19T22:07:00Z</cp:lastPrinted>
  <dcterms:modified xsi:type="dcterms:W3CDTF">2000-06-27T20:23:00Z</dcterms:modified>
  <cp:revision>8</cp:revision>
  <dc:subject/>
  <dc:title>10-87</dc:title>
</cp:coreProperties>
</file>