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PTER 17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NSTRUCTIONS FOR THE HOME HEALTH AGENCY COST REPORT</w:t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ORM HCFA-1728-86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/>
      </w:pPr>
      <w:r>
        <w:rPr>
          <w:rFonts w:cs="Times New Roman" w:ascii="Times New Roman" w:hAnsi="Times New Roman"/>
        </w:rPr>
        <w:tab/>
        <w:t xml:space="preserve">                                                          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u w:val="single"/>
        </w:rPr>
        <w:t>Page</w:t>
      </w: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ral.</w:t>
        <w:tab/>
        <w:t xml:space="preserve">    1700     </w:t>
        <w:tab/>
        <w:t>17-5</w:t>
      </w:r>
    </w:p>
    <w:p>
      <w:pPr>
        <w:pStyle w:val="Normal"/>
        <w:tabs>
          <w:tab w:val="clear" w:pos="720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S - Home Health Agency Cost Report.</w:t>
        <w:tab/>
        <w:t xml:space="preserve">    1701     </w:t>
        <w:tab/>
        <w:t>17-7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Part I - General.</w:t>
        <w:tab/>
        <w:t xml:space="preserve">    1701.1   </w:t>
        <w:tab/>
        <w:t>17-7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 - Certification by Officer or Director of the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>Agency.</w:t>
        <w:tab/>
        <w:t xml:space="preserve">    1701.2   </w:t>
        <w:tab/>
        <w:t>17-8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S-1 - Home Health Agency Statistical Data.</w:t>
        <w:tab/>
        <w:t xml:space="preserve">    1702     </w:t>
        <w:tab/>
        <w:t>17-9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>Part I - Statistical Data.</w:t>
        <w:tab/>
        <w:t xml:space="preserve">    1702.1   </w:t>
        <w:tab/>
        <w:t>17-9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>Part II - Employment Data.</w:t>
        <w:tab/>
        <w:t xml:space="preserve">    1702.2   </w:t>
        <w:tab/>
        <w:t>17-10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A - Reclassification and Adjustment of Trial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Balance of Expenses.</w:t>
        <w:tab/>
        <w:t xml:space="preserve">    1703     </w:t>
        <w:tab/>
        <w:t>17-11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A-1 - Compensation Analysis - Salaries and Wages</w:t>
        <w:tab/>
        <w:t xml:space="preserve">    1704     </w:t>
        <w:tab/>
        <w:t>17-16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A-2 - Compensation Analysis - Employee Benefits</w:t>
        <w:tab/>
        <w:t xml:space="preserve">    1705     </w:t>
        <w:tab/>
        <w:t>17-19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A-3 - Compensation Analysis - 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Contracted/Purchased Services.</w:t>
        <w:tab/>
        <w:t xml:space="preserve">    1706     </w:t>
        <w:tab/>
        <w:t>17-20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A-4 - Reclassifications.</w:t>
        <w:tab/>
        <w:t xml:space="preserve">    1707     </w:t>
        <w:tab/>
        <w:t>17-21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A-5 - Adjustments to Expenses.</w:t>
        <w:tab/>
        <w:t xml:space="preserve">    1708     </w:t>
        <w:tab/>
        <w:t>17-22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B - Cost Allocation - General Service Cost and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Worksheet B-1 - Cost Allocation - Statistical Basis.</w:t>
        <w:tab/>
        <w:t xml:space="preserve">    1709     </w:t>
        <w:tab/>
        <w:t>17-24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C - Apportionment of Patient Service Costs.</w:t>
        <w:tab/>
        <w:t xml:space="preserve">    1710     </w:t>
        <w:tab/>
        <w:t>17-28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>Computation of the Lesser of the Medicare Cost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>Per Visit or the Medicare Limitation Cost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>Compared on a Per Discipline Basis for Cost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>Reporting Periods Beginning On Or After 7/1/85,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>and Prior to 7/1/86.</w:t>
        <w:tab/>
        <w:t xml:space="preserve">    1710.1   </w:t>
        <w:tab/>
        <w:t>17-28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>Worksheet C - Aggregate Limits - Computation of the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>Aggregate Medicare Cost or the Aggregate of the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>Medicare Limitation Cost for Cost Reporting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>Periods Beginning On Or After 7/1/86.</w:t>
        <w:tab/>
        <w:t xml:space="preserve">    1710.2   </w:t>
        <w:tab/>
        <w:t>17-29.1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D - Calculation of Reimbursement Settlement -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Part A and Part B Services.</w:t>
        <w:tab/>
        <w:t xml:space="preserve">    1711     </w:t>
        <w:tab/>
        <w:t>17-30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>Part I - Computation of the Lesser of Reasonable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>Cost or Customary Charges.</w:t>
        <w:tab/>
        <w:t xml:space="preserve">    1711.1   </w:t>
        <w:tab/>
        <w:t>17-30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>Part II - Computation of Reimbursement Settlement.</w:t>
        <w:tab/>
        <w:t xml:space="preserve">    1711.2   </w:t>
        <w:tab/>
        <w:t>17-33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D-1 - Analysis of Payments to HHAs for Services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Rendered to Program Beneficiaries.</w:t>
        <w:tab/>
        <w:t xml:space="preserve">    1712     </w:t>
        <w:tab/>
        <w:t>17-35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s F, F-1 and F-2 - Financial Statements.</w:t>
        <w:tab/>
        <w:t xml:space="preserve">    1713     </w:t>
        <w:tab/>
        <w:t>17-37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Supplemental Worksheets</w:t>
      </w:r>
    </w:p>
    <w:p>
      <w:pPr>
        <w:pStyle w:val="Normal"/>
        <w:tabs>
          <w:tab w:val="clear" w:pos="720"/>
          <w:tab w:val="center" w:pos="468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(Available Upon Request From Your Intermediary)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A-6 - Statement of Costs of Services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from Related Organizations.</w:t>
        <w:tab/>
        <w:t xml:space="preserve">    1714     </w:t>
        <w:tab/>
        <w:t>17-38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A-7 - Limitation on Federal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Participation for Capital Expenditures Questionnaire.</w:t>
        <w:tab/>
        <w:t xml:space="preserve">    1715     </w:t>
        <w:tab/>
        <w:t>17-39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2</w:t>
        <w:tab/>
        <w:t>17-1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PTER 17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NSTRUCTIONS FOR THE HOME HEALTH AGENCY COST REPORT</w:t>
      </w:r>
    </w:p>
    <w:p>
      <w:pPr>
        <w:pStyle w:val="Normal"/>
        <w:tabs>
          <w:tab w:val="clear" w:pos="720"/>
          <w:tab w:val="center" w:pos="468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ORM HCFA-1728-86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/>
      </w:pPr>
      <w:r>
        <w:rPr>
          <w:rFonts w:cs="Times New Roman" w:ascii="Times New Roman" w:hAnsi="Times New Roman"/>
        </w:rPr>
        <w:tab/>
        <w:t xml:space="preserve">                                                          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u w:val="single"/>
        </w:rPr>
        <w:t>Page</w:t>
      </w: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A-8-3 - Reasonable Cost Determination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for Physical Therapy Services Furnished by Outside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Suppliers.</w:t>
        <w:tab/>
        <w:t xml:space="preserve">    1716     </w:t>
        <w:tab/>
        <w:t>17-42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>Part I - General Information.</w:t>
        <w:tab/>
        <w:t xml:space="preserve">    1716.1   </w:t>
        <w:tab/>
        <w:t>17-42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>Part II - Salary Equivalency Computation.</w:t>
        <w:tab/>
        <w:t xml:space="preserve">    1716.2   </w:t>
        <w:tab/>
        <w:t>17-43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>Part III - Travel Allowances/Expense Computation.</w:t>
        <w:tab/>
        <w:t xml:space="preserve">    1716.3   </w:t>
        <w:tab/>
        <w:t>17-44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Part IV - Overtime Computation.</w:t>
        <w:tab/>
        <w:t xml:space="preserve">    1716.4   </w:t>
        <w:tab/>
        <w:t>17-44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>Part V - Computation of Physical Therapy and Excess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>Cost Adjustment.</w:t>
        <w:tab/>
        <w:t xml:space="preserve">    1716.5   </w:t>
        <w:tab/>
        <w:t>17-45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D-2 - Recovery of Unreimbursed Cost</w:t>
        <w:tab/>
        <w:t xml:space="preserve">    1717     </w:t>
        <w:tab/>
        <w:t>17-46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>Part I - Computation of Recovery of Unreimbursed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>Cost Under Lesser of Cost or Charges.</w:t>
        <w:tab/>
        <w:t xml:space="preserve">    1717.1   </w:t>
        <w:tab/>
        <w:t>17-46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 xml:space="preserve">Part II - Computation of Carryover of Unreimbursed 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>Cost Under Lesser of Cost or Charges.</w:t>
        <w:tab/>
        <w:t xml:space="preserve">    1717.2   </w:t>
        <w:tab/>
        <w:t>17-47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F-3 - Return on Equity Capital of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Proprietary Providers.</w:t>
        <w:tab/>
        <w:t xml:space="preserve">    1718     </w:t>
        <w:tab/>
        <w:t>17-50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Part I - Balance Sheet for Computation of Equity Capital</w:t>
        <w:tab/>
        <w:t xml:space="preserve">    1718.1   </w:t>
        <w:tab/>
        <w:t>17-50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>Part II - Computation of Equity Capital of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>Proprietary Providers.</w:t>
        <w:tab/>
        <w:t xml:space="preserve">    1718.2   </w:t>
        <w:tab/>
        <w:t>17-55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Part III - Apportionment of Allowable Return on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>Equity Capital of Proprietary Providers.</w:t>
        <w:tab/>
        <w:t xml:space="preserve">    1718.3   </w:t>
        <w:tab/>
        <w:t>17-58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S-2 - Home Health Agency - Based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CORF Statistical Data.</w:t>
        <w:tab/>
        <w:t xml:space="preserve">    1719     </w:t>
        <w:tab/>
        <w:t>17-59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pplemental Worksheet J-1 - Allocation of General 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Service Costs.</w:t>
        <w:tab/>
        <w:t xml:space="preserve">    1720     </w:t>
        <w:tab/>
        <w:t>17-61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>Part I - Allocation of General Service Costs to CORF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>Cost Centers.</w:t>
        <w:tab/>
        <w:t xml:space="preserve">    1720.1   </w:t>
        <w:tab/>
        <w:t>17-61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>Part II - Computation of Unit Cost Multiplier.</w:t>
        <w:tab/>
        <w:t xml:space="preserve">    1720.2   </w:t>
        <w:tab/>
        <w:t>17-61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>Part III - Allocation of General Service Costs to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>CORF Cost Centers - Statistical Basis.</w:t>
        <w:tab/>
        <w:t xml:space="preserve">    1720.3   </w:t>
        <w:tab/>
        <w:t>17-61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J-2 - Computation of CORF Costs.</w:t>
        <w:tab/>
        <w:t xml:space="preserve">    1721     </w:t>
        <w:tab/>
        <w:t>17-63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>Part I - Apportionment of CORF Cost Centers.</w:t>
        <w:tab/>
        <w:t xml:space="preserve">    1721.1   </w:t>
        <w:tab/>
        <w:t>17-63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>Part II - Apportionment of Costs of CORF Services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ab/>
        <w:t>Furnished by Home Health Agency Departments.</w:t>
        <w:tab/>
        <w:t xml:space="preserve">    1721.2   </w:t>
        <w:tab/>
        <w:t>17-63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Part III - Total CORF Costs.</w:t>
        <w:tab/>
        <w:t xml:space="preserve">    1721.3   </w:t>
        <w:tab/>
        <w:t>17-63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-2</w:t>
        <w:tab/>
        <w:t>Rev. 2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HAPTER 17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INSTRUCTIONS FOR THE HOME HEALTH AGENCY COST REPORT</w:t>
      </w:r>
    </w:p>
    <w:p>
      <w:pPr>
        <w:pStyle w:val="Normal"/>
        <w:tabs>
          <w:tab w:val="clear" w:pos="720"/>
          <w:tab w:val="center" w:pos="468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ORM HCFA-1728-86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/>
      </w:pPr>
      <w:r>
        <w:rPr>
          <w:rFonts w:cs="Times New Roman" w:ascii="Times New Roman" w:hAnsi="Times New Roman"/>
        </w:rPr>
        <w:tab/>
        <w:t xml:space="preserve">                                                         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u w:val="single"/>
        </w:rPr>
        <w:t>Page</w:t>
      </w:r>
      <w:r>
        <w:rPr>
          <w:rFonts w:cs="Times New Roman" w:ascii="Times New Roman" w:hAnsi="Times New Roman"/>
        </w:rPr>
        <w:t xml:space="preserve">       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J-3 - Calculation of Reimbursement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Settlement - CORF Services.</w:t>
        <w:tab/>
        <w:t xml:space="preserve">    1722     </w:t>
        <w:tab/>
        <w:t>17-64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J-4 - Analyses of Payments to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Provider-Based CORF for Services Rendered to Program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Beneficiaries.</w:t>
        <w:tab/>
        <w:t xml:space="preserve">    1723     </w:t>
        <w:tab/>
        <w:t>17-66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ral Instructions for HHA-Based Hospice.</w:t>
        <w:tab/>
        <w:t xml:space="preserve">    1724     </w:t>
        <w:tab/>
        <w:t>17-67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pplemental Worksheet K - HHA-Based Hospice Cost and 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Data Report.</w:t>
        <w:tab/>
        <w:t xml:space="preserve">    1725     </w:t>
        <w:tab/>
        <w:t>17-68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K-1 - Patient Care Service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Utilization Analysis.</w:t>
        <w:tab/>
        <w:t xml:space="preserve">    1726     </w:t>
        <w:tab/>
        <w:t>17-71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K-2 - Analysis of Direct Costs.</w:t>
        <w:tab/>
        <w:t xml:space="preserve">    1727     </w:t>
        <w:tab/>
        <w:t>17-73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K-3 - General Service Cost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Allocation Statistics.</w:t>
        <w:tab/>
        <w:t xml:space="preserve">    1728     </w:t>
        <w:tab/>
        <w:t>17-78</w:t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200" w:leader="dot"/>
          <w:tab w:val="left" w:pos="84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1</w:t>
        <w:tab/>
        <w:t>17-3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Gradl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;Gradl" w:hAnsi="Technical;Gradl" w:eastAsia="Times New Roman" w:cs="Technical;Gradl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9:41:00Z</dcterms:created>
  <dc:creator>*</dc:creator>
  <dc:description/>
  <dc:language>en-US</dc:language>
  <cp:lastModifiedBy>*</cp:lastModifiedBy>
  <cp:lastPrinted>1999-09-22T15:39:00Z</cp:lastPrinted>
  <dcterms:modified xsi:type="dcterms:W3CDTF">2000-06-27T20:20:00Z</dcterms:modified>
  <cp:revision>3</cp:revision>
  <dc:subject/>
  <dc:title/>
</cp:coreProperties>
</file>