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75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HAPTER 24</w:t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475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AYMENTS TO PROVIDERS</w:t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u w:val="single"/>
        </w:rPr>
        <w:t>Section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tabs>
          <w:tab w:val="clear" w:pos="475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General</w:t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nciple.</w:t>
        <w:tab/>
        <w:t xml:space="preserve">    2400     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finitions.</w:t>
        <w:tab/>
        <w:t xml:space="preserve">    2402     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rovider of Services.</w:t>
        <w:tab/>
        <w:t xml:space="preserve">    2402.1   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icipating Provider.</w:t>
        <w:tab/>
        <w:t xml:space="preserve">    2402.2   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Hospital for Emergency Services.</w:t>
        <w:tab/>
        <w:t xml:space="preserve">    2402.3   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Federal Provider of Services.</w:t>
        <w:tab/>
        <w:t xml:space="preserve">    2402.4   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center" w:pos="4680" w:leader="none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Payments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yments to Providers.</w:t>
        <w:tab/>
        <w:t xml:space="preserve">    2404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Review of New Provider Fiscal Records.</w:t>
        <w:tab/>
        <w:t xml:space="preserve">    2404.1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Examination of Pertinent Data and Information.</w:t>
        <w:tab/>
        <w:t xml:space="preserve">    2404.2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eriodic Review and Suspension of Program Payments</w:t>
        <w:tab/>
        <w:t xml:space="preserve">    2404.3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yments to Insolvent or Bankrupt Providers.</w:t>
        <w:tab/>
        <w:t xml:space="preserve">    2404.4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center" w:pos="4680" w:leader="none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Payments Under the Prospective Payment System (PPS)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yments Under the Prospective Payment System.</w:t>
        <w:tab/>
        <w:t xml:space="preserve">    2405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rospective Payment Amounts.</w:t>
        <w:tab/>
        <w:t xml:space="preserve">    2405.1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Interim Payments for Items Reimbursable on a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Reasonable Cost Basis.</w:t>
        <w:tab/>
        <w:t xml:space="preserve">    2405.2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djustment for the Indirect Cost of Medical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Education.</w:t>
        <w:tab/>
        <w:t xml:space="preserve">    2405.3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rospective Payments for Discharges Under PPS Which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Began in the Period Prior to PPS.</w:t>
        <w:tab/>
        <w:t xml:space="preserve">    2405.4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Outlier Cases.</w:t>
        <w:tab/>
        <w:t xml:space="preserve">    2405.5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Illustration of Payments Under PPS for Hospital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Part A Inpatient Services.</w:t>
        <w:tab/>
        <w:t xml:space="preserve">    2405.6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center" w:pos="4680" w:leader="none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Interim Rates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im Rates.</w:t>
        <w:tab/>
        <w:t xml:space="preserve">    2406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Interim Rate--Initial Reporting Period.</w:t>
        <w:tab/>
        <w:t xml:space="preserve">    2406.1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Interim Rate for Newly Established Providers.</w:t>
        <w:tab/>
        <w:t xml:space="preserve">    2406.2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djustment of Interim Rate.</w:t>
        <w:tab/>
        <w:t xml:space="preserve">    2406.3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Retroactive Lump-Sum Interim Payment.</w:t>
        <w:tab/>
        <w:t xml:space="preserve">    2406.4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Interim Rates After Initial Reporting Period.</w:t>
        <w:tab/>
        <w:t xml:space="preserve">    2406.5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Limitation of Interim Reimbursement.</w:t>
        <w:tab/>
        <w:t xml:space="preserve">    2406.6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Interim Rates for Hospitals Using Combined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Billing Methods.</w:t>
        <w:tab/>
        <w:t xml:space="preserve">    2406.7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iodic Interim Payment Method of Reimbursement (PIP)</w:t>
        <w:tab/>
        <w:t xml:space="preserve">    2407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yment Interval.</w:t>
        <w:tab/>
        <w:t xml:space="preserve">    2407.1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omputation of Period Interim Payment--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Hospital With Experience Under the Program.</w:t>
        <w:tab/>
        <w:t xml:space="preserve">    2407.2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omputation of Periodic Interim Payment-New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Hospitals.</w:t>
        <w:tab/>
        <w:t xml:space="preserve">    2407.3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2240" w:h="15840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475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v. 386 </w:t>
        <w:tab/>
        <w:t>24-1</w:t>
      </w:r>
    </w:p>
    <w:p>
      <w:pPr>
        <w:pStyle w:val="Normal"/>
        <w:tabs>
          <w:tab w:val="clear" w:pos="475"/>
          <w:tab w:val="center" w:pos="4680" w:leader="none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HAPTER 24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center" w:pos="4680" w:leader="none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AYMENTS TO PROVIDERS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u w:val="single"/>
        </w:rPr>
        <w:t>Section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omputation of Periodic Interim Payment--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Alternative Method Reflecting Seasonal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Variation in Utilization of Services.</w:t>
        <w:tab/>
        <w:t xml:space="preserve">    2407.4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Recomputation Following Submission of Cost Report.</w:t>
        <w:tab/>
        <w:t xml:space="preserve">    2407.5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lternative Computation of Deductible and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Coinsurance Factor (DC) of Formula.</w:t>
        <w:tab/>
        <w:t xml:space="preserve">    2407.6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Other Recomputations of Periodic Interim Payment.</w:t>
        <w:tab/>
        <w:t xml:space="preserve">    2407.7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Lump-Sum Interim Payments.</w:t>
        <w:tab/>
        <w:t xml:space="preserve">    2407.8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Offset of Outstanding Accelerated Payments.</w:t>
        <w:tab/>
        <w:t xml:space="preserve">    2407.9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Repayment of Current Financing Payment.</w:t>
        <w:tab/>
        <w:t xml:space="preserve">    2407.10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tatus Verification Procedure.</w:t>
        <w:tab/>
        <w:t xml:space="preserve">    2407.11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emporary Delay in Periodic Interim Payments to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Hospitals.</w:t>
        <w:tab/>
        <w:t xml:space="preserve">    2407.12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center" w:pos="4680" w:leader="none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Retroactive Adjustments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troactive Adjustments.</w:t>
        <w:tab/>
        <w:t xml:space="preserve">    2408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omputation of Amount Received and Receivable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from Intermediary or SSA.</w:t>
        <w:tab/>
        <w:t xml:space="preserve">    2408.1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entative Retroactive Adjustment.</w:t>
        <w:tab/>
        <w:t xml:space="preserve">    2408.2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Data Used in Determining the Tentative Retroactive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Adjustment.</w:t>
        <w:tab/>
        <w:t xml:space="preserve">    2408.3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Final Retroactive Adjustment.</w:t>
        <w:tab/>
        <w:t xml:space="preserve">    2408.4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center" w:pos="4680" w:leader="none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Overpayments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verpayments to Providers-General.</w:t>
        <w:tab/>
        <w:t xml:space="preserve">    2409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Overpayments Due to Excessive Interim Rates or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Failure to File Cost Reports.</w:t>
        <w:tab/>
        <w:t xml:space="preserve">    2409.1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Overpayments Due to Excessive or Noncovered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Services.</w:t>
        <w:tab/>
        <w:t xml:space="preserve">    2409.2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omputation of Overpayment.</w:t>
        <w:tab/>
        <w:t xml:space="preserve">    2409.3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Withholding the Federal Share of Payments to Recover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Medicare or Medicaid Overpayments - General.</w:t>
        <w:tab/>
        <w:t xml:space="preserve">    2409.4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center" w:pos="4680" w:leader="none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Accelerated Payments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celerated Payments.</w:t>
        <w:tab/>
        <w:t xml:space="preserve">    2412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Eligibility for Payment.</w:t>
        <w:tab/>
        <w:t xml:space="preserve">    2412.1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ample Format for Provider Request for Accelerated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Payment.</w:t>
        <w:tab/>
        <w:t xml:space="preserve">    2412.2   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omputation of the Accelerated Payment.</w:t>
        <w:tab/>
        <w:t xml:space="preserve">    2412.3   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Recoupment of the Accelerated Payment.</w:t>
        <w:tab/>
        <w:t xml:space="preserve">    2412.4   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ccelerated Payments to Hospitals as a Result of the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Temporary Delay in Periodic Interim Payments.</w:t>
        <w:tab/>
        <w:t xml:space="preserve">    2412.5   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2240" w:h="15840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475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-1.1</w:t>
        <w:tab/>
        <w:t xml:space="preserve">Rev. 386 </w:t>
      </w:r>
    </w:p>
    <w:p>
      <w:pPr>
        <w:pStyle w:val="Normal"/>
        <w:tabs>
          <w:tab w:val="clear" w:pos="475"/>
          <w:tab w:val="center" w:pos="4680" w:leader="none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HAPTER 24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center" w:pos="4680" w:leader="none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AYMENTS TO PROVIDERS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u w:val="single"/>
        </w:rPr>
        <w:t>Section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u w:val="single"/>
        </w:rPr>
        <w:t>Section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tabs>
          <w:tab w:val="clear" w:pos="475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475"/>
          <w:tab w:val="center" w:pos="4680" w:leader="none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Filing of Cost Reports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e Dates for Cost Reports.</w:t>
        <w:tab/>
        <w:t xml:space="preserve">    2413     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st Reporting Period.</w:t>
        <w:tab/>
        <w:t xml:space="preserve">    2414     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New Providers.</w:t>
        <w:tab/>
        <w:t xml:space="preserve">    2414.1   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essation of Participation in Program.</w:t>
        <w:tab/>
        <w:t xml:space="preserve">    2414.2   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hanging of Cost Reporting Periods.</w:t>
        <w:tab/>
        <w:t xml:space="preserve">    2414.3   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onditions Under Which Less Than a Full Cost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Report May be Filed.</w:t>
        <w:tab/>
        <w:t xml:space="preserve">    2414.4   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Filing of Cost Reports by Providers of a Chain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Organization or Other Group of Providers.</w:t>
        <w:tab/>
        <w:t xml:space="preserve">    2414.5   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center" w:pos="4680" w:leader="none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Distinct Part Cost Reports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tinct Part Cost Reports Must Not Be Filed by Fully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ertified SNF's.</w:t>
        <w:tab/>
        <w:t xml:space="preserve">    2415     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center" w:pos="4680" w:leader="none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Payments to Nonparticipating Providers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yments to Nonparticipating Hospitals.</w:t>
        <w:tab/>
        <w:t xml:space="preserve">    2416     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yments to Federal Providers of Service.</w:t>
        <w:tab/>
        <w:t xml:space="preserve">    2418     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center" w:pos="4680" w:leader="none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Payments to Funds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yments to Funds for Volunteer Physicians' Services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n Teaching Hospitals.</w:t>
        <w:tab/>
        <w:t xml:space="preserve">    2420     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center" w:pos="4680" w:leader="none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Access to Books, Documents, and Records</w:t>
      </w:r>
    </w:p>
    <w:p>
      <w:pPr>
        <w:pStyle w:val="Normal"/>
        <w:tabs>
          <w:tab w:val="clear" w:pos="475"/>
          <w:tab w:val="center" w:pos="4680" w:leader="none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of Subcontractors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cess to Books, Documents, and Records of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Subcontractors.</w:t>
        <w:tab/>
        <w:t xml:space="preserve">    2440     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General.</w:t>
        <w:tab/>
        <w:t xml:space="preserve">    2440.1   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Definitions.</w:t>
        <w:tab/>
        <w:t xml:space="preserve">    2440.2   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ypes of Contracts Covered by Access Provisions.</w:t>
        <w:tab/>
        <w:t xml:space="preserve">    2440.3   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Monetary Criteria.</w:t>
        <w:tab/>
        <w:t xml:space="preserve">    2440.4   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cess Clause Not in Contract.</w:t>
        <w:tab/>
        <w:t xml:space="preserve">    2441     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sons for Seeking Access.</w:t>
        <w:tab/>
        <w:t xml:space="preserve">    2442     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cess Request Procedures.</w:t>
        <w:tab/>
        <w:t xml:space="preserve">    2443     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bcontractor Response Requirements.</w:t>
        <w:tab/>
        <w:t xml:space="preserve">    2444     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usal of Subcontractor to Furnish Access.</w:t>
        <w:tab/>
        <w:t xml:space="preserve">    2445     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/>
      </w:pPr>
      <w:bookmarkStart w:id="0" w:name="_temp1"/>
      <w:bookmarkStart w:id="1" w:name="_temp0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91440</wp:posOffset>
                </wp:positionH>
                <wp:positionV relativeFrom="paragraph">
                  <wp:posOffset>12065</wp:posOffset>
                </wp:positionV>
                <wp:extent cx="0" cy="1778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0.95pt" to="-7.2pt,14.9pt" stroked="t" o:allowincell="f" style="position:absolute;mso-position-horizont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ragraph">
                  <wp:posOffset>1270</wp:posOffset>
                </wp:positionV>
                <wp:extent cx="0" cy="1778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0.1pt" to="-7.2pt,14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>Provide</w:t>
      </w:r>
      <w:bookmarkEnd w:id="1"/>
      <w:r>
        <w:rPr>
          <w:rFonts w:cs="Times New Roman" w:ascii="Times New Roman" w:hAnsi="Times New Roman"/>
          <w:color w:val="FF0000"/>
        </w:rPr>
        <w:t>r</w:t>
      </w:r>
      <w:r>
        <w:rPr>
          <w:rFonts w:cs="Times New Roman" w:ascii="Times New Roman" w:hAnsi="Times New Roman"/>
        </w:rPr>
        <w:t xml:space="preserve"> Based Designation</w:t>
        <w:tab/>
        <w:t xml:space="preserve">    2446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. 411</w:t>
        <w:tab/>
        <w:t>24-1.2</w:t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altName w:val="Gradl"/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7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echnical;Gradl" w:hAnsi="Technical;Gradl" w:eastAsia="Times New Roman" w:cs="Technical;Gradl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S for Word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8T23:51:00Z</dcterms:created>
  <dc:creator>John S. Burton</dc:creator>
  <dc:description/>
  <dc:language>en-US</dc:language>
  <cp:lastModifiedBy>HCFA Software Control</cp:lastModifiedBy>
  <cp:lastPrinted>2000-05-14T12:05:00Z</cp:lastPrinted>
  <dcterms:modified xsi:type="dcterms:W3CDTF">2000-08-10T14:27:00Z</dcterms:modified>
  <cp:revision>9</cp:revision>
  <dc:subject/>
  <dc:title/>
</cp:coreProperties>
</file>