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1-83</w:t>
        <w:tab/>
        <w:t>COST OF EDUCATIONAL ACTIVITIES</w:t>
        <w:tab/>
        <w:t>402.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400.</w:t>
        <w:tab/>
        <w:tab/>
        <w:t>PRINCIP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The net cost of approved educational activities is an allowable co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402.</w:t>
        <w:tab/>
        <w:tab/>
        <w:t>DEFINI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6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t>402.1</w:t>
        <w:tab/>
      </w:r>
      <w:r>
        <w:rPr>
          <w:u w:val="single"/>
        </w:rPr>
        <w:t>Approved Educational Activities</w:t>
      </w:r>
      <w:r>
        <w:rPr/>
        <w:t xml:space="preserve">.--Approved educational activities mean formally organized </w:t>
      </w:r>
      <w:r>
        <w:rPr>
          <w:color w:val="FF0000"/>
        </w:rPr>
        <w:t>or planned programs of study operated or supported by an institution,</w:t>
      </w:r>
      <w:r>
        <w:rPr/>
        <w:t xml:space="preserve"> as distinguished from "on-the-job," "inservice," or similar work-learning programs.  To be an allowable cost, the educational activity must b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A.</w:t>
        <w:tab/>
        <w:t>Designed to enhance the quality of health care in the institution or to improve the administration of the institu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35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32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B.</w:t>
        <w:tab/>
        <w:t>Where required, licensed by State law.  (The cost of educational and training programs approved by a county or local agency but which are not licensed by the State as required will not be recognized as allowable cos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C.</w:t>
        <w:tab/>
        <w:t>Where licensing is not required, approved by the recognized professional organization for the particular activit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402.2</w:t>
        <w:tab/>
        <w:t xml:space="preserve"> </w:t>
      </w:r>
      <w:r>
        <w:rPr>
          <w:u w:val="single"/>
        </w:rPr>
        <w:t>Net Cost</w:t>
      </w:r>
      <w:r>
        <w:rPr/>
        <w:t>.--The net cost means the direct and general service cost of approved educational activities (including stipends of trainees, compensation of teachers, and other costs) less any reimbursement from grants, tuition and donations received for educational purpos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22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19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However, for cost-reporting periods beginning on or after January 1, 1978, grants and donations designated to support internship and residency programs in family medicine, general internal medicine, or general pediatrics are not deducted in calculating net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The net cost of approved educational activities cannot include any cost of usual patient care as explained in § 502.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u w:val="single"/>
        </w:rPr>
        <w:t>EXAMPLE</w:t>
      </w:r>
      <w:r>
        <w:rPr/>
        <w:t>:</w:t>
        <w:tab/>
        <w:t>A hospital has set aside beds as a teaching unit and residents of the hospital's approved educational program generally provide the physician care for the Medicare and non-Medicare beneficiaries occupying these beds.  The hospital wishes to consider as educational costs the unrecovered cost or charges of usual patient care rendered to these pati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616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w:r>
      <w:r>
        <w:rPr/>
        <w:t xml:space="preserve">It must be recognized that there are two components of cost in furnishing services to these teaching patients--net educational costs (as defined in the first sentence of this section) and usual patient care costs as defined in § 502.2.  A hospital may not allocate the unrecovered cost or the unrecovered charges of usual patient care for this unit as an educational cost. If this allocation is made, Medicare would be reimbursing the provider for services furnished non-Medicare beneficiaries.  Medicare reimburses its share of the patient care for this unit in the same way it reimburses for patient care services of </w:t>
      </w:r>
      <w:r>
        <w:rPr>
          <w:color w:val="FF0000"/>
        </w:rPr>
        <w:t>Medicare patients in other units of the hospital.</w:t>
      </w:r>
      <w:r>
        <w:rPr/>
        <w:t xml:space="preserve">  A separate routine cost center for these beds may not be established for the purpose of identifying unrecovered costs to be claimed as net costs of approved educational activiti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81</w:t>
        <w:tab/>
        <w:t>4-3</w:t>
      </w:r>
    </w:p>
    <w:p>
      <w:pPr>
        <w:pStyle w:val="Normal"/>
        <w:tabs>
          <w:tab w:val="clear" w:pos="475"/>
          <w:tab w:val="center" w:pos="4680" w:leader="none"/>
          <w:tab w:val="right" w:pos="9360" w:leader="none"/>
        </w:tabs>
        <w:spacing w:lineRule="auto" w:line="192"/>
        <w:rPr>
          <w:u w:val="single"/>
        </w:rPr>
      </w:pPr>
      <w:r>
        <w:rPr>
          <w:u w:val="single"/>
        </w:rPr>
        <w:t>402.4</w:t>
        <w:tab/>
        <w:t>COST OF EDUCATIONAL ACTIVITIES</w:t>
        <w:tab/>
        <w:t>01-8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402.4</w:t>
        <w:tab/>
      </w:r>
      <w:r>
        <w:rPr>
          <w:u w:val="single"/>
        </w:rPr>
        <w:t>Approving Bodies</w:t>
      </w:r>
      <w:r>
        <w:rPr/>
        <w:t>.--Approving bodies are those organizations and associations which recognize the professional stature of medical or paramedical educational programs at the national level.  (See § 404 for examples of organizations and associations in this categor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404.</w:t>
        <w:tab/>
        <w:tab/>
        <w:t>APPROVED PROGRA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In addition to approved medical, osteopathic, dental, and, for cost-reporting periods beginning after December 3l, l972, podiatry internships and residency programs, recognized professional and paramedical education and training programs now being conducted by provider institutions and their approving bodies include the following:</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u w:val="single"/>
        </w:rPr>
        <w:t>Program</w:t>
      </w:r>
      <w:r>
        <w:rPr/>
        <w:tab/>
        <w:tab/>
        <w:tab/>
        <w:tab/>
        <w:tab/>
      </w:r>
      <w:r>
        <w:rPr>
          <w:u w:val="single"/>
        </w:rPr>
        <w:t>Approving 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190"/>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66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63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2608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784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color w:val="FF0000"/>
        </w:rPr>
        <w:t>(l)</w:t>
        <w:tab/>
        <w:t>Cytotechnology....</w:t>
        <w:tab/>
        <w:t>...........</w:t>
        <w:tab/>
        <w:tab/>
        <w:tab/>
        <w:t xml:space="preserve"> Committee on Allied Health, Education, and Accreditation (CAHEA) in collaboration with the Board of Schools of Medical Technology, American Society of Clinical Pathologi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2)</w:t>
        <w:tab/>
        <w:t>Dietetic internships.........</w:t>
        <w:tab/>
        <w:tab/>
        <w:tab/>
        <w:t>The American Dietetic  Asso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3)</w:t>
        <w:tab/>
        <w:t>Hospital administration</w:t>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4710"/>
        <w:rPr/>
      </w:pPr>
      <w:r>
        <w:rPr/>
        <w:t>residencies..................</w:t>
        <w:tab/>
        <w:tab/>
        <w:tab/>
        <w:t>Members of the Association of University Programs in Hospital Administ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TextBodyIndent"/>
        <w:tabs>
          <w:tab w:val="clear" w:pos="0"/>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ind w:left="5670" w:hanging="519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22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4)</w:t>
        <w:tab/>
        <w:t>Inhalation therapy...........</w:t>
        <w:tab/>
        <w:tab/>
        <w:tab/>
        <w:t>Committee  on Allied Health, Education, and Accreditation (CAHEA)</w:t>
      </w:r>
      <w:r>
        <w:rPr/>
        <w:t xml:space="preserve"> in collaboration with the Board of Schools of Inhalation Therap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19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986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color w:val="FF0000"/>
        </w:rPr>
        <w:t>(5)</w:t>
        <w:tab/>
        <w:t>Medical records..............</w:t>
        <w:tab/>
        <w:tab/>
        <w:tab/>
        <w:t xml:space="preserve">Committee on Allied Health, Education, and Accreditation (CAHEA) </w:t>
      </w:r>
      <w:r>
        <w:rPr/>
        <w:t>in collaboration with the Committee on Education and Registration of the American Association of Medical Record Librari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580" w:hanging="51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77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6)</w:t>
        <w:tab/>
        <w:t>Medical technology...........</w:t>
        <w:tab/>
        <w:tab/>
        <w:tab/>
        <w:t>Committee on Allied Health, Education, and Accreditation (CAHEA)</w:t>
      </w:r>
      <w:r>
        <w:rPr/>
        <w:t xml:space="preserve"> in collaboration with the Board of Schools of Medical Technology, American Society of Clinical Pathologi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4-4</w:t>
        <w:tab/>
        <w:t>Rev. 281</w:t>
      </w:r>
    </w:p>
    <w:p>
      <w:pPr>
        <w:pStyle w:val="Normal"/>
        <w:tabs>
          <w:tab w:val="clear" w:pos="475"/>
          <w:tab w:val="center" w:pos="4680" w:leader="none"/>
          <w:tab w:val="right" w:pos="9360" w:leader="none"/>
        </w:tabs>
        <w:spacing w:lineRule="auto" w:line="192"/>
        <w:rPr>
          <w:u w:val="single"/>
        </w:rPr>
      </w:pPr>
      <w:r>
        <w:rPr>
          <w:u w:val="single"/>
        </w:rPr>
        <w:t>01-83</w:t>
        <w:tab/>
        <w:t>COST OF EDUCATIONAL ACTIVITIES</w:t>
        <w:tab/>
        <w:t>404.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BodyTextIndent2"/>
        <w:rPr/>
      </w:pPr>
      <w:r>
        <w:rPr/>
        <w:t>(7)</w:t>
        <w:tab/>
        <w:t>Nurse anesthetists...........</w:t>
        <w:tab/>
        <w:tab/>
        <w:tab/>
        <w:t>The American Association of Nurse Anestheti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18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190"/>
        <w:rPr/>
      </w:pPr>
      <w:r>
        <w:rPr/>
        <w:t>(8)</w:t>
        <w:tab/>
        <w:t>Professional nursing.........</w:t>
        <w:tab/>
        <w:tab/>
        <w:tab/>
        <w:t>Approved by the respective State approving authorities.  Reported for the United States by the National League for Nurs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190"/>
        <w:rPr/>
      </w:pPr>
      <w:r>
        <w:rPr/>
        <w:t>(9)</w:t>
        <w:tab/>
        <w:t>Practical nursing............</w:t>
        <w:tab/>
        <w:tab/>
        <w:tab/>
        <w:t>Approved by the respective State approving authorities. Reported for the United States by the National League for Nurs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31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66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10)</w:t>
        <w:tab/>
        <w:t>Occupational therapy.........</w:t>
        <w:tab/>
        <w:tab/>
        <w:tab/>
        <w:t>Committee on Allied Health, Education, and Accreditation (CAHEA)</w:t>
      </w:r>
      <w:r>
        <w:rPr/>
        <w:t xml:space="preserve"> in collaboration with the Council on Education of the American Occupational Therapy Association.</w:t>
      </w:r>
    </w:p>
    <w:p>
      <w:pPr>
        <w:pStyle w:val="Normal"/>
        <w:tabs>
          <w:tab w:val="clear" w:pos="475"/>
          <w:tab w:val="left" w:pos="0" w:leader="none"/>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BodyTextIndent3"/>
        <w:rPr/>
      </w:pPr>
      <w:r>
        <w:rPr/>
        <w:t>(11)</w:t>
        <w:tab/>
        <w:t>Pharmacy residencies.........</w:t>
        <w:tab/>
        <w:tab/>
        <w:tab/>
        <w:t>American Society of Hospital Pharmacists.</w:t>
      </w:r>
    </w:p>
    <w:p>
      <w:pPr>
        <w:pStyle w:val="Normal"/>
        <w:tabs>
          <w:tab w:val="clear" w:pos="475"/>
          <w:tab w:val="left" w:pos="0" w:leader="none"/>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31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03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12)</w:t>
        <w:tab/>
        <w:t>Physical therapy.............</w:t>
        <w:tab/>
        <w:tab/>
        <w:tab/>
        <w:t>Committee on Allied Health, Education, and Accreditation (CAHEA)</w:t>
      </w:r>
      <w:r>
        <w:rPr/>
        <w:t xml:space="preserve"> in collaboration with the American Physical Therapy Association.</w:t>
      </w:r>
    </w:p>
    <w:p>
      <w:pPr>
        <w:pStyle w:val="Normal"/>
        <w:tabs>
          <w:tab w:val="clear" w:pos="475"/>
          <w:tab w:val="left" w:pos="0" w:leader="none"/>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31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4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795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color w:val="FF0000"/>
        </w:rPr>
        <w:t>(13)</w:t>
        <w:tab/>
        <w:t>X-ray technology.............</w:t>
        <w:tab/>
        <w:tab/>
        <w:tab/>
        <w:t>Committee on Allied Health, Education, and Accreditation (CAHEA)</w:t>
      </w:r>
      <w:r>
        <w:rPr/>
        <w:t xml:space="preserve"> in collaboration with the American College of Radiology.</w:t>
      </w:r>
    </w:p>
    <w:p>
      <w:pPr>
        <w:pStyle w:val="Normal"/>
        <w:tabs>
          <w:tab w:val="clear" w:pos="475"/>
          <w:tab w:val="left" w:pos="0" w:leader="none"/>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404.1</w:t>
        <w:tab/>
        <w:t xml:space="preserve"> </w:t>
      </w:r>
      <w:r>
        <w:rPr>
          <w:u w:val="single"/>
        </w:rPr>
        <w:t>Interns and Residents</w:t>
      </w:r>
      <w:r>
        <w:rPr/>
        <w:t>.--</w:t>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ind w:firstLine="84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859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t>A.</w:t>
        <w:tab/>
      </w:r>
      <w:r>
        <w:rPr>
          <w:u w:val="single"/>
        </w:rPr>
        <w:t>Under Approved Teaching Program</w:t>
      </w:r>
      <w:r>
        <w:rPr/>
        <w:t xml:space="preserve">.--To be allowable, a medical internship </w:t>
      </w:r>
      <w:r>
        <w:rPr>
          <w:color w:val="FF0000"/>
        </w:rPr>
        <w:t>or residency training program</w:t>
      </w:r>
      <w:r>
        <w:rPr/>
        <w:t xml:space="preserve"> must be approved by the appropriate approving body or, in the case of an osteopathic hospital, approved by the Committee on Hospitals of the Bureau of Professional Education of the American Osteopathic Association.  Intern or residency programs in the field of dentistry in a hospital or osteopathic hospital must have the approval of the Council on Dental Education of the American Dental Association.  For cost-reporting periods beginning after December 3l, l972, the costs of a teaching program for interns or residents in the field of podiatry and the costs of services they render are allowable costs if the program is approved by the Council of Podiatry Education of the American Podiatry Association.</w:t>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81</w:t>
        <w:tab/>
        <w:t>4-5</w:t>
      </w:r>
    </w:p>
    <w:p>
      <w:pPr>
        <w:pStyle w:val="Normal"/>
        <w:tabs>
          <w:tab w:val="clear" w:pos="475"/>
          <w:tab w:val="center" w:pos="4680" w:leader="none"/>
          <w:tab w:val="right" w:pos="9360" w:leader="none"/>
        </w:tabs>
        <w:spacing w:lineRule="auto" w:line="192"/>
        <w:rPr>
          <w:u w:val="single"/>
        </w:rPr>
      </w:pPr>
      <w:r>
        <w:rPr>
          <w:u w:val="single"/>
        </w:rPr>
        <w:t>404.2</w:t>
        <w:tab/>
        <w:t>COST OF EDUCATIONAL ACTIVITIES</w:t>
        <w:tab/>
        <w:t>01-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ind w:firstLine="840"/>
        <w:rPr/>
      </w:pPr>
      <w:r>
        <w:rPr/>
        <w:t>B.</w:t>
        <w:tab/>
      </w:r>
      <w:r>
        <w:rPr>
          <w:u w:val="single"/>
        </w:rPr>
        <w:t>Not Under Approved Teaching Program</w:t>
      </w:r>
      <w:r>
        <w:rPr/>
        <w:t>.--Some institutions employing interns and residents may not have any teaching programs.  In such cases the cost of services furnished Medicare patients by the interns and residents are reimbursable under Part B. In these cases there are no educational costs.</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t>Other institutions employing interns and residents may have unapproved programs.  The costs of services furnished by these interns and residents are covered under Part B, but the costs of the unapproved educational program are not allowable under Part A or Part B.  Where the unapproved program is not allowable, administrative costs related to teaching activities incurred by physicians or others must be reduced by the appropriate amount applicable to these teaching activities.  Such adjustments may be made on the basis of time records, if available; schedules established for teaching sessions; or on the provider's estimate of time spent by physicians or others.</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0071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w:r>
      <w:r>
        <w:rPr/>
        <w:t>404.2</w:t>
        <w:tab/>
        <w:t xml:space="preserve"> </w:t>
      </w:r>
      <w:r>
        <w:rPr>
          <w:u w:val="single"/>
        </w:rPr>
        <w:t>Costs of Approved Nursing and Paramedical Education Programs</w:t>
      </w:r>
      <w:r>
        <w:rPr/>
        <w:t xml:space="preserve">.--The responsibility for operating and supporting approved educational programs which are necessary to meet the community's needs for nursing and paramedical personnel should be borne by the community.  Where the community has not yet recognized and accepted this responsibility, the Medicare program does participate appropriately in the support of such approved programs as are operated by providers in conjunction with their patient care activities.  However, it is not intended that Medicare should be responsible for expenditures by a provider in subsidizing such programs that are operated by other organizations where the provider receives no, or disproportionately little, </w:t>
      </w:r>
      <w:r>
        <w:rPr>
          <w:color w:val="FF0000"/>
        </w:rPr>
        <w:t>benefit for the amount it expends.</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635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Accordingly, a provider's reasonable costs associated with approved nursing and paramedical education programs are allowable as follows:</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ind w:firstLine="84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795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rovider-Operated Programs</w:t>
      </w:r>
      <w:r>
        <w:rPr>
          <w:color w:val="FF0000"/>
        </w:rPr>
        <w:t>.--Costs incurred in these programs including costs of classroom training and costs of clinical training are allowable.</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ind w:firstLine="84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986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895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2926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6896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2136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Non-provider-Operated Programs Supported by Providers</w:t>
      </w:r>
      <w:r>
        <w:rPr>
          <w:color w:val="FF0000"/>
        </w:rPr>
        <w:t>.--The manner in which provider support whether in cash or in kind is furnished may vary depending on the circumstances.  The classroom portion of these programs is often, but not always, conducted in a non-provider setting.  The clinical training portion generally is conducted in a provider or other health care setting.  Costs incurred for the clinical training at the provider are allowable.  Costs incurred which are related to the classroom portion are allowable if the following three criteria are met.</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ind w:firstLine="840"/>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377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1.</w:t>
        <w:tab/>
        <w:t>The provider's support does not constitute a redistribution of non-provider costs to the provider.</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ind w:firstLine="1320"/>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970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9210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3180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color w:val="FF0000"/>
        </w:rPr>
        <w:t>The support must be in addition to the costs already being incurred by the non-provider operated program.  If the nonprovider reduces its costs due to receiving provider support, such reduction constitutes a redistribution of cost from an education institution to a patient care institution and as such is not an allowable provider cost (regulation §405.421(c)).</w:t>
      </w:r>
    </w:p>
    <w:p>
      <w:pPr>
        <w:pStyle w:val="Normal"/>
        <w:tabs>
          <w:tab w:val="clear" w:pos="475"/>
          <w:tab w:val="left" w:pos="0" w:leader="none"/>
          <w:tab w:val="left" w:pos="840" w:leader="none"/>
          <w:tab w:val="left" w:pos="1320" w:leader="none"/>
          <w:tab w:val="left" w:pos="1800" w:leader="none"/>
          <w:tab w:val="left" w:pos="2280" w:leader="none"/>
        </w:tabs>
        <w:spacing w:lineRule="auto" w:line="192"/>
        <w:rPr>
          <w:color w:val="FF0000"/>
        </w:rPr>
      </w:pPr>
      <w:r>
        <w:rPr>
          <w:color w:val="FF0000"/>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840" w:leader="none"/>
          <w:tab w:val="left" w:pos="1320" w:leader="none"/>
          <w:tab w:val="left" w:pos="1800" w:leader="none"/>
          <w:tab w:val="left" w:pos="22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4-6</w:t>
        <w:tab/>
        <w:t>Rev. 281</w:t>
      </w:r>
    </w:p>
    <w:p>
      <w:pPr>
        <w:pStyle w:val="Normal"/>
        <w:tabs>
          <w:tab w:val="clear" w:pos="475"/>
          <w:tab w:val="center" w:pos="4680" w:leader="none"/>
          <w:tab w:val="right" w:pos="9360" w:leader="none"/>
        </w:tabs>
        <w:spacing w:lineRule="auto" w:line="192"/>
        <w:rPr>
          <w:u w:val="single"/>
        </w:rPr>
      </w:pPr>
      <w:r>
        <w:rPr>
          <w:u w:val="single"/>
        </w:rPr>
        <w:t>09-92</w:t>
        <w:tab/>
        <w:t>COST OF EDUCATIONAL ACTIVITIES</w:t>
        <w:tab/>
        <w:t>40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The provider is receiving a benefit for the support it furnish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The provider's support is less than the cost the provider would be expected to incur with a program of its ow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r>
        <w:rPr/>
        <w:t>C.</w:t>
        <w:tab/>
        <w:tab/>
      </w:r>
      <w:r>
        <w:rPr>
          <w:u w:val="single"/>
        </w:rPr>
        <w:t>Examples of Provider Suppor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A provider begins support of a new, or an expansion of an existing, nonprovider program for the purpose of assuring an adequate supply of trained staff not otherwise available in the area.  Criterion 1 is met because the support is for costs not previously borne by the nonprovider.  Criterion 2 is met because the provider is receiving a benefit, i.e., assurance of availability of trained staff, for the support it furnishes.  For criterion 2 to continue to be met, the provider must be able to document on an ongoing basis that it continues to receive a supply of trained staff. Criterion 3 is met if the provider can document that it incurs less cost under this arrangement than with a program of its ow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A provider agrees to support a nonprovider program already supported by other providers in order to assure itself an adequate supply of trained staff not otherwise available in the area.  There is no increase in the total amount of support being made by all of the participating providers except for increases reasonably related to inflation. Criterion 1 is met because the provider is not bearing costs previously borne by the nonprovider but rather costs that were borne by the other providers.  Criterion 2 is met so long as the provider can document that it continues to receive the benefit of a supply of trained staff for the support it furnishes.  Criterion 3 is met if the provider can document that it incurs less cost under this arrangement than with a program of its ow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Clinical Training Conducted In a Provider Setting Where Classroom Training Costs Are Not Allowable</w:t>
      </w:r>
      <w:r>
        <w:rPr/>
        <w:t>.--Costs of clinical training are allowable provided the training is conducted in conjunction with an approved program and relates to the care of provider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69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668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63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60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848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71818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8578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color w:val="FF0000"/>
        </w:rPr>
        <w:t xml:space="preserve">E. </w:t>
      </w:r>
      <w:r>
        <w:rPr>
          <w:color w:val="FF0000"/>
          <w:u w:val="single"/>
        </w:rPr>
        <w:t>Moratorium on Recoupment of Overpayments Attributable to Nursing and Allied Health Education Costs</w:t>
      </w:r>
      <w:r>
        <w:rPr>
          <w:color w:val="FF0000"/>
        </w:rPr>
        <w:t>.--Section 6205(b)(1) of OBRA 1989 (PL 101-239) imposed a moratorium on the recoupment of Medicare overpayments to hospitals for passthrough costs related to approved nursing and allied health education programs.  Section 4004(b)(3)(A) of OBRA 1990 (PL 101-508) indefinitely prohibits the recoupment of these overpayments.  The prohibition on recoupment applies to all hospital cost reporting periods beginning on and after October 1, 1983 and before October 1, 19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98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35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32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356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753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7150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8547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0071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146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pt" to="-7.2pt,104.25pt" stroked="t" o:allowincell="f" style="position:absolute">
                <v:stroke color="red" weight="9360" joinstyle="miter" endcap="flat"/>
                <v:fill o:detectmouseclick="t" on="false"/>
                <w10:wrap type="none"/>
              </v:line>
            </w:pict>
          </mc:Fallback>
        </mc:AlternateContent>
      </w:r>
      <w:r>
        <w:rPr>
          <w:color w:val="FF0000"/>
        </w:rPr>
        <w:t>The moratorium on recoupment applies to overpayments attributable to the costs of approved nursing and allied health education programs that were determined not to meet the definition of allowable costs for the pass-through because the programs were not operated by the hospital.  Intermediaries were instructed to discontinue any overpayment actions on these costs.  All cost reports that contained nursing and allied health education costs that were determined not to be eligible for the pass-through and payment under §1861(v)(1) of the Act are subject to reopening if a hospital believes it qualifies for a refund under this provision.  Payment amounts recouped are to be refunded by the intermediary (including any interest collected).  No additional interest is payable on the amounts to be refun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368 </w:t>
        <w:tab/>
        <w:t>4-7</w:t>
      </w:r>
    </w:p>
    <w:p>
      <w:pPr>
        <w:pStyle w:val="Normal"/>
        <w:tabs>
          <w:tab w:val="clear" w:pos="475"/>
          <w:tab w:val="center" w:pos="4680" w:leader="none"/>
          <w:tab w:val="right" w:pos="9360" w:leader="none"/>
        </w:tabs>
        <w:spacing w:lineRule="auto" w:line="192"/>
        <w:rPr>
          <w:u w:val="single"/>
        </w:rPr>
      </w:pPr>
      <w:r>
        <w:rPr>
          <w:u w:val="single"/>
        </w:rPr>
        <w:t>404.2 (Cont.)</w:t>
        <w:tab/>
        <w:t>COST OF EDUCATIONAL ACTIVITIES</w:t>
        <w:tab/>
        <w:t>09-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22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819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343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740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7137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8661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0058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1455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w:r>
      <w:r>
        <w:rPr>
          <w:color w:val="FF0000"/>
        </w:rPr>
        <w:t xml:space="preserve">The provisions of the moratorium </w:t>
      </w:r>
      <w:r>
        <w:rPr>
          <w:color w:val="FF0000"/>
          <w:u w:val="single"/>
        </w:rPr>
        <w:t>do not</w:t>
      </w:r>
      <w:r>
        <w:rPr>
          <w:color w:val="FF0000"/>
        </w:rPr>
        <w:t xml:space="preserve"> provide for recognition of costs for nursing and allied health education programs unless those costs are allowable under the principles of reasonable cost reimbursement had the hospital been the operator of the program and incurred the cost.  That is, to be payable under the moratorium, the costs must have been directly incurred by the hospital or a related organization for a nonhospital-operated approved program and must be costs that would have been allowable if directly incurred by a hospital in connection with a hospital-operated program.  In addition, revised cost reports submitted after the enactment of OBRA 1989 (December 19, 1989) containing costs for nursing and allied health education that were not included in the originally submitted cost report for that fiscal year are not to be accepted for the purpose of this prov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88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47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844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241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765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7162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8559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color w:val="FF0000"/>
        </w:rPr>
        <w:t xml:space="preserve">If a hospital received interim payments throughout the entire cost reporting period that included an amount for nursing and allied health education costs and those costs were subsequently disallowed, the hospital has incurred an overpayment subject to the moratorium and is due a refund.  If a hospital received no amount for these costs in any of its interim payments for the cost reporting period, the hospital is not due any refund on amounts that were included on the cost report and disallowed in the final Notice of Program Reimbursement (NPR), regardless of costs included in any tentative settlements prior to issuance of the NP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032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16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13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337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734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7131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8655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052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144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5pt" to="-7.2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2846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15pt" to="-7.2pt,11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370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5pt" to="-7.2pt,12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5767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15pt" to="-7.2pt,13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7164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15pt" to="-7.2pt,149.1pt" stroked="t" o:allowincell="f" style="position:absolute">
                <v:stroke color="red" weight="9360" joinstyle="miter" endcap="flat"/>
                <v:fill o:detectmouseclick="t" on="false"/>
                <w10:wrap type="none"/>
              </v:line>
            </w:pict>
          </mc:Fallback>
        </mc:AlternateContent>
      </w:r>
      <w:r>
        <w:rPr>
          <w:color w:val="FF0000"/>
        </w:rPr>
        <w:t>In some situations, a hospital may have received interim payments that included an amount for nursing and allied health education costs only for a portion of its cost reporting period.  The hospital may have subsequently been notified during its cost reporting period that these costs were not allowable.  To determine the amount of the refund in these situations, it is assumed that the costs were incurred uniformly throughout the period.  The refund is a prorated amount based on the period of time prior to the date interim payments were reduced because the costs were not allowable.  That is, if the hospital received 10 of the 26 interim payments, then only 10/26 of the costs claimed in the cost report that are payable under this provision are to be refunded (if already recouped) or to be forgiven (if not recouped).  The remaining 16/26 of these costs represent an amount that was not payable to the hospital and therefore did not give rise to an overpayment that could be recouped.  If a hospital can provide documentation to its intermediary that costs were not incurred on a uniform basis, then the amounts actually incurred during the period of time prior to the reduction in the interim payments for nursing and allied health education costs are to be refunded (or not recoup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159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15.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28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825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349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color w:val="FF0000"/>
        </w:rPr>
        <w:t xml:space="preserve">If a hospital believes that it qualifies for a refund of recouped payment amounts for the costs of nursing and allied health education for cost reporting periods beginning on or after October 1, 1983 and before October 1, 1990, the hospital must notify its intermediary of the fiscal year or years affected and of the recouped amounts for which a refund is reques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3779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9019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42989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6959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72199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w:r>
      <w:r>
        <w:rPr>
          <w:color w:val="FF0000"/>
        </w:rPr>
        <w:t xml:space="preserve">The prohibition on adjusting or reducing interim rates applies only to actions taken to recoup an overpayment for nursing and allied health education costs.  This means that intermediaries may not reduce or adjust interim rates to recover an overpayment for nursing and allied health education costs.  However, this prohibition does not apply to appropriate adjustments made to interim rates to ensure that the payments for nursing and allied health education costs throughout the year approximated actual costs as nearly as is practicabl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4-8</w:t>
        <w:tab/>
        <w:t>Rev. 368</w:t>
      </w:r>
    </w:p>
    <w:p>
      <w:pPr>
        <w:pStyle w:val="Normal"/>
        <w:tabs>
          <w:tab w:val="clear" w:pos="475"/>
          <w:tab w:val="center" w:pos="4680" w:leader="none"/>
          <w:tab w:val="right" w:pos="9360" w:leader="none"/>
        </w:tabs>
        <w:spacing w:lineRule="auto" w:line="192"/>
        <w:rPr>
          <w:u w:val="single"/>
        </w:rPr>
      </w:pPr>
      <w:r>
        <w:rPr>
          <w:u w:val="single"/>
        </w:rPr>
        <w:t>09-92</w:t>
        <w:tab/>
        <w:t>COST OF EDUCATIONAL ACTIVITIES</w:t>
        <w:tab/>
        <w:t xml:space="preserve">41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22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28194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4343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5740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color w:val="FF0000"/>
        </w:rPr>
        <w:t>Thus, if, for any cost reporting periods beginning on or after October 1, 1983 and before October 1, 1990, an intermediary reduced or adjusted interim payments to recover an overpayment, these amounts must be refunded to the hospital.  However, if the reduction or adjustment of interim rates occurred in order to bring the rate of interim payment into agreement with actual allowable costs and to avoid excessive interim payments, those amounts are not refun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3</w:t>
        <w:tab/>
        <w:t xml:space="preserve"> </w:t>
      </w:r>
      <w:r>
        <w:rPr>
          <w:u w:val="single"/>
        </w:rPr>
        <w:t>Other Educational Programs</w:t>
      </w:r>
      <w:r>
        <w:rPr/>
        <w:t>.--The costs of educational programs not listed above may also be allowable provided they meet the conditions described in this chapter.  The provider refers these costs to its intermediary for a determination as to whether the costs are allow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n example of an educational program for which costs may be allowable is a program where nurses are sent to college to obtain Bachelor of Science degrees in nursing, related health care fields, or other advanced training courses in such subjects on the condition that they work for the hospital for a specific period following completion of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6.</w:t>
        <w:tab/>
        <w:tab/>
        <w:t>PROGRAM PARTICIP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though the intent of the program is to share in the support of educational activities customarily or traditionally carried on by providers in conjunction with their operations, it is not intended that this program pay for increased costs resulting from redistribution of costs from educational institutions or units to patient care institutions or units.  The traditional practice followed in the past with respect to types of services rendered and the cost related thereto between providers and educational institutions is followed.  Whether a written agreement is executed between the provider and the educational institution, total allowable cost (see §2302.9 for direct and general service costs) must be reasonable in recognition of services received or furnished.  Such allowable cost must be recorded in the provider's records and be supported by documentary evidence (usually a bill) which identifies the nature and amount of services received or furnished.  Joint costs must be equitably distributed between the provider and the related educational in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situations where the provider furnishes a service or provides materials or space to an educational institution, the related costs are allowable only if they are recognized as an educational cost.  Otherwise, they must be deducted from the appropriate cost center.  If the cost for such service, materials, or space cannot be determined, allowable costs are reduced by the income d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8.</w:t>
        <w:tab/>
        <w:tab/>
        <w:t>ORIENTATION AND ON-THE-JOB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costs of orientation and on-the-job training are not within the scope of this chapter but are recognized as normal operating costs in accordance with the principles set forth in Chapter 2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0.</w:t>
        <w:tab/>
        <w:tab/>
        <w:t>SUBSIDIES RECEI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ome providers that are county, State, or federally owned and operated receive subsidies from these government bodies.  The subsidies are usually general in nature and are not restricted to payments for a specific element of cost.  The provider may, however, spend all or part of the unrestricted subsidy for approved education purposes. Under such circumstances, the appropriate part of education expense may be included in allowable costs and need not be reduced by the funds received from the government bod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368 </w:t>
        <w:tab/>
        <w:t>4-9</w:t>
      </w:r>
    </w:p>
    <w:p>
      <w:pPr>
        <w:pStyle w:val="Normal"/>
        <w:tabs>
          <w:tab w:val="clear" w:pos="475"/>
          <w:tab w:val="center" w:pos="4680" w:leader="none"/>
          <w:tab w:val="right" w:pos="9360" w:leader="none"/>
        </w:tabs>
        <w:spacing w:lineRule="auto" w:line="192"/>
        <w:rPr>
          <w:u w:val="single"/>
        </w:rPr>
      </w:pPr>
      <w:r>
        <w:rPr>
          <w:u w:val="single"/>
        </w:rPr>
        <w:t>412</w:t>
        <w:tab/>
        <w:t>COST OF EDUCATIONAL ACTIVITIES</w:t>
        <w:tab/>
        <w:t>09-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the other hand, a provider may receive subsidies that are restricted by the State or local government to further a specific education program of the provider.  Funds so received, regardless of their source, are treated as reductions of the educational expense of the provider.  (See exception in  §402.2.)   The principles set forth in Chapter 6 are applicable for subsid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2.</w:t>
        <w:tab/>
        <w:tab/>
        <w:t>GRANTS, GIFTS, AND ENDOW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reatment of funds received for education expense from unrestricted and restricted grants, gifts, and endowments are explained in Chapter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4.</w:t>
        <w:tab/>
        <w:tab/>
        <w:t>REVENUES RECEI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venues received through tuition and scholarships are offset against educational expenses.  Reimbursement from provider personnel for meals, uniforms, books or supplies are offset against educational costs if the costs of these services have been included in educational costs.  Otherwise, they are offset against the account to which the expense was charg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6.</w:t>
        <w:tab/>
        <w:tab/>
        <w:t>OTHER EDUCATIONAL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6.1</w:t>
        <w:tab/>
        <w:t xml:space="preserve"> </w:t>
      </w:r>
      <w:r>
        <w:rPr>
          <w:u w:val="single"/>
        </w:rPr>
        <w:t>Medical Library</w:t>
      </w:r>
      <w:r>
        <w:rPr/>
        <w:t>.--The expenses of a medical library, including the salaries of librarians, supplies, books, periodicals, etc., are allowabl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6.2</w:t>
        <w:tab/>
        <w:t xml:space="preserve"> </w:t>
      </w:r>
      <w:r>
        <w:rPr>
          <w:u w:val="single"/>
        </w:rPr>
        <w:t>Refresher and Postgraduate Programs</w:t>
      </w:r>
      <w:r>
        <w:rPr/>
        <w:t>.--Costs for the planning and conduct of refresher and postgraduate programs related to the improvement of patient care for medical and paramedical personnel of the local area and surrounding communities are allowable.  For example, the cost of courses given for the purpose of inducing the return to active service of nurses and technicians who have been out of the field for an extended period is properly included in allowabl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6.3</w:t>
        <w:tab/>
        <w:t xml:space="preserve"> </w:t>
      </w:r>
      <w:r>
        <w:rPr>
          <w:u w:val="single"/>
        </w:rPr>
        <w:t>Part-Time Education</w:t>
      </w:r>
      <w:r>
        <w:rPr/>
        <w:t>.--Costs of part-time education for bona fide employees (excluding part-time employees) at properly accredited academic or technical institutions devoted to undergraduate and/or graduate work are allowable costs provided th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llowable costs are limited to expenses incurred for training materials, text books, and tuition charges by the educational institu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employee agrees in writing to complete the course of training and to continue in the provider's employ for a reasonable period (usually not less than 6 months) following completion of the course of stud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uthorizing part-time educational courses for employees, the provider must consider whe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re is a demonstrable need within the provider's organization for the skills, knowledge, and/or attitudes that are expected to result from the employee's participation in the course of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course of study undertaken by the employee is the most economical and feasible method of acquiring such skills, knowledge, or attitud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4-10</w:t>
        <w:tab/>
        <w:t>Rev. 368</w:t>
      </w:r>
    </w:p>
    <w:p>
      <w:pPr>
        <w:pStyle w:val="Normal"/>
        <w:tabs>
          <w:tab w:val="clear" w:pos="475"/>
          <w:tab w:val="center" w:pos="4680" w:leader="none"/>
          <w:tab w:val="right" w:pos="9360" w:leader="none"/>
        </w:tabs>
        <w:spacing w:lineRule="auto" w:line="192"/>
        <w:rPr>
          <w:u w:val="single"/>
        </w:rPr>
      </w:pPr>
      <w:r>
        <w:rPr>
          <w:u w:val="single"/>
        </w:rPr>
        <w:t>09-92</w:t>
        <w:tab/>
        <w:t>COST OF EDUCATIONAL ACTIVITIES</w:t>
        <w:tab/>
        <w:t>416.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direct relationship exists between the recommended training and job responsib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l6.4</w:t>
        <w:tab/>
        <w:t xml:space="preserve"> </w:t>
      </w:r>
      <w:r>
        <w:rPr>
          <w:u w:val="single"/>
        </w:rPr>
        <w:t>Travel Expense for Educational Workshops</w:t>
      </w:r>
      <w:r>
        <w:rPr/>
        <w:t>.--Travel expense incurred by a provider to send employees to attend an educational workshop that increases the quality of medical care or the operating efficiency of the institution is an allowable cost. Workshops on medical techniques, health applications, data processing, hospital accounting and cost finding, and other administrative activities are examples of the types of workshops for which travel expense is recogniz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l6.5</w:t>
        <w:tab/>
        <w:t xml:space="preserve"> </w:t>
      </w:r>
      <w:r>
        <w:rPr>
          <w:u w:val="single"/>
        </w:rPr>
        <w:t>Training in Use of Medical Appliances</w:t>
      </w:r>
      <w:r>
        <w:rPr/>
        <w:t>.--Costs are allowed if they are incurred for training in the use of medical appliances by (a) the patient, (b) members of the patient's family, or (c) other individuals whose responsibility is to care for the patient after dis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68</w:t>
        <w:tab/>
        <w:t>4-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pPr>
    <w:rPr>
      <w:rFonts w:ascii="Times New Roman" w:hAnsi="Times New Roman" w:cs="Times New Roman"/>
    </w:rPr>
  </w:style>
  <w:style w:type="paragraph" w:styleId="BodyTextIndent2">
    <w:name w:val="Body Text Indent 2"/>
    <w:basedOn w:val="Normal"/>
    <w:qFormat/>
    <w:pPr>
      <w:tabs>
        <w:tab w:val="clear" w:pos="475"/>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190"/>
      <w:jc w:val="both"/>
    </w:pPr>
    <w:rPr>
      <w:rFonts w:ascii="Times New Roman" w:hAnsi="Times New Roman" w:cs="Times New Roman"/>
    </w:rPr>
  </w:style>
  <w:style w:type="paragraph" w:styleId="BodyTextIndent3">
    <w:name w:val="Body Text Indent 3"/>
    <w:basedOn w:val="Normal"/>
    <w:qFormat/>
    <w:pPr>
      <w:tabs>
        <w:tab w:val="clear" w:pos="475"/>
        <w:tab w:val="left" w:pos="36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70" w:hanging="531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2:45:00Z</dcterms:created>
  <dc:creator>John S. Burton</dc:creator>
  <dc:description/>
  <dc:language>en-US</dc:language>
  <cp:lastModifiedBy>HCFA Software Control</cp:lastModifiedBy>
  <dcterms:modified xsi:type="dcterms:W3CDTF">2000-08-09T13:43:00Z</dcterms:modified>
  <cp:revision>10</cp:revision>
  <dc:subject/>
  <dc:title>01-83</dc:title>
</cp:coreProperties>
</file>