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0-73</w:t>
        <w:tab/>
        <w:t>DEPRECIATION</w:t>
        <w:tab/>
        <w:t>136.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136.</w:t>
        <w:tab/>
        <w:tab/>
        <w:t>RECOVERY OF ACCELERATED DEPRECIATION UPON TERMINATION OR DECREASE IN PROGRAM'S SHARE OF ALLOWBLE COS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09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33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330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727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124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8648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0045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pt" to="-7.2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144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pt" to="-7.2pt,104.05pt" stroked="t" o:allowincell="f" style="position:absolute">
                <v:stroke color="red" weight="9360" joinstyle="miter" endcap="flat"/>
                <v:fill o:detectmouseclick="t" on="false"/>
                <w10:wrap type="none"/>
              </v:line>
            </w:pict>
          </mc:Fallback>
        </mc:AlternateContent>
      </w:r>
      <w:r>
        <w:rPr>
          <w:color w:val="FF0000"/>
        </w:rPr>
        <w:t>When a provider that has used an accelerated method of depreciation with respect to any of its assets terminates participation in the program after July 1970, or where the health insurance proportion of its allowable costs for periods starting after July 1970 decreases so that cumulatively substantially more depreciation was paid than would have been paid using the straight-line method of depreciation, the excess or reimbursable cost, determined by using accelerated  depreciation methods and paid under the program over the reimbursable cost which would have been determined and paid under the program by using the straight-line method of depreciation, will be recovered as an offset to current reimbursement due or, if the provider has terminated participation in the program, as an overpay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44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17.4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35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673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color w:val="FF0000"/>
        </w:rPr>
        <w:t>The optional allowance for depreciation (based on a percentage of operating costs -- see §124) is not considered an accelerated method of depreci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71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541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51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248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772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color w:val="FF0000"/>
        </w:rPr>
        <w:t>136.2</w:t>
        <w:tab/>
      </w:r>
      <w:r>
        <w:rPr>
          <w:color w:val="FF0000"/>
          <w:u w:val="single"/>
        </w:rPr>
        <w:t>Recovery of Excess Depreciation Upon Termination</w:t>
      </w:r>
      <w:r>
        <w:rPr>
          <w:color w:val="FF0000"/>
        </w:rPr>
        <w:t>.--The recovery of amounts paid in excess of straight-line depreciation is applicable to voluntary and involuntary terminations, and to providers that change ownership.  The adjustment for amounts paid in excess of straight-line depreciation does not apply to terminations effective prior to August 1970.  (See §136.5 for excep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556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922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892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286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683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7207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w:r>
      <w:r>
        <w:rPr>
          <w:color w:val="FF0000"/>
        </w:rPr>
        <w:t xml:space="preserve">When a provider ceases to participate in the program after July 1970, the adjustment to a straight-line depreciation basis applies to </w:t>
      </w:r>
      <w:r>
        <w:rPr>
          <w:color w:val="FF0000"/>
          <w:u w:val="single"/>
        </w:rPr>
        <w:t>all</w:t>
      </w:r>
      <w:r>
        <w:rPr>
          <w:color w:val="FF0000"/>
        </w:rPr>
        <w:t xml:space="preserve"> cost reporting periods in which accelerated depreciation was claimed under the program.  However, an adjustment for amounts paid in excess of straight-line depreciation is not made where the cumulative total of HI days for all reporting periods in which the provider claimed accelerated depreciation is less than 5 percent of the cumulative total of inpatient days in the facility (certified area only) for the same reporting period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365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65pt" to="-7.2pt,16.6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136.3</w:t>
        <w:tab/>
      </w:r>
      <w:r>
        <w:rPr>
          <w:color w:val="FF0000"/>
          <w:u w:val="single"/>
        </w:rPr>
        <w:t>Termination and Disposal of Assets</w:t>
      </w:r>
      <w:r>
        <w:rPr>
          <w:color w:val="FF0000"/>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159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15.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28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825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349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General</w:t>
      </w:r>
      <w:r>
        <w:rPr>
          <w:color w:val="FF0000"/>
        </w:rPr>
        <w:t>.--Where a provider ceases to participate in the program after July 1970 and disposes of assets during its final cost reporting period, or within 1 year after termination, the methodology contained in §§132ff. will be followed to determine the adjustment to reimbursable cos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19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17.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3779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9019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2989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384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2.4pt" to="-7.2pt,56.35pt" stroked="t" o:allowincell="f" style="position:absolute">
                <v:stroke color="red" weight="9360" joinstyle="miter" endcap="flat"/>
                <v:fill o:detectmouseclick="t" on="false"/>
                <w10:wrap type="none"/>
              </v:line>
            </w:pict>
          </mc:Fallback>
        </mc:AlternateContent>
      </w:r>
      <w:r>
        <w:rPr>
          <w:color w:val="FF0000"/>
        </w:rPr>
        <w:t>If a recovery of amounts paid in excess f straight-line depreciation is made under §136 and the former provider subsequently disposes of its assets subject to the provisions of §132, the adjusted book value resulting from the recovery of accelerated depreciation is the basis for the calculation of the gain or los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71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541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Gain or Loss on Disposition of Asset</w:t>
      </w:r>
      <w:r>
        <w:rPr>
          <w:color w:val="FF0000"/>
        </w:rPr>
        <w:t>.--Where an asset had previously been disposed of and depreciation for the asset was adjus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8</w:t>
        <w:tab/>
        <w:t>1-23</w:t>
      </w:r>
    </w:p>
    <w:p>
      <w:pPr>
        <w:pStyle w:val="Normal"/>
        <w:tabs>
          <w:tab w:val="clear" w:pos="475"/>
          <w:tab w:val="center" w:pos="4680" w:leader="none"/>
          <w:tab w:val="right" w:pos="9360" w:leader="none"/>
        </w:tabs>
        <w:spacing w:lineRule="auto" w:line="192"/>
        <w:rPr>
          <w:u w:val="single"/>
        </w:rPr>
      </w:pPr>
      <w:r>
        <w:rPr>
          <w:u w:val="single"/>
        </w:rPr>
        <w:t>136.4</w:t>
        <w:tab/>
        <w:t>DEPRECIATION</w:t>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906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9146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under the provision of §132 (Gains and Losses on Disposal of Depreciable Assets), any accelerated depreciation claimed on that asset is excluded from the computation of excess depreciation for purposes of this se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39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136.4</w:t>
        <w:tab/>
      </w:r>
      <w:r>
        <w:rPr>
          <w:color w:val="FF0000"/>
          <w:u w:val="single"/>
        </w:rPr>
        <w:t>Decrease in Health Insurance Proportion of Allowable Costs</w:t>
      </w:r>
      <w:r>
        <w:rPr>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683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pt" to="-7.2pt,16.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1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28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825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349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5746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General</w:t>
      </w:r>
      <w:r>
        <w:rPr>
          <w:color w:val="FF0000"/>
        </w:rPr>
        <w:t xml:space="preserve">.--If the provider has experienced a decrease in its health insurance proportion of allowable costs, as defined in B, C, and D, below, a recovery of amounts paid in excess of straight-line depreciation is made.  The recovery is made </w:t>
      </w:r>
      <w:r>
        <w:rPr>
          <w:color w:val="FF0000"/>
          <w:u w:val="single"/>
        </w:rPr>
        <w:t>for all cost reporting periods</w:t>
      </w:r>
      <w:r>
        <w:rPr>
          <w:color w:val="FF0000"/>
        </w:rPr>
        <w:t xml:space="preserve"> in which accelerated depreciation was claimed under the program, except the computation period.  The computation of the amount to be recovered is shown in §136.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08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71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668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638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260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7848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71818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8578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mount of Decrease</w:t>
      </w:r>
      <w:r>
        <w:rPr>
          <w:color w:val="FF0000"/>
        </w:rPr>
        <w:t>.--A recovery of amounts paid in excess of straight-line depreciation is made where the provider's ratio of health insurance days to total inpatient days (certified areas only) has decreased 25 percent or more in the overall average of HI days in the base period and the HI days in the computation period.  In addition, a recovery of amounts paid in excess of straight-line depreciation due to a decrease in HI utilization is not made where the cumulative total of HI days in the base period is less than 5 percent of the cumulative total of inpatient days in the facility (certified areas on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4762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5pt" to="-7.2pt,17.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4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EXAMPLE</w:t>
      </w:r>
      <w:r>
        <w:rPr>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304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pt" to="-7.2pt,16.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922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25273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9pt" to="-7.2pt,33.85pt" stroked="t" o:allowincell="f" style="position:absolute">
                <v:stroke color="red" weight="9360" joinstyle="miter" endcap="flat"/>
                <v:fill o:detectmouseclick="t" on="false"/>
                <w10:wrap type="none"/>
              </v:line>
            </w:pict>
          </mc:Fallback>
        </mc:AlternateContent>
      </w:r>
      <w:r>
        <w:rPr>
          <w:color w:val="FF0000"/>
          <w:u w:val="single"/>
        </w:rPr>
        <w:t>Comparison of Ration of HI Utilization in Computation Period to HI Utilization in Base Period</w:t>
      </w:r>
      <w:r>
        <w:rPr>
          <w:color w:val="FF0000"/>
        </w:rPr>
        <w:t>.-- (Provider entered program 1/1/6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u w:val="single"/>
        </w:rPr>
        <w:t>FYE</w:t>
      </w:r>
      <w:r>
        <w:rPr>
          <w:color w:val="FF0000"/>
        </w:rPr>
        <w:tab/>
        <w:tab/>
        <w:tab/>
        <w:tab/>
        <w:tab/>
        <w:tab/>
        <w:tab/>
        <w:t>Total Inpatient</w:t>
        <w:tab/>
        <w:tab/>
        <w:t>Total H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3840"/>
        <w:rPr>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4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u w:val="single"/>
        </w:rPr>
        <w:t xml:space="preserve">     </w:t>
      </w:r>
      <w:r>
        <w:rPr>
          <w:color w:val="FF0000"/>
          <w:u w:val="single"/>
        </w:rPr>
        <w:t xml:space="preserve">Days      </w:t>
      </w:r>
      <w:r>
        <w:rPr>
          <w:color w:val="FF0000"/>
        </w:rPr>
        <w:tab/>
        <w:tab/>
      </w:r>
      <w:r>
        <w:rPr>
          <w:color w:val="FF0000"/>
          <w:u w:val="single"/>
        </w:rPr>
        <w:t xml:space="preserve">  Day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2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12/31/71</w:t>
        <w:tab/>
        <w:tab/>
        <w:tab/>
        <w:tab/>
        <w:tab/>
        <w:t>72,000</w:t>
        <w:tab/>
        <w:tab/>
        <w:tab/>
        <w:t>17,28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5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12/31/72</w:t>
        <w:tab/>
        <w:tab/>
        <w:tab/>
        <w:tab/>
        <w:tab/>
        <w:t>72,727</w:t>
        <w:tab/>
        <w:tab/>
        <w:tab/>
        <w:t>16,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69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181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pt" to="-7.2pt,23.25pt" stroked="t" o:allowincell="f" style="position:absolute">
                <v:stroke color="red" weight="9360" joinstyle="miter" endcap="flat"/>
                <v:fill o:detectmouseclick="t" on="false"/>
                <w10:wrap type="none"/>
              </v:line>
            </w:pict>
          </mc:Fallback>
        </mc:AlternateContent>
      </w:r>
      <w:r>
        <w:rPr>
          <w:color w:val="FF0000"/>
        </w:rPr>
        <w:t>12/31/73</w:t>
        <w:tab/>
        <w:tab/>
        <w:tab/>
        <w:tab/>
        <w:tab/>
        <w:t>80,000</w:t>
        <w:tab/>
        <w:tab/>
        <w:tab/>
        <w:t xml:space="preserve">  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39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l.</w:t>
        <w:tab/>
      </w:r>
      <w:r>
        <w:rPr>
          <w:color w:val="FF0000"/>
          <w:u w:val="single"/>
        </w:rPr>
        <w:t>First Computation Period</w:t>
      </w:r>
      <w:r>
        <w:rPr>
          <w:color w:val="FF0000"/>
        </w:rPr>
        <w:t>.--FYE 12/31/7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50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Base period ratio - percent of HI days to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inpatient days (FYE 12/31/71)</w:t>
        <w:tab/>
        <w:tab/>
        <w:t>     </w:t>
        <w:tab/>
        <w:t>2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92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Computation period ratio - current year's perc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0858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of HI days to total inpatient days (FYE 12/31/72)</w:t>
        <w:tab/>
        <w:t>     </w:t>
        <w:tab/>
        <w:t>2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7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Decline in HI ratio - (Base period ratio les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computation period ratio)</w:t>
        <w:tab/>
        <w:tab/>
        <w:tab/>
        <w:t>      </w:t>
        <w:tab/>
        <w:t>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4</w:t>
        <w:tab/>
        <w:t>Rev. 78</w:t>
      </w:r>
    </w:p>
    <w:p>
      <w:pPr>
        <w:pStyle w:val="Normal"/>
        <w:tabs>
          <w:tab w:val="clear" w:pos="475"/>
          <w:tab w:val="center" w:pos="4680" w:leader="none"/>
          <w:tab w:val="right" w:pos="9360" w:leader="none"/>
        </w:tabs>
        <w:spacing w:lineRule="auto" w:line="192"/>
        <w:rPr>
          <w:u w:val="single"/>
        </w:rPr>
      </w:pPr>
      <w:r>
        <w:rPr>
          <w:u w:val="single"/>
        </w:rPr>
        <w:t>10-73</w:t>
        <w:tab/>
        <w:t>DEPRECIATION</w:t>
        <w:tab/>
        <w:t>136.4(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u w:val="single"/>
        </w:rPr>
        <w:t>Percentage of Decline in HI Particip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825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48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44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Decline in HI ratio</w:t>
      </w:r>
      <w:r>
        <w:rPr>
          <w:color w:val="FF0000"/>
        </w:rPr>
        <w:tab/>
        <w:t xml:space="preserve">  =    </w:t>
        <w:tab/>
      </w:r>
      <w:r>
        <w:rPr>
          <w:color w:val="FF0000"/>
          <w:u w:val="single"/>
        </w:rPr>
        <w:t>2</w:t>
      </w:r>
      <w:r>
        <w:rPr>
          <w:color w:val="FF0000"/>
        </w:rPr>
        <w:t xml:space="preserve">   </w:t>
        <w:tab/>
        <w:t xml:space="preserve">   =</w:t>
        <w:tab/>
        <w:tab/>
        <w:t>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2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Base period ratio</w:t>
        <w:tab/>
        <w:tab/>
        <w:t>2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69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466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As the ratio of HI utilization in the computation period has not decreased 25% or more from the HI utilization in the base period, no adjustment is necess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92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Second Computation Period</w:t>
      </w:r>
      <w:r>
        <w:rPr>
          <w:color w:val="FF0000"/>
        </w:rPr>
        <w:t>.--FYE 12/31/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71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Base period ration - percent of HI days to inpati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360" w:leader="none"/>
        </w:tabs>
        <w:spacing w:lineRule="auto" w:line="192"/>
        <w:ind w:firstLine="96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9652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pt" to="-7.2pt,21.5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days (FYE 12/31/71</w:t>
      </w:r>
      <w:r>
        <w:rPr>
          <w:rFonts w:eastAsia="Symbol" w:cs="Symbol" w:ascii="Symbol" w:hAnsi="Symbol"/>
          <w:color w:val="FF0000"/>
        </w:rPr>
        <w:t></w:t>
      </w:r>
      <w:r>
        <w:rPr>
          <w:color w:val="FF0000"/>
        </w:rPr>
        <w:t>FYE 12/31/72)</w:t>
        <w:tab/>
        <w:tab/>
        <w:tab/>
        <w:t>2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71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Computation period ratio - current year's perc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149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pt" to="-7.2pt,23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of HI days to total inpatient days (FYE 12/31/73)</w:t>
        <w:tab/>
        <w:tab/>
        <w:t>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Decline in HI ratio - Base period ratio les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71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3716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computation period ratio)</w:t>
        <w:tab/>
        <w:tab/>
        <w:tab/>
        <w:tab/>
        <w:t>1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30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5pt" to="-7.2pt,24.2pt" stroked="t" o:allowincell="f" style="position:absolute">
                <v:stroke color="red" weight="9360" joinstyle="miter" endcap="flat"/>
                <v:fill o:detectmouseclick="t" on="false"/>
                <w10:wrap type="none"/>
              </v:line>
            </w:pict>
          </mc:Fallback>
        </mc:AlternateContent>
      </w:r>
      <w:r>
        <w:rPr>
          <w:color w:val="FF0000"/>
          <w:u w:val="single"/>
        </w:rPr>
        <w:t>Percentage of Decline in HI Particip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96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44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Decline in HI ratio</w:t>
      </w:r>
      <w:r>
        <w:rPr>
          <w:color w:val="FF0000"/>
        </w:rPr>
        <w:t xml:space="preserve">          =</w:t>
        <w:tab/>
        <w:t xml:space="preserve">        </w:t>
      </w:r>
      <w:r>
        <w:rPr>
          <w:color w:val="FF0000"/>
          <w:u w:val="single"/>
        </w:rPr>
        <w:t>13</w:t>
      </w:r>
      <w:r>
        <w:rPr>
          <w:color w:val="FF0000"/>
        </w:rPr>
        <w:t xml:space="preserve">          =</w:t>
        <w:tab/>
        <w:tab/>
        <w:t>5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Base period ratio</w:t>
        <w:tab/>
        <w:tab/>
        <w:t xml:space="preserve">        2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889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054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3pt" to="-7.2pt,22.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5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422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819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 xml:space="preserve">As the ratio of HI utilization in the computation period has decreased more than 25% from the HI utilization in the base period, a computation to determine if there has also been a decrease of 25% or more in the number of HI </w:t>
      </w:r>
      <w:r>
        <w:rPr>
          <w:color w:val="FF0000"/>
          <w:u w:val="single"/>
        </w:rPr>
        <w:t>days</w:t>
      </w:r>
      <w:r>
        <w:rPr>
          <w:color w:val="FF0000"/>
        </w:rPr>
        <w:t xml:space="preserve"> must be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292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27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Base period - average number of HI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360" w:leader="none"/>
        </w:tabs>
        <w:spacing w:lineRule="auto" w:line="192"/>
        <w:ind w:firstLine="96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085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 xml:space="preserve">(17,280 + 16,000 </w:t>
      </w:r>
      <w:r>
        <w:rPr>
          <w:rFonts w:eastAsia="Symbol" w:cs="Symbol" w:ascii="Symbol" w:hAnsi="Symbol"/>
          <w:color w:val="FF0000"/>
        </w:rPr>
        <w:t></w:t>
      </w:r>
      <w:r>
        <w:rPr>
          <w:color w:val="FF0000"/>
        </w:rPr>
        <w:t xml:space="preserve"> 2)</w:t>
        <w:tab/>
        <w:tab/>
        <w:tab/>
        <w:tab/>
        <w:tab/>
        <w:t>16,6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69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Computation period - actual number of HI day</w:t>
        <w:tab/>
        <w:tab/>
        <w:t>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3556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360" w:leader="none"/>
        </w:tabs>
        <w:spacing w:lineRule="auto" w:line="192"/>
        <w:ind w:firstLine="960"/>
        <w:rPr>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Decrease in number of HI days</w:t>
        <w:tab/>
        <w:tab/>
        <w:tab/>
        <w:tab/>
        <w:t>8,6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889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0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Percentage of decrease in number of HI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143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u w:val="single"/>
        </w:rPr>
        <w:t xml:space="preserve">  </w:t>
      </w:r>
      <w:r>
        <w:rPr>
          <w:color w:val="FF0000"/>
          <w:u w:val="single"/>
        </w:rPr>
        <w:t xml:space="preserve">8640  </w:t>
      </w:r>
      <w:r>
        <w:rPr>
          <w:color w:val="FF0000"/>
        </w:rPr>
        <w:tab/>
        <w:t xml:space="preserve">   =   5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1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166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387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5pt" to="-7.2pt,1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0"/>
        <w:rPr>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3970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9210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color w:val="FF0000"/>
        </w:rPr>
        <w:t>As there has been a decrease of 25% or more in both the number of HI days, and HI utilization, and adjustment to recover amounts paid in excess of straight-line depreciation must be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889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3843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omputation Period</w:t>
      </w:r>
      <w:r>
        <w:rPr>
          <w:color w:val="FF0000"/>
        </w:rPr>
        <w:t>.--The computation period is defined as the provider's current cost reporting period starting after July 197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8</w:t>
        <w:tab/>
        <w:t>1-25</w:t>
      </w:r>
    </w:p>
    <w:p>
      <w:pPr>
        <w:pStyle w:val="Normal"/>
        <w:tabs>
          <w:tab w:val="clear" w:pos="475"/>
          <w:tab w:val="center" w:pos="4680" w:leader="none"/>
          <w:tab w:val="right" w:pos="9360" w:leader="none"/>
        </w:tabs>
        <w:spacing w:lineRule="auto" w:line="192"/>
        <w:rPr>
          <w:u w:val="single"/>
        </w:rPr>
      </w:pPr>
      <w:r>
        <w:rPr>
          <w:u w:val="single"/>
        </w:rPr>
        <w:t>136.4(Cont.)</w:t>
        <w:tab/>
        <w:t>DEPRECIATION</w:t>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Base Periods</w:t>
      </w:r>
      <w:r>
        <w:rPr>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825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44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441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2838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4362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56261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w:r>
      <w:r>
        <w:rPr>
          <w:color w:val="FF0000"/>
        </w:rPr>
        <w:t>l.</w:t>
        <w:tab/>
      </w:r>
      <w:r>
        <w:rPr>
          <w:color w:val="FF0000"/>
          <w:u w:val="single"/>
        </w:rPr>
        <w:t>Initial Base Period</w:t>
      </w:r>
      <w:r>
        <w:rPr>
          <w:color w:val="FF0000"/>
        </w:rPr>
        <w:t>.--The initial base period for the recovery of amounts paid in excess of straight-line depreciation includes one or more cost reporting periods beginning with the provider's first cost reporting period starting after July 1970, and including all cost periods thereafter, except the computation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3906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914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3949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1pt" to="-7.2pt,45.0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Subsequent Base Periods</w:t>
      </w:r>
      <w:r>
        <w:rPr>
          <w:color w:val="FF0000"/>
        </w:rPr>
        <w:t>.--The base period after a recovery of amounts paid in excess of straight-line depreciation, begins with the first cost period after the end of the prior base period and all cost periods thereafter, except the current computation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508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571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3589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u w:val="single"/>
        </w:rPr>
        <w:t>EXAMPLE</w:t>
      </w:r>
      <w:r>
        <w:rPr>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1874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r>
        <w:rPr>
          <w:color w:val="FF0000"/>
          <w:u w:val="single"/>
        </w:rPr>
        <w:t>Computation Period and 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71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11176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color w:val="FF0000"/>
        </w:rPr>
        <w:t>(l)</w:t>
        <w:tab/>
      </w:r>
      <w:r>
        <w:rPr>
          <w:color w:val="FF0000"/>
          <w:u w:val="single"/>
        </w:rPr>
        <w:t>Initial Recovery</w:t>
      </w:r>
      <w:r>
        <w:rPr>
          <w:color w:val="FF0000"/>
        </w:rPr>
        <w:t>.--</w:t>
      </w:r>
    </w:p>
    <w:p>
      <w:pPr>
        <w:pStyle w:val="Normal"/>
        <w:tabs>
          <w:tab w:val="clear" w:pos="475"/>
          <w:tab w:val="left" w:pos="1584" w:leader="none"/>
          <w:tab w:val="left" w:pos="3888" w:leader="none"/>
          <w:tab w:val="left" w:pos="5760" w:leader="none"/>
          <w:tab w:val="left" w:pos="7776" w:leader="none"/>
        </w:tabs>
        <w:spacing w:lineRule="auto" w:line="192"/>
        <w:rPr>
          <w:color w:val="FF0000"/>
        </w:rPr>
      </w:pPr>
      <w:r>
        <w:rPr>
          <w:color w:val="FF0000"/>
        </w:rPr>
      </w:r>
    </w:p>
    <w:p>
      <w:pPr>
        <w:pStyle w:val="Normal"/>
        <w:tabs>
          <w:tab w:val="clear" w:pos="475"/>
          <w:tab w:val="left" w:pos="1584" w:leader="none"/>
          <w:tab w:val="left" w:pos="3888" w:leader="none"/>
          <w:tab w:val="left" w:pos="5760" w:leader="none"/>
          <w:tab w:val="left" w:pos="7776" w:leader="none"/>
        </w:tabs>
        <w:spacing w:lineRule="auto" w:line="192"/>
        <w:rPr>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27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Reporting</w:t>
        <w:tab/>
        <w:t>First</w:t>
        <w:tab/>
        <w:tab/>
        <w:t>Second</w:t>
        <w:tab/>
        <w:t>Base</w:t>
      </w:r>
    </w:p>
    <w:p>
      <w:pPr>
        <w:pStyle w:val="Normal"/>
        <w:tabs>
          <w:tab w:val="clear" w:pos="475"/>
          <w:tab w:val="left" w:pos="1584" w:leader="none"/>
          <w:tab w:val="left" w:pos="3888" w:leader="none"/>
          <w:tab w:val="left" w:pos="5760" w:leader="none"/>
          <w:tab w:val="left" w:pos="7776" w:leader="none"/>
        </w:tabs>
        <w:spacing w:lineRule="auto" w:line="192"/>
        <w:rPr>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508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Period</w:t>
        <w:tab/>
        <w:t>Computation</w:t>
        <w:tab/>
        <w:t xml:space="preserve">Base </w:t>
        <w:tab/>
        <w:t>Computation</w:t>
        <w:tab/>
        <w:t>Period</w:t>
      </w:r>
    </w:p>
    <w:p>
      <w:pPr>
        <w:pStyle w:val="Normal"/>
        <w:tabs>
          <w:tab w:val="clear" w:pos="475"/>
          <w:tab w:val="left" w:pos="1584" w:leader="none"/>
          <w:tab w:val="left" w:pos="3888" w:leader="none"/>
          <w:tab w:val="left" w:pos="5760" w:leader="none"/>
          <w:tab w:val="left" w:pos="7776" w:leader="none"/>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44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Ending</w:t>
        <w:tab/>
        <w:t>Period</w:t>
        <w:tab/>
        <w:t>Period*</w:t>
        <w:tab/>
        <w:t>Period</w:t>
        <w:tab/>
        <w:t xml:space="preserve">        </w:t>
        <w:tab/>
      </w:r>
    </w:p>
    <w:p>
      <w:pPr>
        <w:pStyle w:val="Normal"/>
        <w:tabs>
          <w:tab w:val="clear" w:pos="475"/>
          <w:tab w:val="left" w:pos="1584" w:leader="none"/>
          <w:tab w:val="left" w:pos="3888" w:leader="none"/>
          <w:tab w:val="left" w:pos="5760" w:leader="none"/>
          <w:tab w:val="left" w:pos="7776"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556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1584" w:leader="none"/>
          <w:tab w:val="left" w:pos="3888" w:leader="none"/>
          <w:tab w:val="left" w:pos="5760" w:leader="none"/>
          <w:tab w:val="left" w:pos="7776" w:leader="none"/>
        </w:tabs>
        <w:spacing w:lineRule="auto" w:line="192"/>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3/31</w:t>
        <w:tab/>
        <w:t>4/1/72-3/31/73</w:t>
        <w:tab/>
        <w:t>4/1/71-3/1/72</w:t>
        <w:tab/>
        <w:t>4/1/73-3/31/74</w:t>
        <w:tab/>
        <w:t>4/1/71-3/31</w:t>
      </w:r>
    </w:p>
    <w:p>
      <w:pPr>
        <w:pStyle w:val="Normal"/>
        <w:tabs>
          <w:tab w:val="clear" w:pos="475"/>
          <w:tab w:val="left" w:pos="1584" w:leader="none"/>
          <w:tab w:val="left" w:pos="3888" w:leader="none"/>
          <w:tab w:val="left" w:pos="5760" w:leader="none"/>
          <w:tab w:val="left" w:pos="7776" w:leader="none"/>
        </w:tabs>
        <w:spacing w:lineRule="auto" w:line="192"/>
        <w:rPr>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635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6/30</w:t>
        <w:tab/>
        <w:t>7/1/72-6/30/73</w:t>
        <w:tab/>
        <w:t>7/1/71-6/30/72</w:t>
        <w:tab/>
        <w:t>7/1/73-6/30/74</w:t>
        <w:tab/>
        <w:t>7/1/71-6/30 </w:t>
      </w:r>
    </w:p>
    <w:p>
      <w:pPr>
        <w:pStyle w:val="Normal"/>
        <w:tabs>
          <w:tab w:val="clear" w:pos="475"/>
          <w:tab w:val="left" w:pos="1584" w:leader="none"/>
          <w:tab w:val="left" w:pos="3888" w:leader="none"/>
          <w:tab w:val="left" w:pos="5760" w:leader="none"/>
          <w:tab w:val="left" w:pos="7776" w:leader="none"/>
        </w:tabs>
        <w:spacing w:lineRule="auto" w:line="192"/>
        <w:rPr>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254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9/30</w:t>
        <w:tab/>
        <w:t>10/1/71-9/30/72</w:t>
        <w:tab/>
        <w:t>10/1/70-9/30/71</w:t>
        <w:tab/>
        <w:t>10/1/72-9/30/73</w:t>
        <w:tab/>
        <w:t>10/1/70-9/30/72</w:t>
      </w:r>
    </w:p>
    <w:p>
      <w:pPr>
        <w:pStyle w:val="Normal"/>
        <w:tabs>
          <w:tab w:val="clear" w:pos="475"/>
          <w:tab w:val="left" w:pos="1584" w:leader="none"/>
          <w:tab w:val="left" w:pos="3888" w:leader="none"/>
          <w:tab w:val="left" w:pos="5760" w:leader="none"/>
          <w:tab w:val="left" w:pos="7776" w:leader="none"/>
        </w:tabs>
        <w:spacing w:lineRule="auto" w:line="192"/>
        <w:rPr>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028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r>
        <w:rPr>
          <w:color w:val="FF0000"/>
        </w:rPr>
        <w:t>12/31</w:t>
        <w:tab/>
        <w:t>1/1/27-12/31/72</w:t>
        <w:tab/>
        <w:t>1/1/71-12/31/71</w:t>
        <w:tab/>
        <w:t>1/1/73-12/31/73</w:t>
        <w:tab/>
        <w:t>1/1/71-12/31/72</w:t>
      </w:r>
    </w:p>
    <w:p>
      <w:pPr>
        <w:pStyle w:val="Normal"/>
        <w:tabs>
          <w:tab w:val="clear" w:pos="475"/>
          <w:tab w:val="left" w:pos="1584" w:leader="none"/>
          <w:tab w:val="left" w:pos="3888" w:leader="none"/>
          <w:tab w:val="left" w:pos="5760" w:leader="none"/>
          <w:tab w:val="left" w:pos="7776"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4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4414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838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43624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57594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Subsequent Recovery</w:t>
      </w:r>
      <w:r>
        <w:rPr>
          <w:color w:val="FF0000"/>
        </w:rPr>
        <w:t>.--If a recovery of accelerated depreciation is made based on a decrease in utilization in a computation period, this computation period becomes the first period in the subsequent base period.  For example, if a decrease in HI utilization in the second computation period (1/1/73-12/31/73) results in a recovery, the base period for any subsequent recovery will commence with the period 1/1/73-12/31/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39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38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Example assumes base period included 12-month reporting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508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416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813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4337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5734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7131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Short Cost Reporting Periods</w:t>
      </w:r>
      <w:r>
        <w:rPr>
          <w:color w:val="FF0000"/>
        </w:rPr>
        <w:t>.--A recovery of amounts paid in excess of straight-line depreciation is not instituted on the basis of a computation period covering less than 6 months of health insurance participation.  This may occur, for example, where a provider has received permission to change its cost reporting period and the transitional report is less than 6 months of health insurance participation.  However, this does not exclude applying the adjustment to a short period report when a recovery is subsequently requi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26</w:t>
        <w:tab/>
        <w:t>Rev. 78</w:t>
      </w:r>
    </w:p>
    <w:p>
      <w:pPr>
        <w:pStyle w:val="Normal"/>
        <w:tabs>
          <w:tab w:val="clear" w:pos="475"/>
          <w:tab w:val="center" w:pos="4608" w:leader="none"/>
        </w:tabs>
        <w:spacing w:lineRule="auto" w:line="192"/>
        <w:rPr>
          <w:u w:val="single"/>
        </w:rPr>
      </w:pPr>
      <w:r>
        <w:rPr>
          <w:u w:val="single"/>
        </w:rPr>
        <w:t>10-75</w:t>
        <w:tab/>
        <w:t>DEPRECIATION</w:t>
        <w:tab/>
        <w:tab/>
        <w:tab/>
        <w:tab/>
        <w:tab/>
        <w:t>136.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390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9146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136.5</w:t>
        <w:tab/>
      </w:r>
      <w:r>
        <w:rPr>
          <w:color w:val="FF0000"/>
          <w:u w:val="single"/>
        </w:rPr>
        <w:t>Termination Due to a Change in Provider Ownership Resulting From a Transaction Between Related Parties</w:t>
      </w:r>
      <w:r>
        <w:rPr>
          <w:color w:val="FF0000"/>
        </w:rPr>
        <w:t>.--The recovery of accelerated depreciation will not be made when all four of the following conditions are m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397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4986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27622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A.</w:t>
        <w:tab/>
        <w:t>The termination of the provider agreement is due to a change in ownership of a provider resulting from a transaction between related part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1557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r>
        <w:rPr>
          <w:color w:val="FF0000"/>
        </w:rPr>
        <w:t>B.</w:t>
        <w:tab/>
        <w:t>The successor organization participates in th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508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4478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C.</w:t>
        <w:tab/>
        <w:t>Control and the extent of the financial interest of the owners of the provider before and after the termination remain the same,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508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571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4668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D.</w:t>
        <w:tab/>
        <w:t>All assets and liabilities of the terminated provider are transferred to the related successor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3238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1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4922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5527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
                <v:stroke color="red" weight="9360" joinstyle="miter" endcap="flat"/>
                <v:fill o:detectmouseclick="t" on="false"/>
                <w10:wrap type="none"/>
              </v:line>
            </w:pict>
          </mc:Fallback>
        </mc:AlternateContent>
      </w:r>
      <w:r>
        <w:rPr>
          <w:color w:val="FF0000"/>
        </w:rPr>
        <w:t>Where all four of these conditions are not met, the recovery of accelerated depreciation as required by §136.2 will be implemen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27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13843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29083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43053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57023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72263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86233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00203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14173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pt" to="-7.2pt,10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29413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pt" to="-7.2pt,115.85pt" stroked="t" o:allowincell="f" style="position:absolute">
                <v:stroke color="red" weight="9360" joinstyle="miter" endcap="flat"/>
                <v:fill o:detectmouseclick="t" on="false"/>
                <w10:wrap type="none"/>
              </v:line>
            </w:pict>
          </mc:Fallback>
        </mc:AlternateContent>
      </w:r>
      <w:r>
        <w:rPr>
          <w:color w:val="FF0000"/>
        </w:rPr>
        <w:t>Examples of transactions that result in a termination of one provider agreement and the establishment of another, but which do not require a recovery of accelerated depreciation include, but are not limited to, a merger of a wholly-owned subsidiary corporate provider into the parent corporation or into another wholly-owned subsidiary corporation of the parent corporation; a consolidation of two or more corporate providers forming a new corporate provider; the incorporation of a sole proprietor or partnership with stock ownership in the same ratio as the prior proprietary interest; the transfer of a provider operated as a branch of the parent corporation to a wholly-owned subsidiary; or a change in organization structure from a solely-owned corporation to a sole proprietorship.  In such cases, the recovery of accelerated depreciation provision of §136.2 is not applied, but rather the transaction is treated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3365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65pt" to="-7.2pt,16.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498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26098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55pt" to="-7.2pt,34.5pt" stroked="t" o:allowincell="f" style="position:absolute">
                <v:stroke color="red" weight="9360" joinstyle="miter" endcap="flat"/>
                <v:fill o:detectmouseclick="t" on="false"/>
                <w10:wrap type="none"/>
              </v:line>
            </w:pict>
          </mc:Fallback>
        </mc:AlternateContent>
      </w:r>
      <w:r>
        <w:rPr>
          <w:color w:val="FF0000"/>
        </w:rPr>
        <w:t>a.</w:t>
        <w:tab/>
        <w:t>the net book value of the assets, the liabilities related to the assets and the method of depreciation as recorded on the books of the terminated provider shall be used by the successor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397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381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14859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28829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42799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color w:val="FF0000"/>
        </w:rPr>
        <w:t>b.</w:t>
        <w:tab/>
        <w:t>the successor provider must record the historical cost and accumulated depreciation of the terminated provider recognized under the program and these are considered as incurred by the successor provider for program purposes, such as gain or loss on any subsequent disposition of assets or recovery of accelerated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698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38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435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c.</w:t>
        <w:tab/>
        <w:t>the HI utilization of the terminated provider is considered as incurred by the successor provider for purposes of §136.4;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Rev. 135</w:t>
        <w:tab/>
        <w:tab/>
        <w:tab/>
        <w:tab/>
        <w:tab/>
        <w:tab/>
        <w:tab/>
        <w:tab/>
        <w:tab/>
        <w:tab/>
        <w:tab/>
        <w:t>1-26.1</w:t>
      </w:r>
    </w:p>
    <w:p>
      <w:pPr>
        <w:pStyle w:val="Normal"/>
        <w:tabs>
          <w:tab w:val="clear" w:pos="475"/>
          <w:tab w:val="center" w:pos="4608" w:leader="none"/>
        </w:tabs>
        <w:spacing w:lineRule="auto" w:line="192"/>
        <w:rPr>
          <w:u w:val="single"/>
        </w:rPr>
      </w:pPr>
      <w:r>
        <w:rPr>
          <w:u w:val="single"/>
        </w:rPr>
        <w:t>136.5(Cont.)</w:t>
        <w:tab/>
        <w:t>DEPRECIATION</w:t>
        <w:tab/>
        <w:tab/>
        <w:tab/>
        <w:tab/>
        <w:tab/>
        <w:t>10-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ind w:firstLine="960"/>
        <w:rPr>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3906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29146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d.</w:t>
        <w:tab/>
        <w:t>the equity capital of the successor provider as of the beginning of the first cost reporting period must be the same as the equity capital of the terminated provider as of the closing of the final cost repor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1397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54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4986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28956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42926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color w:val="FF0000"/>
        </w:rPr>
        <w:t>To assure that the intermediary is cognizant of all pertinent facts, and officer of the successor provider must furnish a statement to the intermediary concerning the transaction in relation to these four elements at the time the new provider agreement is entered into.  If such statement is not furnished to the satisfaction of the intermediary, §136.2 will app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1-26.2</w:t>
        <w:tab/>
        <w:tab/>
        <w:tab/>
        <w:tab/>
        <w:tab/>
        <w:tab/>
        <w:tab/>
        <w:tab/>
        <w:tab/>
        <w:tab/>
        <w:tab/>
        <w:tab/>
        <w:t>Rev. 135</w:t>
      </w:r>
    </w:p>
    <w:p>
      <w:pPr>
        <w:pStyle w:val="Normal"/>
        <w:tabs>
          <w:tab w:val="clear" w:pos="475"/>
          <w:tab w:val="center" w:pos="4608" w:leader="none"/>
        </w:tabs>
        <w:spacing w:lineRule="auto" w:line="192"/>
        <w:rPr>
          <w:u w:val="single"/>
        </w:rPr>
      </w:pPr>
      <w:r>
        <w:rPr>
          <w:u w:val="single"/>
        </w:rPr>
        <w:t>10-73</w:t>
        <w:tab/>
        <w:t>DEPRECIATION</w:t>
        <w:tab/>
        <w:tab/>
        <w:tab/>
        <w:tab/>
        <w:tab/>
        <w:t>136.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136.6</w:t>
        <w:tab/>
      </w:r>
      <w:r>
        <w:rPr>
          <w:u w:val="single"/>
        </w:rPr>
        <w:t>Methods of Determining Amounts to be Recovered by HI Program for Depreciation Paid in Excess of Straight-Line Depreciation</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pPr>
      <w:r>
        <w:rPr/>
        <w:t>A.</w:t>
        <w:tab/>
      </w:r>
      <w:r>
        <w:rPr>
          <w:u w:val="single"/>
        </w:rPr>
        <w:t>General</w:t>
      </w:r>
      <w:r>
        <w:rPr/>
        <w:t>.--For each affected cost period excess depreciation to be recovered is the amount of depreciation reimbursed under an accelerated method less reimbursable depreciation computed under the straight-line method.  After the excess depreciation for each cost period is determin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l.</w:t>
        <w:tab/>
        <w:t>The provider will compute the amount to be recovered based upon the ratio of the program's share of reimbursable cost to total allowable cost (see Bl below);</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2.</w:t>
        <w:tab/>
        <w:t>On request of the provider, the intermediary may grant permission for the provider to compute the recover under the method described in B2 below, if the provider can show that the direct costs of ancillary services furnished under arrangements in any cost reporting period subject to recovery are 10 percent or more of the direct cost of all ancillary services furnished; 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3.</w:t>
        <w:tab/>
        <w:t>Any provider subject to recovery may, at its option, compute the recover by recalculating the necessary cost reporting schedul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The same method of computation must be used for all periods in which a recovery is being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pPr>
      <w:r>
        <w:rPr/>
        <w:t>B.</w:t>
        <w:tab/>
      </w:r>
      <w:r>
        <w:rPr>
          <w:u w:val="single"/>
        </w:rPr>
        <w:t>Methods</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l.</w:t>
        <w:tab/>
      </w:r>
      <w:r>
        <w:rPr>
          <w:u w:val="single"/>
        </w:rPr>
        <w:t>Apportionment of Excess Depreciation Based Upon Ratio of HI Reimbursable Cost to Total Allowable Cost</w:t>
      </w:r>
      <w:r>
        <w:rPr/>
        <w:t>.--The program's share of excess depreciation is computed by applying the ratio of Medicare reimbursable cost to total allowable cost to the excess depreciation for each period.  (See example page 2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2.</w:t>
        <w:tab/>
      </w:r>
      <w:r>
        <w:rPr>
          <w:u w:val="single"/>
        </w:rPr>
        <w:t>Apportionment of Excess Depreciation Based on Routine and Ancillary Utilization</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left="960" w:hanging="960"/>
        <w:rPr/>
      </w:pPr>
      <w:r>
        <w:rPr/>
        <w:t>Step 1 -</w:t>
        <w:tab/>
        <w:t>The total depreciation claimed in excess of straight-line depreciation for each period (accelerated depreciation claimed less depreciation computed under the straight-line method) is first allocated to outpatient services, ancillary services (by ancillary department where the Departmental Method was used) and nonallowable cost centers on the basis of the ratio of depreciation (direct expense to the department) claimed for each of these cost centers to the total depreciation claimed by the provider.  Any residual excess depreciation not allocated to these centers is then allocated to the routine service cost center(s).  This excess depreciation is apportioned to each routine cost center on the basis of the ratio of depreciation claimed for each routine cost center to total depreciation claimed for all routine cost cent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Rev. 78</w:t>
        <w:tab/>
        <w:tab/>
        <w:tab/>
        <w:tab/>
        <w:tab/>
        <w:tab/>
        <w:tab/>
        <w:tab/>
        <w:tab/>
        <w:tab/>
        <w:tab/>
        <w:t>1-27</w:t>
      </w:r>
    </w:p>
    <w:p>
      <w:pPr>
        <w:pStyle w:val="Normal"/>
        <w:tabs>
          <w:tab w:val="clear" w:pos="475"/>
          <w:tab w:val="center" w:pos="4608" w:leader="none"/>
        </w:tabs>
        <w:spacing w:lineRule="auto" w:line="192"/>
        <w:rPr>
          <w:u w:val="single"/>
        </w:rPr>
      </w:pPr>
      <w:r>
        <w:rPr>
          <w:u w:val="single"/>
        </w:rPr>
        <w:t>136.6(Cont.)</w:t>
        <w:tab/>
        <w:t>DEPRECIATION</w:t>
        <w:tab/>
        <w:tab/>
        <w:tab/>
        <w:tab/>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t>NOTE: This space reserved for apportionment of excess depreciation based upon ratio of reimbursable cost to total allow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1-28</w:t>
        <w:tab/>
        <w:tab/>
        <w:tab/>
        <w:tab/>
        <w:tab/>
        <w:tab/>
        <w:tab/>
        <w:tab/>
        <w:tab/>
        <w:tab/>
        <w:tab/>
        <w:tab/>
        <w:t>Rev. 78</w:t>
      </w:r>
    </w:p>
    <w:p>
      <w:pPr>
        <w:pStyle w:val="Normal"/>
        <w:tabs>
          <w:tab w:val="clear" w:pos="475"/>
          <w:tab w:val="center" w:pos="4608" w:leader="none"/>
        </w:tabs>
        <w:spacing w:lineRule="auto" w:line="192"/>
        <w:rPr>
          <w:u w:val="single"/>
        </w:rPr>
      </w:pPr>
      <w:r>
        <w:rPr>
          <w:u w:val="single"/>
        </w:rPr>
        <w:t>10-73</w:t>
        <w:tab/>
        <w:t>DEPRECIATION</w:t>
        <w:tab/>
        <w:tab/>
        <w:tab/>
        <w:tab/>
        <w:t>136.6(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13906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29146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Step 2 -</w:t>
        <w:tab/>
        <w:t>The program's share of the excess depreciation allocated to each cost center is recovered based on the ratio of HI utilization to total utilization in the cost center, and utilizing the same basis for apportionment used in the provider's cost report--i.e., (days and/or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Rev. 78</w:t>
        <w:tab/>
        <w:tab/>
        <w:tab/>
        <w:tab/>
        <w:tab/>
        <w:tab/>
        <w:tab/>
        <w:tab/>
        <w:tab/>
        <w:tab/>
        <w:tab/>
        <w:t>1-29</w:t>
      </w:r>
    </w:p>
    <w:p>
      <w:pPr>
        <w:pStyle w:val="Normal"/>
        <w:tabs>
          <w:tab w:val="clear" w:pos="475"/>
          <w:tab w:val="center" w:pos="4608" w:leader="none"/>
        </w:tabs>
        <w:spacing w:lineRule="auto" w:line="192"/>
        <w:rPr>
          <w:u w:val="single"/>
        </w:rPr>
      </w:pPr>
      <w:r>
        <w:rPr>
          <w:u w:val="single"/>
        </w:rPr>
        <w:t>136.6(Cont.)</w:t>
        <w:tab/>
        <w:t>DEPRECIATION</w:t>
        <w:tab/>
        <w:tab/>
        <w:tab/>
        <w:tab/>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t>Note: This space reserved for apportionment of excess depreciation based on routine and ancillary util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1-30</w:t>
        <w:tab/>
        <w:tab/>
        <w:tab/>
        <w:tab/>
        <w:tab/>
        <w:tab/>
        <w:tab/>
        <w:tab/>
        <w:tab/>
        <w:tab/>
        <w:tab/>
        <w:tab/>
        <w:t>Rev. 78</w:t>
      </w:r>
    </w:p>
    <w:p>
      <w:pPr>
        <w:pStyle w:val="Normal"/>
        <w:tabs>
          <w:tab w:val="clear" w:pos="475"/>
          <w:tab w:val="center" w:pos="4608" w:leader="none"/>
        </w:tabs>
        <w:spacing w:lineRule="auto" w:line="192"/>
        <w:rPr>
          <w:u w:val="single"/>
        </w:rPr>
      </w:pPr>
      <w:r>
        <w:rPr>
          <w:u w:val="single"/>
        </w:rPr>
        <w:t>10-73</w:t>
        <w:tab/>
        <w:t>DEPRECIATION</w:t>
        <w:tab/>
        <w:tab/>
        <w:tab/>
        <w:tab/>
        <w:tab/>
        <w:t>136.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3906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29146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43116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color w:val="FF0000"/>
        </w:rPr>
        <w:t>136.7</w:t>
        <w:tab/>
      </w:r>
      <w:r>
        <w:rPr>
          <w:color w:val="FF0000"/>
          <w:u w:val="single"/>
        </w:rPr>
        <w:t>Allowance in Lieu of Specific Recognition of Other Costs and Return on equity Capital</w:t>
      </w:r>
      <w:r>
        <w:rPr>
          <w:color w:val="FF0000"/>
        </w:rPr>
        <w:t>.--The recovery of the amount paid in excess of straight-line depreciation has an effect on the allowance in lieu of specific recognition of other costs--reimbursable for services provided through June 30, 1969 (see §136.10), and the return on equity capital (see §136.1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1016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698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14668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28638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42608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57848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71818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85788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99758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5pt" to="-7.2pt,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13919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7pt" to="-7.2pt,103.65pt" stroked="t" o:allowincell="f" style="position:absolute">
                <v:stroke color="red" weight="9360" joinstyle="miter" endcap="flat"/>
                <v:fill o:detectmouseclick="t" on="false"/>
                <w10:wrap type="none"/>
              </v:line>
            </w:pict>
          </mc:Fallback>
        </mc:AlternateContent>
      </w:r>
      <w:r>
        <w:rPr>
          <w:color w:val="FF0000"/>
        </w:rPr>
        <w:t>136.8</w:t>
        <w:tab/>
      </w:r>
      <w:r>
        <w:rPr>
          <w:color w:val="FF0000"/>
          <w:u w:val="single"/>
        </w:rPr>
        <w:t>Basis of Assets Following Recovery of Amounts Paid in Excess of Straight-Line Depreciation</w:t>
      </w:r>
      <w:r>
        <w:rPr>
          <w:color w:val="FF0000"/>
        </w:rPr>
        <w:t>.--A recovery of the amount paid in excess of straight-line depreciation due to a decrease in health insurance utilization results in an increase in the book value of those assets for which accelerated depreciation had been claimed.  This increase in book value is equal to the depreciation claimed by the provider in excess of straight-line depreciation.  The depreciable basis of these assets, therefore, is increased beginning with the reporting period following the recovery period, to the extent of the depreciation recovered in excess of straight-line depreciation allowed to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3970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9210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43180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color w:val="FF0000"/>
        </w:rPr>
        <w:t>After a recovery of depreciation in excess of straight-line depreciation, a provider may continue to use the same method of accelerated depreciation.  Allowable depreciation after the recover period is based upon the adjusted book value of the asset and is allocated over the remaining life of the ass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825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508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4732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28702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2672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57912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71882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color w:val="FF0000"/>
        </w:rPr>
        <w:t>136.10</w:t>
        <w:tab/>
        <w:t xml:space="preserve"> </w:t>
      </w:r>
      <w:r>
        <w:rPr>
          <w:color w:val="FF0000"/>
          <w:u w:val="single"/>
        </w:rPr>
        <w:t>Effect of Recovery of Amounts Paid in excess of Straight-Line Depreciation on the Allowance in Lieu of Specific Recognition of Other Costs</w:t>
      </w:r>
      <w:r>
        <w:rPr>
          <w:color w:val="FF0000"/>
        </w:rPr>
        <w:t>.-For each cost reporting period where depreciation paid in excess of straight-line depreciation has been recovered under §§136ff., the provider's allowable cost for each of those periods is decreased by that amount.  Therefore, the provider's allowance in lieu of specific recognition of other costs (applicable to services provided through June 30, 1969) is adjus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206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444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14795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28765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41656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w:r>
      <w:r>
        <w:rPr>
          <w:color w:val="FF0000"/>
        </w:rPr>
        <w:t>The amount recovered as a result of this adjustment is computed by applying the appropriate rate for the allowance in lieu of specific recognition of other costs (l2 percent for proprietary providers or 2 percent for non-profit providers) to the HI adjustment for recovery of excess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698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4668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28638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42608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57848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71818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85788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w:r>
      <w:r>
        <w:rPr>
          <w:color w:val="FF0000"/>
        </w:rPr>
        <w:t>For cost reporting periods beginning before July 1, 1969, and ending after June 30, 1969, the full allowance should be calculated and the sum so obtained shall be apportioned to that part of the period before July 1, 1969, by applying to that sum a fraction consisting of a numerator which is the number of months before July 1969 and a denominator which is the number of months in the cost reporting period.   Thus, if a provider's 12-month reporting year ended December 31, 1969, the allowance recovered would be 6/12 x the allowance that would have been paid for the full 12-month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Rev. 78</w:t>
        <w:tab/>
        <w:tab/>
        <w:tab/>
        <w:tab/>
        <w:tab/>
        <w:tab/>
        <w:tab/>
        <w:tab/>
        <w:tab/>
        <w:tab/>
        <w:tab/>
        <w:t>1-31</w:t>
      </w:r>
    </w:p>
    <w:p>
      <w:pPr>
        <w:pStyle w:val="Normal"/>
        <w:tabs>
          <w:tab w:val="clear" w:pos="475"/>
          <w:tab w:val="center" w:pos="4608" w:leader="none"/>
        </w:tabs>
        <w:spacing w:lineRule="auto" w:line="192"/>
        <w:rPr>
          <w:u w:val="single"/>
        </w:rPr>
      </w:pPr>
      <w:r>
        <w:rPr>
          <w:u w:val="single"/>
        </w:rPr>
        <w:t>136.11</w:t>
        <w:tab/>
        <w:t>DEPRECIATION</w:t>
        <w:tab/>
        <w:tab/>
        <w:tab/>
        <w:tab/>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13906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29146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43116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57086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72326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86296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00266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114236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w:r>
      <w:r>
        <w:rPr>
          <w:color w:val="FF0000"/>
        </w:rPr>
        <w:t>136.11</w:t>
        <w:tab/>
        <w:t xml:space="preserve"> </w:t>
      </w:r>
      <w:r>
        <w:rPr>
          <w:color w:val="FF0000"/>
          <w:u w:val="single"/>
        </w:rPr>
        <w:t>Computation of Increase in Equity Capital</w:t>
      </w:r>
      <w:r>
        <w:rPr>
          <w:color w:val="FF0000"/>
        </w:rPr>
        <w:t>.--For proprietary institutions, the adjustment of accelerated depreciation to straight-line depreciation for a cost reporting period results in an increase in the provider's equity capital for each period in which accelerated depreciation is adjusted to straight-line depreciation is equal to the increase in the book value of the asset(s) as a result of the adjustment, less the additional reimbursement received by the provider as a result of claiming accelerated depreciation and the allowance in lieu of specific recognition of other costs.  Also, the payments of the return on equity capital resulting from the conversion of accelerated depreciation to straight-line, increase the equity capital for subsequent cost reporting periods.  (See example in §136.15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508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90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4160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2813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4337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5734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7131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86550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97155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5pt" to="-7.2pt,90.45pt" stroked="t" o:allowincell="f" style="position:absolute">
                <v:stroke color="red" weight="9360" joinstyle="miter" endcap="flat"/>
                <v:fill o:detectmouseclick="t" on="false"/>
                <w10:wrap type="none"/>
              </v:line>
            </w:pict>
          </mc:Fallback>
        </mc:AlternateContent>
      </w:r>
      <w:r>
        <w:rPr>
          <w:color w:val="FF0000"/>
        </w:rPr>
        <w:t>136.13</w:t>
        <w:tab/>
        <w:t xml:space="preserve"> </w:t>
      </w:r>
      <w:r>
        <w:rPr>
          <w:color w:val="FF0000"/>
          <w:u w:val="single"/>
        </w:rPr>
        <w:t>Computation of Average Equity Capital Due to Adjustment From Accelerated Depreciation to Straight-Line Depreciation</w:t>
      </w:r>
      <w:r>
        <w:rPr>
          <w:color w:val="FF0000"/>
        </w:rPr>
        <w:t xml:space="preserve">.--Section 136.11 explains the computation of the </w:t>
      </w:r>
      <w:r>
        <w:rPr>
          <w:color w:val="FF0000"/>
          <w:u w:val="single"/>
        </w:rPr>
        <w:t>increase</w:t>
      </w:r>
      <w:r>
        <w:rPr>
          <w:color w:val="FF0000"/>
        </w:rPr>
        <w:t xml:space="preserve"> in equity capital due to the adjustment of accelerated depreciation to straight-line depreciation.  Reimbursement to providers for the allowance of a reasonable return on equity capital, however, is based on the </w:t>
      </w:r>
      <w:r>
        <w:rPr>
          <w:color w:val="FF0000"/>
          <w:u w:val="single"/>
        </w:rPr>
        <w:t>average</w:t>
      </w:r>
      <w:r>
        <w:rPr>
          <w:color w:val="FF0000"/>
        </w:rPr>
        <w:t xml:space="preserve"> equity capital during each reporting period.  This section illustrates the computation of the estimated </w:t>
      </w:r>
      <w:r>
        <w:rPr>
          <w:color w:val="FF0000"/>
          <w:u w:val="single"/>
        </w:rPr>
        <w:t>average</w:t>
      </w:r>
      <w:r>
        <w:rPr>
          <w:color w:val="FF0000"/>
        </w:rPr>
        <w:t xml:space="preserve"> equity capital as a result of the adjustment to straight-line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27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3843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29083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43053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55689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 xml:space="preserve">The </w:t>
      </w:r>
      <w:r>
        <w:rPr>
          <w:color w:val="FF0000"/>
          <w:u w:val="single"/>
        </w:rPr>
        <w:t>average equity capital for the earliest period</w:t>
      </w:r>
      <w:r>
        <w:rPr>
          <w:color w:val="FF0000"/>
        </w:rPr>
        <w:t xml:space="preserve"> for which recovery is made is one-half of the increase in equity capital for the period under the provisions of §136.11.   The </w:t>
      </w:r>
      <w:r>
        <w:rPr>
          <w:color w:val="FF0000"/>
          <w:u w:val="single"/>
        </w:rPr>
        <w:t>average equity capital for each period following the earliest period</w:t>
      </w:r>
      <w:r>
        <w:rPr>
          <w:color w:val="FF0000"/>
        </w:rPr>
        <w:t xml:space="preserve"> is one-half of the increase in equity capital for each prior period.  This computation of average equity capital is illustrated in §136.15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635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14605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28575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42545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For a reporting period during which the provider had previously had a zero equity balance at the end of an month, the average equity capital adjustment for the period id decreased by the percentage that the number of months in the period showing a zero balance bears to the total months in the period.  (See illustration in §136.15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444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27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409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2933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40449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85pt" to="-7.2pt,45.8pt" stroked="t" o:allowincell="f" style="position:absolute">
                <v:stroke color="red" weight="9360" joinstyle="miter" endcap="flat"/>
                <v:fill o:detectmouseclick="t" on="false"/>
                <w10:wrap type="none"/>
              </v:line>
            </w:pict>
          </mc:Fallback>
        </mc:AlternateContent>
      </w:r>
      <w:r>
        <w:rPr>
          <w:color w:val="FF0000"/>
        </w:rPr>
        <w:t>(As an alternative to the procedures described in this section, a provider whose return on equity capital is adjusted may compute the adjustment to average equity capital for each cost period affected under the month-by-month calculation described in §1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63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13906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29146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43116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color w:val="FF0000"/>
        </w:rPr>
        <w:t>136.14</w:t>
        <w:tab/>
        <w:t xml:space="preserve"> </w:t>
      </w:r>
      <w:r>
        <w:rPr>
          <w:color w:val="FF0000"/>
          <w:u w:val="single"/>
        </w:rPr>
        <w:t>Computation of Return on Equity Capital</w:t>
      </w:r>
      <w:r>
        <w:rPr>
          <w:color w:val="FF0000"/>
        </w:rPr>
        <w:t>.--The return on equity capital for each period is computed by applying the rate of return and the ration that the program's share of allowable health insurance cost bears to total costs to the increase in average equity capital.  This computation is illustrated in the example in §136.15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1-32</w:t>
        <w:tab/>
        <w:tab/>
        <w:tab/>
        <w:tab/>
        <w:tab/>
        <w:tab/>
        <w:tab/>
        <w:tab/>
        <w:tab/>
        <w:tab/>
        <w:tab/>
        <w:tab/>
        <w:t>Rev. 78</w:t>
      </w:r>
    </w:p>
    <w:p>
      <w:pPr>
        <w:pStyle w:val="Normal"/>
        <w:tabs>
          <w:tab w:val="clear" w:pos="475"/>
          <w:tab w:val="center" w:pos="4608" w:leader="none"/>
        </w:tabs>
        <w:spacing w:lineRule="auto" w:line="192"/>
        <w:rPr>
          <w:u w:val="single"/>
        </w:rPr>
      </w:pPr>
      <w:r>
        <w:rPr>
          <w:u w:val="single"/>
        </w:rPr>
        <w:t>10-73</w:t>
        <w:tab/>
        <w:t>DEPRECIATION</w:t>
        <w:tab/>
        <w:tab/>
        <w:tab/>
        <w:tab/>
        <w:tab/>
        <w:t>136.1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136.15</w:t>
        <w:tab/>
        <w:t xml:space="preserve"> </w:t>
      </w:r>
      <w:r>
        <w:rPr>
          <w:u w:val="single"/>
        </w:rPr>
        <w:t>Computation of Recovery of Amounts Paid for Depreciation in Excess of Straight_Line</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pPr>
      <w:r>
        <w:rPr/>
        <w:t>A.</w:t>
        <w:tab/>
      </w:r>
      <w:r>
        <w:rPr>
          <w:u w:val="single"/>
        </w:rPr>
        <w:t>Illustration of the Methodology for Computing the Recovery of Amounts Paid in Excess of Straight_Line Depreciation and the increase in the Return on Equity Capital</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center" w:pos="4608" w:leader="none"/>
          <w:tab w:val="left" w:pos="5640" w:leader="none"/>
          <w:tab w:val="left" w:pos="7200" w:leader="none"/>
        </w:tabs>
        <w:spacing w:lineRule="auto" w:line="192"/>
        <w:rPr/>
      </w:pPr>
      <w:r>
        <w:rPr/>
        <w:tab/>
        <w:t>SCHEDULE 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 xml:space="preserve">Provider name__________________ Provider #___________________ Period Ending </w:t>
      </w:r>
      <w:r>
        <w:rPr>
          <w:u w:val="single"/>
        </w:rPr>
        <w:t>12/31/6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1-</w:t>
        <w:tab/>
        <w:t>Program recovery of excess depreciation - fro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Section 136.6(Bl), Example - 1, column 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960"/>
        <w:rPr/>
      </w:pPr>
      <w:r>
        <w:rPr/>
        <w:t>or Section 136.6(B2), Example _ Method 2, Line 11</w:t>
        <w:tab/>
        <w:tab/>
        <w:tab/>
      </w:r>
      <w:r>
        <w:rPr>
          <w:u w:val="single"/>
        </w:rPr>
        <w:t>$39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2-</w:t>
        <w:tab/>
        <w:t>Allowance in Lieu of Other Costs--see Section 136.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ind w:firstLine="960"/>
        <w:rPr/>
      </w:pPr>
      <w:r>
        <w:rPr/>
        <w:t>(proprietary providers l½ %)</w:t>
        <w:tab/>
        <w:tab/>
        <w:tab/>
        <w:tab/>
        <w:tab/>
        <w:tab/>
        <w:tab/>
        <w:tab/>
      </w:r>
      <w:r>
        <w:rPr>
          <w:u w:val="single"/>
        </w:rPr>
        <w:t xml:space="preserve"> 6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t>3-</w:t>
        <w:tab/>
        <w:t>Program recovery of excess depreciation and allow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ind w:firstLine="960"/>
        <w:rPr/>
      </w:pPr>
      <w:r>
        <w:rPr/>
        <w:t>in Lieu of other costs (Line 1 plus Line 2)</w:t>
        <w:tab/>
        <w:tab/>
        <w:tab/>
        <w:tab/>
        <w:tab/>
        <w:tab/>
      </w:r>
      <w:r>
        <w:rPr>
          <w:u w:val="single"/>
        </w:rPr>
        <w:t>$403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t>4-</w:t>
        <w:tab/>
        <w:t>Less:</w:t>
        <w:tab/>
        <w:t>Adjustment for return on equity capital -</w:t>
      </w:r>
    </w:p>
    <w:p>
      <w:pPr>
        <w:pStyle w:val="Normal"/>
        <w:spacing w:lineRule="auto" w:line="192"/>
        <w:ind w:firstLine="960"/>
        <w:rPr/>
      </w:pPr>
      <w:r>
        <w:rPr/>
        <w:t xml:space="preserve">(From Schedule B, Line 11) </w:t>
        <w:tab/>
        <w:tab/>
        <w:tab/>
        <w:tab/>
        <w:tab/>
        <w:tab/>
        <w:tab/>
      </w:r>
      <w:r>
        <w:rPr>
          <w:u w:val="single"/>
        </w:rPr>
        <w:t>(20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rPr/>
      </w:pPr>
      <w:r>
        <w:rPr/>
        <w:t>5-</w:t>
        <w:tab/>
        <w:t>Net recovery by program (Line 3 less Line 4)</w:t>
        <w:tab/>
        <w:tab/>
        <w:tab/>
        <w:tab/>
        <w:tab/>
        <w:tab/>
      </w:r>
      <w:r>
        <w:rPr>
          <w:u w:val="single"/>
        </w:rPr>
        <w:t>$382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Rev. 78</w:t>
        <w:tab/>
        <w:tab/>
        <w:tab/>
        <w:tab/>
        <w:tab/>
        <w:tab/>
        <w:tab/>
        <w:tab/>
        <w:tab/>
        <w:tab/>
        <w:tab/>
        <w:t>1-33</w:t>
      </w:r>
    </w:p>
    <w:p>
      <w:pPr>
        <w:pStyle w:val="Normal"/>
        <w:tabs>
          <w:tab w:val="clear" w:pos="475"/>
          <w:tab w:val="center" w:pos="4608" w:leader="none"/>
        </w:tabs>
        <w:spacing w:lineRule="auto" w:line="192"/>
        <w:rPr>
          <w:u w:val="single"/>
        </w:rPr>
      </w:pPr>
      <w:r>
        <w:rPr>
          <w:u w:val="single"/>
        </w:rPr>
        <w:t>136.15(Cont.)</w:t>
        <w:tab/>
        <w:t>DEPRECIATION</w:t>
        <w:tab/>
        <w:tab/>
        <w:tab/>
        <w:tab/>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t>NOTE: This space reserved for schedule B period ending 12-31-6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1-34</w:t>
        <w:tab/>
        <w:tab/>
        <w:tab/>
        <w:tab/>
        <w:tab/>
        <w:tab/>
        <w:tab/>
        <w:tab/>
        <w:tab/>
        <w:tab/>
        <w:tab/>
        <w:tab/>
        <w:t>Rev. 78</w:t>
      </w:r>
    </w:p>
    <w:p>
      <w:pPr>
        <w:pStyle w:val="Normal"/>
        <w:tabs>
          <w:tab w:val="clear" w:pos="475"/>
          <w:tab w:val="center" w:pos="4608" w:leader="none"/>
        </w:tabs>
        <w:spacing w:lineRule="auto" w:line="192"/>
        <w:rPr>
          <w:u w:val="single"/>
        </w:rPr>
      </w:pPr>
      <w:r>
        <w:rPr>
          <w:u w:val="single"/>
        </w:rPr>
        <w:t>10-73</w:t>
        <w:tab/>
        <w:t>DEPRECIATION</w:t>
        <w:tab/>
        <w:tab/>
        <w:tab/>
        <w:tab/>
        <w:t>136.16(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t>NOTE: This space reserved for schedule B period ending 12-31-6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Rev. 78</w:t>
        <w:tab/>
        <w:tab/>
        <w:tab/>
        <w:tab/>
        <w:tab/>
        <w:tab/>
        <w:tab/>
        <w:tab/>
        <w:tab/>
        <w:tab/>
        <w:tab/>
        <w:t>1-35</w:t>
      </w:r>
    </w:p>
    <w:p>
      <w:pPr>
        <w:pStyle w:val="Normal"/>
        <w:tabs>
          <w:tab w:val="clear" w:pos="475"/>
          <w:tab w:val="center" w:pos="4608" w:leader="none"/>
        </w:tabs>
        <w:spacing w:lineRule="auto" w:line="192"/>
        <w:rPr>
          <w:u w:val="single"/>
        </w:rPr>
      </w:pPr>
      <w:r>
        <w:rPr>
          <w:u w:val="single"/>
        </w:rPr>
        <w:t>136.16(Cont.)</w:t>
        <w:tab/>
        <w:t>DEPRECIATION</w:t>
        <w:tab/>
        <w:tab/>
        <w:tab/>
        <w:tab/>
        <w:tab/>
        <w:t>10-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t>NOTE: This space reserved for schedule B period ending 12-31-6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rPr/>
      </w:pPr>
      <w:r>
        <w:rPr/>
        <w:t>1-36</w:t>
        <w:tab/>
        <w:tab/>
        <w:tab/>
        <w:tab/>
        <w:tab/>
        <w:tab/>
        <w:tab/>
        <w:tab/>
        <w:tab/>
        <w:tab/>
        <w:tab/>
        <w:tab/>
        <w:t>Rev. 78</w:t>
      </w:r>
    </w:p>
    <w:p>
      <w:pPr>
        <w:pStyle w:val="Normal"/>
        <w:tabs>
          <w:tab w:val="clear" w:pos="475"/>
          <w:tab w:val="center" w:pos="4608" w:leader="none"/>
        </w:tabs>
        <w:spacing w:lineRule="auto" w:line="192"/>
        <w:rPr>
          <w:u w:val="single"/>
        </w:rPr>
      </w:pPr>
      <w:r>
        <w:rPr>
          <w:u w:val="single"/>
        </w:rPr>
        <w:t>10-73</w:t>
        <w:tab/>
        <w:t>DEPRECIATION</w:t>
        <w:tab/>
        <w:tab/>
        <w:tab/>
        <w:tab/>
        <w:t>l36.16(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6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13906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Example of Computation of Average Equity Capital for Period in Which Provider Showed a Zero Equity</w:t>
      </w:r>
      <w:r>
        <w:rPr>
          <w:color w:val="FF0000"/>
        </w:rPr>
        <w:t>.__</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444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left="1560" w:hanging="1560"/>
        <w:rPr>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127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14097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23685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
                <v:stroke color="red" weight="9360" joinstyle="miter" endcap="flat"/>
                <v:fill o:detectmouseclick="t" on="false"/>
                <w10:wrap type="none"/>
              </v:line>
            </w:pict>
          </mc:Fallback>
        </mc:AlternateContent>
      </w:r>
      <w:r>
        <w:rPr>
          <w:color w:val="FF0000"/>
        </w:rPr>
        <w:t>Facts:</w:t>
        <w:tab/>
        <w:tab/>
        <w:t>The cost report, SSA-1750, for the period June 30, 1968, as submitted by the provider showed a zero balance in column 8 of Schedule D for three month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1560"/>
        <w:rPr>
          <w:color w:val="FF0000"/>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317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verage increase in equity for period December 31,</w:t>
      </w:r>
    </w:p>
    <w:p>
      <w:pPr>
        <w:pStyle w:val="Normal"/>
        <w:spacing w:lineRule="auto" w:line="192"/>
        <w:ind w:firstLine="1560"/>
        <w:rPr>
          <w:color w:val="FF0000"/>
        </w:rPr>
      </w:pPr>
      <w: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63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1968 as computed in Schedule B, Line 9, above</w:t>
        <w:tab/>
        <w:tab/>
        <w:tab/>
        <w:t>$306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1560"/>
        <w:rPr>
          <w:color w:val="FF0000"/>
        </w:rPr>
      </w:pPr>
      <w: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381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Less:  The percentage that the number of month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1560"/>
        <w:rPr>
          <w:color w:val="FF000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508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having a zero balance bears to total months 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1560"/>
        <w:rPr>
          <w:color w:val="FF0000"/>
        </w:rPr>
      </w:pPr>
      <w: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190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th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508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2040"/>
        <w:rPr>
          <w:color w:val="FF0000"/>
        </w:rPr>
      </w:pP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571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13589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rPr>
        <w:t>3/12 x $30630</w:t>
        <w:tab/>
        <w:tab/>
        <w:tab/>
        <w:tab/>
        <w:tab/>
        <w:t xml:space="preserve">   </w:t>
      </w:r>
      <w:r>
        <w:rPr>
          <w:color w:val="FF0000"/>
          <w:u w:val="single"/>
        </w:rPr>
        <w:t xml:space="preserve"> 765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1560"/>
        <w:rPr>
          <w:color w:val="FF0000"/>
        </w:rPr>
      </w:pPr>
      <w:r>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6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Average increase in equity capital for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ind w:firstLine="1560"/>
        <w:rPr>
          <w:color w:val="FF0000"/>
        </w:rPr>
      </w:pPr>
      <w: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317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ending December 31, 1968</w:t>
        <w:tab/>
        <w:tab/>
        <w:tab/>
        <w:tab/>
        <w:tab/>
        <w:tab/>
        <w:t>$2297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2032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190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14160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28130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4337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57340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7131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color w:val="FF0000"/>
        </w:rPr>
        <w:t>136.16</w:t>
        <w:tab/>
        <w:t xml:space="preserve"> </w:t>
      </w:r>
      <w:r>
        <w:rPr>
          <w:color w:val="FF0000"/>
          <w:u w:val="single"/>
        </w:rPr>
        <w:t>Offset of Recovery of Amounts Paid in Excess of Straight-Line Depreciation</w:t>
      </w:r>
      <w:r>
        <w:rPr>
          <w:color w:val="FF0000"/>
        </w:rPr>
        <w:t>.--The total recovery of those amounts paid in excess of straight-line depreciation is applied as an offset to payments due the provider, or, if the provider has terminated participation in the program, as an overpayment .  Where the amount of the excess depreciation to be recovered and the adjustment in the allowance in lieu of other costs is less than the increase in the reimbursable return on equity capital, no adjustment is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
    </w:p>
    <w:p>
      <w:pPr>
        <w:pStyle w:val="Normal"/>
        <w:spacing w:lineRule="auto" w:line="192"/>
        <w:rPr/>
      </w:pPr>
      <w:r>
        <w:rPr/>
        <w:t>Rev. 78</w:t>
        <w:tab/>
        <w:tab/>
        <w:tab/>
        <w:tab/>
        <w:tab/>
        <w:tab/>
        <w:tab/>
        <w:tab/>
        <w:tab/>
        <w:tab/>
        <w:tab/>
        <w:t>1-3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43:00Z</dcterms:created>
  <dc:creator>John S. Burton</dc:creator>
  <dc:description/>
  <dc:language>en-US</dc:language>
  <cp:lastModifiedBy>HCFA Software Control</cp:lastModifiedBy>
  <dcterms:modified xsi:type="dcterms:W3CDTF">2000-08-08T19:49:00Z</dcterms:modified>
  <cp:revision>14</cp:revision>
  <dc:subject/>
  <dc:title>10-73</dc:title>
</cp:coreProperties>
</file>