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M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M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M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M_0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M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LLUP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63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.46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.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65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13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LLUP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2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ZUNI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2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23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M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BUQUERQUE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98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21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.12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4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23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BUQUERQU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33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BUQUERQU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35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BUQUERQU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BUQUERQU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9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M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CRUCES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7,66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7.53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9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3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S CRUCES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M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SWELL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,20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.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6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SWELL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0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1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8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78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3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3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3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3:00Z</dcterms:modified>
  <cp:revision>2</cp:revision>
  <dc:subject/>
  <dc:title/>
</cp:coreProperties>
</file>