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S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S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S_03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S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ILOXI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99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8,21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66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.0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545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ULFPORT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690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ULFPORT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690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690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S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SCAGOULA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1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6,4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2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691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691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S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RIDIAN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60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8,59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6.1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2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691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RIDIA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691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RIDIA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691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RIDIA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692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WT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692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HILADELPHIA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05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HILADELPHIA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QUITMA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5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0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UNION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0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0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2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2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2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3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3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3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5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5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5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5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5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5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9365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8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8:00Z</dcterms:modified>
  <cp:revision>2</cp:revision>
  <dc:subject/>
  <dc:title/>
</cp:coreProperties>
</file>