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820"/>
        <w:gridCol w:w="1440"/>
        <w:gridCol w:w="1220"/>
        <w:gridCol w:w="1280"/>
        <w:gridCol w:w="880"/>
        <w:gridCol w:w="700"/>
        <w:gridCol w:w="735"/>
        <w:gridCol w:w="1120"/>
        <w:gridCol w:w="1120"/>
      </w:tblGrid>
      <w:tr>
        <w:trPr>
          <w:trHeight w:val="435" w:hRule="atLeast"/>
        </w:trPr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MA_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MA_02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A_01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ARDNER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,323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5,683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5.81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5.43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0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538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EOMINSTER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06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57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ARLBOROUGH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36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57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OUTHBRIDGE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4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70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ORCESTER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43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71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ORCESTER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4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71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4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719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A_02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FALL RIVER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,822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8,781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5.02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1.07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4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72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FALL RIVER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45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72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45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72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46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72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46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72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47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72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47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73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5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73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5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74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5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74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50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74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50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74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51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74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51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74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51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74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5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77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52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77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52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79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52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83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52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287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5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5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5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5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53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5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54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54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54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54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5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56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56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56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56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57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57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58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58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59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6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6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6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6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60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60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60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60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6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61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61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7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74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175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624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32:00Z</dcterms:created>
  <dc:creator>SDPS</dc:creator>
  <dc:description/>
  <cp:keywords/>
  <dc:language>en-US</dc:language>
  <cp:lastModifiedBy>SDPS</cp:lastModifiedBy>
  <cp:lastPrinted>2011-04-15T15:17:00Z</cp:lastPrinted>
  <dcterms:modified xsi:type="dcterms:W3CDTF">2011-04-15T21:32:00Z</dcterms:modified>
  <cp:revision>2</cp:revision>
  <dc:subject/>
  <dc:title/>
</cp:coreProperties>
</file>