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80"/>
        <w:gridCol w:w="1440"/>
        <w:gridCol w:w="1220"/>
        <w:gridCol w:w="1280"/>
        <w:gridCol w:w="808"/>
        <w:gridCol w:w="700"/>
        <w:gridCol w:w="735"/>
      </w:tblGrid>
      <w:tr>
        <w:trPr>
          <w:trHeight w:val="435" w:hRule="atLeast"/>
        </w:trPr>
        <w:tc>
          <w:tcPr>
            <w:tcW w:w="8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ACK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27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88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11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6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UFFER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2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TCHOGU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78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,67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48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9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JEFFERSON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JEFFERSON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MITHTOW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ONY BROOK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3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ATEN ISLAND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78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,44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70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3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ATEN ISLAND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4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UGHKEEPSIE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4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72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381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4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UGHKEEPSIE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5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ME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39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,36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47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7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TIC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TIC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6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NGSTO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6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84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40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6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NGSTO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7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01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,69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21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4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HEST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8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YRACUSE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51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,17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.07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7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YRACUS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YRACUS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YRACUS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09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WISTO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4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,30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542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5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IAGARA FALLS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Y_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BLESKILL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3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,32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8.92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3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OPERSTOWN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LHI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ITTLE FALL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WICH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NEONT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L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435" w:hRule="atLeast"/>
        </w:trPr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Y_10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0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2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09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3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1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3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2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13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43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2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17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64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2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1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3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7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2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4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3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9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1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5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3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93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6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30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1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4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6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3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2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4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4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6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4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3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4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4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4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7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4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4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5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03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4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4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4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5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5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4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8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5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5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6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6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4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4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6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6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6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7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5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6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7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6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7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5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5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6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8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6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5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5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7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9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7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8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5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7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34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7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5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6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6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2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1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7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6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6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6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3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8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7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6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6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3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8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7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6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7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4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8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2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7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4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0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3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5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6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1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3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8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4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8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58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4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8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6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9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3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9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6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7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9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2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1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3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5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3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1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4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5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9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3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3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5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6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49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3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5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5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7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4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5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5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4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6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5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8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5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7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6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8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6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8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6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16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8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198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9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3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9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3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9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4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50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5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1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3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0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5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7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7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8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2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1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8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464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2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8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4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79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29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04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30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0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49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07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0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0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1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1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2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25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30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34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38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3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42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43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44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4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4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56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59 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386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2:00Z</dcterms:created>
  <dc:creator>SDPS</dc:creator>
  <dc:description/>
  <cp:keywords/>
  <dc:language>en-US</dc:language>
  <cp:lastModifiedBy>CMS</cp:lastModifiedBy>
  <dcterms:modified xsi:type="dcterms:W3CDTF">2011-04-29T17:42:00Z</dcterms:modified>
  <cp:revision>2</cp:revision>
  <dc:subject/>
  <dc:title/>
</cp:coreProperties>
</file>