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540"/>
        <w:gridCol w:w="1440"/>
        <w:gridCol w:w="1220"/>
        <w:gridCol w:w="1280"/>
        <w:gridCol w:w="880"/>
        <w:gridCol w:w="700"/>
        <w:gridCol w:w="735"/>
        <w:gridCol w:w="1120"/>
        <w:gridCol w:w="1120"/>
        <w:gridCol w:w="1120"/>
      </w:tblGrid>
      <w:tr>
        <w:trPr>
          <w:trHeight w:val="435" w:hRule="atLeast"/>
        </w:trPr>
        <w:tc>
          <w:tcPr>
            <w:tcW w:w="8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andidate Communities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Zip code Listing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Communit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Hospital Ci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Readmissions for 2009 Discharges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Eligible Beneficiaries for 20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eadmissions per 1000 Beneficiari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verla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# of Acute Care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# of Critical Acces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ME_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ME_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ME_03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E_01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EWISTON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906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1,536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2.0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8.8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2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33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0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EWISTON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2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33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08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RUMFORD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22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34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1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22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34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1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E_02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AUGUSTA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0,944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4.69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6.04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22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34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1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ATERVILLE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22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34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1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2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34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16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E_03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ANGOR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426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6,683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8.87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7.68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23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35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1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ANGOR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23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35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18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ELLSWORTH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2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35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19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HOULTON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2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35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2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INCOLN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25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35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24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ILLINOCKET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25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35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2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25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36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2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25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36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2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25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9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3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25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90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3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26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9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3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26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91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3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26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91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4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26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92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4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27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92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4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27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92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5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27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93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5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28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96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5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28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96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5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28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97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5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29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98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5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3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98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5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98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5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6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6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6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6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7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7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7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7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7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8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8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9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9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9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9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9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49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60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60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60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61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62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62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62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62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62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63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63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64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64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64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65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65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65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66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66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67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68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68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69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69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73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73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74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76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76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76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76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77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77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78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92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92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93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95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96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498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1:31:00Z</dcterms:created>
  <dc:creator>SDPS</dc:creator>
  <dc:description/>
  <cp:keywords/>
  <dc:language>en-US</dc:language>
  <cp:lastModifiedBy>SDPS</cp:lastModifiedBy>
  <cp:lastPrinted>2011-04-15T15:17:00Z</cp:lastPrinted>
  <dcterms:modified xsi:type="dcterms:W3CDTF">2011-04-15T21:31:00Z</dcterms:modified>
  <cp:revision>2</cp:revision>
  <dc:subject/>
  <dc:title/>
</cp:coreProperties>
</file>