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V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V_02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V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ENDERSON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,08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19,269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9.38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0.4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0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04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S VEGAS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0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31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S VEGAS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0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40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S VEGAS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0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40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S VEGAS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0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41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S VEGAS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0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42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S VEGAS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0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42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S VEGAS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0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43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S VEGAS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0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43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S VEGAS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08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43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NORTH LAS VEGAS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08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43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44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V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ALLON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89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49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0.69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7.89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44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ENO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44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ENO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5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ENO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50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PARKS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50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50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50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50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51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51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51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51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52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52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82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610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610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611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611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611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612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7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91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23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23:00Z</dcterms:modified>
  <cp:revision>2</cp:revision>
  <dc:subject/>
  <dc:title/>
</cp:coreProperties>
</file>