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940"/>
        <w:gridCol w:w="940"/>
        <w:gridCol w:w="940"/>
        <w:gridCol w:w="940"/>
        <w:gridCol w:w="940"/>
        <w:gridCol w:w="94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C_06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81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,50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.8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7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5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4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1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3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0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1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4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1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1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6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0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1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0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ES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2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8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0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3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UNT PLEASANT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2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0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3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4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1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0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4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NWAY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00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,08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.68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4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0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6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1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1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5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EORGE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1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6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6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2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5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URRELLS INLET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1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7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6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2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5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3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YRTLE BEACH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1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7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2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6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1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7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0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3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6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4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RLINGT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45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9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3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2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7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0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3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6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4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ORENC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2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7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1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3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7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4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ORENC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2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3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4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7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5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RT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3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3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4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07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5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NGSTRE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3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4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4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2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 CIT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3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4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5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3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3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5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5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6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6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FFNEY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20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10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78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7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3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5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6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6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6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ARTANBURG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4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5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6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7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6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ARTANBURG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4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6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7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7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7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NIO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4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6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7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18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7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8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LUMBIA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87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83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.72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8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7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8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LUMBI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8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8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8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LUMBI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9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38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8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EST COLUMBIA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9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70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69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NSBORO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5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59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6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_0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SLEY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51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07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.88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6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0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66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1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68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1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R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6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2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MPSONVILLE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70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22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71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7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7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79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8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83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85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87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9492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5:00Z</dcterms:created>
  <dc:creator>SDPS</dc:creator>
  <dc:description/>
  <cp:keywords/>
  <dc:language>en-US</dc:language>
  <cp:lastModifiedBy>SDPS</cp:lastModifiedBy>
  <dcterms:modified xsi:type="dcterms:W3CDTF">2011-04-15T21:15:00Z</dcterms:modified>
  <cp:revision>2</cp:revision>
  <dc:subject/>
  <dc:title/>
</cp:coreProperties>
</file>