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32"/>
        </w:rPr>
        <w:t xml:space="preserve">INDEX--RAI Version 2.0 Manual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cidents MDS,  J-4 3--14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curacy,RAI  1-2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iggering RAPs  Appendix 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tivities of Daily Living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unction, change in MDS,  G-9 3-1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elf Performance MDS,  G(1) (A) 3-76 </w:t>
      </w:r>
    </w:p>
    <w:p>
      <w:pPr>
        <w:pStyle w:val="Heading9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coring ADL Self Performance  3-8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upport Provided MDS,  G(1) (B) 3-9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tivitie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eneral Preferences MDS,  N-4 3-17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ursuit Patterns MDS  N 3-16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etting Preference MDS  N-3 3-17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mitted From, at Entry MDS,  AB-2 3-1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vanced Directives MDS,  A-10 3-3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nnual Reassessment, Timing  2-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nxiety, (Depression, Sad Mood) MDS,  E-1 3-6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liances and Program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tinence MDS,  H-3 3-12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licability of RAI to Facility Resident  1-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ssessment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formation MDS,  R 3-2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articipation in MDS,  R-1 3-2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Identification Model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ference Date MDS,  A-3 3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turn Stay/Readmission  2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ing  2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ype  2-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voidable Decline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ackground Informa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ate Complete MDS,  AB-11 3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ce Sheet MDS,  (AB), (AC), (AD) 3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alance, Test for MDS,  G-3 3-10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athing MDS,  G-2 3-10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ehavior Intervention Program MDS,  P-2 3-19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ehavioral Symptoms, MDS,  E-4 3-6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hange in Behavior Symptoms MDS,  E-5 3-6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irthdate MDS,  AA-3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owel Elimination Pattern MDS,  H-2 3-1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road Screen Triggers  4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voidable Declines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 Areas in Long-Term Care  4-3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leting/Timing  2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valuation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oal Statement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itial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terdisciplinary Team and  4-3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nkage to RAPs  4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asurable Outcomes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utcome Objectives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verview of RAI and Care Planning  4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tatement  4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cesses of Care Planning  4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vision  4-1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isk Management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irect Care Staff  4-3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olving Model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cess, General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s  4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ertification of Accuracy  1-2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hange, Overall, in Care Needs MDS,  Q-2 3-20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MS-RAI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tent of the RAI for NFs  1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roval, State RAIs  1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ding Conventions, MDS  3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gnitive Loss Intervention Program  MDS,  P-2 3-19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gnitive Patterns MDS, B 3-4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gnitive Skills Daily Decision-Making MDS,  B-4 3-4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gnitive Performance Scale  Appendix F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gnitive Status, change in MDS,  B-6 3-5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atose MDS,  B-1 3-4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monly Prescribed Medications  Appendix E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munica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mication/hearing, change in MDS,  C-7 3-5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vices/Techniques MDS,  C-2 3-5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irect Care Staff (MDS source) 1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mily (MDS source) 1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censed Professionals (MDS source) 1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hysician (MDS source) 1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 (MDS source) 1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leteness of Assessment  2-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rehensive Assessment  2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dition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MDS,  I-1 3-1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bility of  MDS,  J-5 3-14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fidentiality of Records  1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tinence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liances and Programs MDS,  H-3 3-12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elf Control Categories MDS,  H-1 3-1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ordinator, RN  1-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py, Paper  1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rrections, of MDS  1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urrent Payment Source MDS,  A-7 3-3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ustomary Routine MDS,  AC-1 3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aily Routine, Preference for change in MDS,  N-5 3-17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ate of Entry MDS,  AB-1 3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ate of Reentry MDS,  A-4 3-3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cision-making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ased on RAP Review  4-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olving Model (Step2)  4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lirium, Indicators of MDS,  B-5 3-4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mographic Information MDS,  AB 3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ntal Status MDS,  L-1 3-15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pression (Anxiety, Sad Mood) MDS,  E-1 3-6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vices and Restraints MDS,  P-4 3-19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irect Care Staff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 Process  4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DS Information source  1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  4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verall Status MDS,  Q 3-20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ischarge Tracking Form  1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iseases MDS,  I-1 3--1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ducation MDS,  AB7 3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lectronic Clinical Record  1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mergency Room Visits MDS,  P-6 3-20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nteral Intake MDS,  K-6 3-15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valua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olving Model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xpression, Modes of MDS,  C-3 3-5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ce Sheet MDS,  AB, AC, AD 3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ce Sheet Signatures MDS,  AD 3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cility Provider Number MDS,  AA-6 3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mily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 Process  4-3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munication as MDS source  1-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ederal Regulation, Timing of Assessments  1-7,2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ederal Requirements  Appendix 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oot Problems and Care MDS,  M-6 3-16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orms, Mandated  1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-Tags, Care Planning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unctional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ssessment MDS,  A-R 3-2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 Category  4-3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tus, Decline in  4-2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ender MDS,  AA-2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oals, Care Plan  4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uardian, Legal MDS,  A-9 3-3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uidelines, RAP Section III  4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ealth Conditions MDS,  J 3-13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ealth Maintenance  4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earing  MDS,  C-1 3-5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eight (Weight) MDS,  K-2 3-15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hange  3-15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olistic Approach, Interdisciplinary Team  1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ospice Resident, RAI Applicability  1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ospital Stay(s) MDS,  P-5 3-20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CD-9-CM Codes MDS,  I-1 3-1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dentification Information MDS,  AA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mplementation of Care Pla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olving  4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fections MDS,  I-2 3-13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itiative/Involvement MDS,  F-1 3-7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jections MDS,  O-3 3-17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stitute of Medicine  1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terdisciplinary, Team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ssessment Process  1-6, 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ning  4-1, 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tervention Program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ood, Behavior, Cognitive Loss  MDS,  P-2 3-19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terviewing Resident, Guidelines  Appendix D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Key-RAP Key Section IV Appendix C 4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ab Values, Abnormal MDS,  P-9 3-20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egal Guardian MDS,  A-9 3-3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anguage MDS,  AB-8 3-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esions MDS,  M-4 3-16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censed Professionals, as MDS source  1-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nkage of MDS/Care Plan  4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ved Alone MDS,  AB-3 3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ocomotion, Modes of MDS,  G-5 3-11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intenance of Records  1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king Self Understood MDS,  C-4 3-5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ndated Assessment and Associated Forms  1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nual, Suggestions for use  1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rital Status MDS,  A-5 3-3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dicaid number MDS,  AA-7 3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dical Record Number MDS,  A-6 3-3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dica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 Category  4-4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ays Received MDS,  O-4 3-17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ew MDS,  O-2 3-17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umber MDS,  O-1 3-17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mory MDS,  B-2 3-4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mory/Recall Ability MDS,  B-3 3-4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ntal Health History MDS,  AB-9 3-2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ental Retardation (MR/DD Status) MDS,  AB-10 3-2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inimum Data Set (MDS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ditional Uses  1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Comprehensive Assessment  1-1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RAI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finition of MDS  17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amiliarizing Self with MDS  3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orms  Chapter 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ection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A.  Identification Information 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B.  Demographic Information  3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.  Customary Routine   3-2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.  Face Sheet Signatures  3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.  Identification/Background Information 3-2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B.  Cognitive Patterns  3-4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.  Communication/Hearing  3-5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.  Vision Patterns  3-5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E.  Mood and Behavior Patterns  3-6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.  Psychosocial Well-Being  3-7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.  Physical Function/Structural Problems 3-7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.  Continence in Last 14 Days  3-1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.  Disease Diagnoses  3-1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J.  Health Conditions  3-13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K.  Oral/Nutritional Status  3-14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.  Oral/Dental Status  3-15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.  Skin Condition  3-15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.  Activity Pursuit Patterns  3-16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.  Medications  3-17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.  Special Treatments and Procedures  3-18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Q.  Discharge Potential/Overall Status  3-20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.  Assessment Information  3-2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.  State Defined Section   3-2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.  Supplemental Items for MDS 2.0/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   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se Mix and Quality Demonstration States 3-2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.  Medications (NHCMQ)  3-22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DS, Supplemental Items Section S, T  3-2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odes of Expression MDS, C-3 3-5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ood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hange in MDS,  E-3 3-6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tervention Program MDS,  P-2 3-19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ersistence MDS,  E-2 3-6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ad (Depression, Anxiety) MDS,  E-1 3-6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eeds, Overall Change in Care MDS,  Q-2 3-20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on-Certified Units, RAI Applicability  1-1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ursing Rehabilitation/Restorative Care MDS,  P-3 3-19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utritional Approaches MDS,  K-5 3-15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utritional Problems MDS,  K-4 3-15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BRA 1987  Preface 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bservation of Resident as MDS source  1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ccupation, Lifetime MDS,  AB-6 3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ral/Nutritional Status MDS,  K 3-14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ral Problems  MDS,  K-1 3-14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ai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ite MDS,  I-3 3-14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ymptoms MDS,  I-2 3-14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arental/Enteral Intake MDS,  K-6 3-15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ediatric Resident, RAI Applicability  1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hysicia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rders MDS,  P-8 3-20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articipation in RAI  1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ource for MDS  1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Visits MDS,  P-7 3-20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otential Problem, Type of Trigger  4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evention of Problems Type of Trigger  4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, RAP Section I  4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 Solving Identifica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odel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cess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ursing Process  1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 Assessment Instrument  1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vider Number MDS,  AA-6 3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Quarterly Assessment (Review)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finition  2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orm-Optional  Chapter 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orm-Standard  Chapter 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Key Mandated Items  2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ing  2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ace/Ethnicity MDS,  AA-4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ange of Motio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Functional Limitation MDS,  G4-(A) 3-10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oss of Voluntary Movement  MDS,  G4-(B) 3-1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admission Assessment  2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ason for Assessment MDS,  AA-8 3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DS,  A-8 3-3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cord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aintenance of MDS in Record  1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cord as Source of Information  1-1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entry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formation, minimum  2-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acking form  2-2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fusal of Services/Treatment  4-30 </w:t>
      </w:r>
    </w:p>
    <w:p>
      <w:pPr>
        <w:pStyle w:val="Normal"/>
        <w:bidi w:val="0"/>
        <w:ind w:left="0" w:right="-162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gulatory, Basis for RAI  1-7, Appendix 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habilitation Potential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L Function MDS,  G-8 3-1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ype of Trigger  4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habilitation/Restorative Nursing, MDS,  P-3 3-19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lationships, unsettled MDS,  F-2 3-7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producible, Assessment  1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production, of the RAI  1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dividualized Care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olistic View  4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ame MDS,  AA 3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Name MDS,  A-1 3-2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presentative, care planning team  3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rengths, care plan  4-3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 Assessment Instrument (RAI)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licability to Facility Residents  4-3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s  1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cess, understanding  1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gulatory Basis  1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ystem  5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 Assessment Protocols (RAPs)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 Linkage  4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letion with each full assessment  4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Comprehensive Assessment  4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RAI  1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cision Facilitators  4-2 </w:t>
      </w:r>
    </w:p>
    <w:p>
      <w:pPr>
        <w:pStyle w:val="Normal"/>
        <w:bidi w:val="0"/>
        <w:ind w:left="0" w:right="-342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finition  1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ocumentation of RAP Findings  4-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st of 18 RAPs  4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rganization  4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cess, Steps  4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eps  4-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ummary Form  Appendix 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ing for Completion  2-2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 Assessment Protocol Summary Form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are Plan Decision  4-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Comprehensive Assessment  2-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ocation and Date/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    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AP Assessment Documentation  4-10 </w:t>
      </w:r>
    </w:p>
    <w:p>
      <w:pPr>
        <w:pStyle w:val="Normal"/>
        <w:bidi w:val="0"/>
        <w:ind w:left="0" w:right="-432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igger Identification  4-3, Appendix 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idential History MDS,  AB-5 3-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pite Resident-RAI Applicability  115-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ponsibility/Legal Guardian MDS,  A-9 3-3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straints and Devices MDS,  P-4 3-19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N Coordinator, Certification of Completeness  1-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oles, past MDS,  F-3 3-7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oom Number MDS,  A-2 3-2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outine, Daily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eference for Change MDS,  N-5 3-17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hort-Term Resident, RAI Applicability  1-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ignature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ccuracy/Completeness  1-2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DS Portions  1-2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MDS Section AA-9  3-1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thers Completing MDS MDS,  AD(b-g) 3-2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ersons Completing Assessment MDS,  R-2 3-21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N Coordinator MDS,  AD(a) 3-2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ignificant Change in Status Assessment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dditional Comments  3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ndition when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single"/>
        </w:rPr>
        <w:t>not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required  2-1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cline  2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finition  2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Guidelines for Determination  2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mprovement  2-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ing  2-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kin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Problems MDS,  M-4 3-16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eatments MDS,  M-5 3-16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peech Clarity MDS,  C-5 3-5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ocial Security and Medicare Numbers MDS,  AA-5 3-7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ources of Information, Completion of MDS  1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ndardized Assessment  1-3 </w:t>
      </w:r>
    </w:p>
    <w:p>
      <w:pPr>
        <w:pStyle w:val="Normal"/>
        <w:bidi w:val="0"/>
        <w:ind w:left="0" w:right="-342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te Agency Contacts  Appendix B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te Operations Manual  1-4, 1-7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te RAIs, CMS Approval  1-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tatutory Authority for RAI  1-7, Appendix G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wing Bed, RAI Applicability  1-1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ask Segmentation MDS,  G-7 3-11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herapies, MDS,  P1b 3-18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Ordered MDS,  T-1(b) 3-21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ecreation MDS,  T-1(a) 3-2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e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wake MDS,  N-1 3-17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volved in Activities MDS,  N-2 3-17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iming (Timeframes) of Assessments  1-1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acking Form-Basic Assessment  2-2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ansfer, Modes of MDS,  G-6 3-11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eatment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Special Procedures and Programs MDS,  P-1 3-182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igger Legend,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Instructions for Use  4-6 </w:t>
      </w:r>
    </w:p>
    <w:p>
      <w:pPr>
        <w:pStyle w:val="Normal"/>
        <w:bidi w:val="0"/>
        <w:ind w:left="0" w:right="-432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Key  4-6, Appendix C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rigger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Comprehensive Assessment  4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Definitions--Location  4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RAP- Section IV  4-3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ypes  4-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lcer, Cause MDS,  M-1 3-15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History of Resolved, Cured MDS,  M-3  3-16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Type MDS,  M-2 3-16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nderstand, others MDS,  C-6 3-55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nderstood, making self MDS,  C-4 3-5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rinary, Continence, change in MDS,  H-4 3-12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Utilization Guidelines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Comprehensive Assessment  4-1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omponent of RAI  1-14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Vision  MDS,  D-1 3-5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Visual,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Appliances MDS,  D-3 3-6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Limitation/Difficulties MDS,  D-2 3-59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Walking, when most self sufficient MDS,  T-2 3-218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Weight, (Height) MDS,  K-2 3-15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Change MDS,  K-3 3-150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i/>
          <w:strike w:val="false"/>
          <w:dstrike w:val="false"/>
          <w:color w:val="000000"/>
          <w:sz w:val="24"/>
          <w:u w:val="none"/>
        </w:rPr>
        <w:t xml:space="preserve">Zip Code MDS,  AB-4 3-16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i w:val="false"/>
          <w:strike w:val="false"/>
          <w:dstrike w:val="false"/>
          <w:color w:val="000000"/>
          <w:sz w:val="22"/>
          <w:u w:val="none"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Default"/>
        <w:bidi w:val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Default"/>
    <w:next w:val="Default"/>
    <w:qFormat/>
    <w:pPr>
      <w:spacing w:before="0" w:after="0"/>
    </w:pPr>
    <w:rPr/>
  </w:style>
  <w:style w:type="paragraph" w:styleId="Heading9">
    <w:name w:val="Heading 9"/>
    <w:basedOn w:val="Default"/>
    <w:next w:val="Default"/>
    <w:qFormat/>
    <w:pPr>
      <w:spacing w:before="0" w:after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6:39:00Z</dcterms:created>
  <dc:creator>Administrator</dc:creator>
  <dc:description/>
  <dc:language>en-US</dc:language>
  <cp:lastModifiedBy/>
  <dcterms:modified xsi:type="dcterms:W3CDTF">2006-06-16T13:23:00Z</dcterms:modified>
  <cp:revision>0</cp:revision>
  <dc:subject/>
  <dc:title>LONG TERM CARE FACILITY</dc:title>
</cp:coreProperties>
</file>