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4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-25.85pt;width:201.6pt;height:8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1630774" r:id="rId2"/>
        </w:objec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ECIAL NOTICE TO CONFIRM MEDICARE PLAN CHOICE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&lt;Date&gt;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Dear &lt;Name of Member&gt;: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The purpose of this notice is to confirm your choice of a Medicare prescription drug plan and to ensure that you are enrolled in the plan you want.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You have received Medicare prescription drug benefits or other Medicare services from [&lt;Name of plan&gt;].  However, Medicare's records show that you are now enrolled in a different plan. </w:t>
      </w:r>
      <w:r>
        <w:rPr/>
        <w:t>You either enrolled in this new plan on your own, or were enrolled by someone on your behalf, such as your State or your retiree health pl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/>
        </w:rPr>
        <w:t xml:space="preserve">Please follow the steps below to be sure you are covered by the plan you want. </w:t>
      </w:r>
      <w:r>
        <w:rPr>
          <w:rFonts w:cs="Courier New"/>
          <w:b/>
        </w:rPr>
        <w:t>Remember that no matter what choice you make, you will not lose your Medicare prescription drug coverage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1. If you want to stay in [Name of Plan]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>If you want to stay in [Name of Plan] you must call [</w:t>
      </w:r>
      <w:r>
        <w:rPr>
          <w:rFonts w:cs="Courier New"/>
          <w:b/>
        </w:rPr>
        <w:t>INSERT</w:t>
      </w:r>
      <w:r>
        <w:rPr>
          <w:rFonts w:cs="Courier New"/>
        </w:rPr>
        <w:t xml:space="preserve">: the customer service number on the back of your membership card] </w:t>
      </w:r>
      <w:r>
        <w:rPr>
          <w:rFonts w:cs="Courier New"/>
          <w:b/>
        </w:rPr>
        <w:t>OR</w:t>
      </w:r>
      <w:r>
        <w:rPr>
          <w:rFonts w:cs="Courier New"/>
        </w:rPr>
        <w:t xml:space="preserve"> [&lt;1-xxx-xxx-xxxx&gt;], no later than </w:t>
      </w:r>
      <w:r>
        <w:rPr>
          <w:b/>
        </w:rPr>
        <w:t>[INSERT: Date] (Note to Plans—Please insert date on or after April 10 that will permit you to submit enrollment to CMS by April 15.)</w:t>
      </w:r>
      <w:r>
        <w:rPr>
          <w:rFonts w:cs="Courier New"/>
        </w:rPr>
        <w:t>.  If you do not call [Name of Plan] by that date, you will no longer be able to use your membership card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2.  If you want to be covered by the plan in the Medicare records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If you want to be covered by the plan shown in the Medicare records, you do not need to do anything.  You should have received a membership card for this plan, and you can use your card to cover your prescriptions.  </w:t>
      </w:r>
      <w:r>
        <w:rPr>
          <w:rFonts w:cs="Courier New"/>
          <w:b/>
        </w:rPr>
        <w:t>You</w:t>
      </w:r>
      <w:r>
        <w:rPr>
          <w:b/>
        </w:rPr>
        <w:t xml:space="preserve"> will be enrolled in original Medicare for all other Medicare services.</w:t>
      </w:r>
      <w:r>
        <w:rPr/>
        <w:t xml:space="preserve"> </w:t>
      </w:r>
      <w:ins w:id="0" w:author="Julie Goon" w:date="2006-03-21T19:43:00Z">
        <w:r>
          <w:rPr/>
          <w:t xml:space="preserve"> </w:t>
        </w:r>
      </w:ins>
      <w:r>
        <w:rPr>
          <w:rFonts w:cs="Courier New"/>
        </w:rPr>
        <w:t xml:space="preserve">If you want to contact the plan, you can call the customer service number on the back of the card, or 1-800-MEDICARE (1-800-633-4227). </w:t>
      </w:r>
      <w:r>
        <w:rPr>
          <w:rFonts w:cs="Courier New"/>
          <w:b/>
        </w:rPr>
        <w:t>However, you do not need to contact the plan to confirm your enrollment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3.  If you are not sure which plan you are in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If you are not sure which plan you are enrolled in, or if you have other questions about plans available in your area, you may call us at 1-800-MEDICARE (1-800-633-4227), 24 hours per day, 7 days per week.  TTY/TDD users should call 1-877-486-2048.  When you call, please tell the operator that you have received this "Special Notice to Confirm Medicare Plan Choice."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Again, no matter what choice you make, you still have Medicare prescription drug coverage.   </w:t>
      </w:r>
      <w:r>
        <w:rPr>
          <w:bCs/>
        </w:rPr>
        <w:t>And, you can still change plans at any time until May 15, 2006, if you find that the plan you have chosen does not meet your needs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8370" w:leader="none"/>
        </w:tabs>
        <w:rPr/>
      </w:pPr>
      <w:r>
        <w:rPr/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Thank you. We appreciate your attention to this matte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00:00Z</dcterms:created>
  <dc:creator>CMS</dc:creator>
  <dc:description/>
  <dc:language>en-US</dc:language>
  <cp:lastModifiedBy>Gateway_User</cp:lastModifiedBy>
  <dcterms:modified xsi:type="dcterms:W3CDTF">2006-03-22T01:00:00Z</dcterms:modified>
  <cp:revision>2</cp:revision>
  <dc:subject/>
  <dc:title>PDP Letter—Beneficiaries Who Have Accessed Plan Services (DRAFT 3-21-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65061</vt:r8>
  </property>
  <property fmtid="{D5CDD505-2E9C-101B-9397-08002B2CF9AE}" pid="3" name="_AuthorEmail">
    <vt:lpwstr>Jeffrey.Grant@cms.hhs.gov</vt:lpwstr>
  </property>
  <property fmtid="{D5CDD505-2E9C-101B-9397-08002B2CF9AE}" pid="4" name="_AuthorEmailDisplayName">
    <vt:lpwstr>Grant, Jeffrey D. (CMS/CBC)</vt:lpwstr>
  </property>
  <property fmtid="{D5CDD505-2E9C-101B-9397-08002B2CF9AE}" pid="5" name="_EmailSubject">
    <vt:lpwstr>Enrollment recon process</vt:lpwstr>
  </property>
  <property fmtid="{D5CDD505-2E9C-101B-9397-08002B2CF9AE}" pid="6" name="_NewReviewCycle">
    <vt:lpwstr/>
  </property>
  <property fmtid="{D5CDD505-2E9C-101B-9397-08002B2CF9AE}" pid="7" name="_PreviousAdHocReviewCycleID">
    <vt:r8>1994601066</vt:r8>
  </property>
</Properties>
</file>