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DDENDUM I- WAGE INDEX FOR RURAL AREAS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6168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385"/>
        <w:gridCol w:w="1783"/>
      </w:tblGrid>
      <w:tr>
        <w:trPr>
          <w:tblHeader w:val="true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Nonurban Are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Wage Index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abam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1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as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958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izo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90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rkans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74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ifor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90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ad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89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necticu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199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awar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669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ori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782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org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36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wai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89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dah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90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llinoi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282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di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77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ow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278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ans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86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entucky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924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uisi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6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in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99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ryland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17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ssachusett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234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chiga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80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nnes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243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ssissipp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81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issouri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793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nta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brask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32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vad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758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Hampshir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944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Jersey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ew Mexic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314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w York   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53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th Caro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35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rth Dak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3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hi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756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klahom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57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reg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939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ennsylva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429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uerto Rico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037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hode Island</w:t>
            </w:r>
            <w:r>
              <w:rPr>
                <w:rFonts w:cs="Courier New" w:ascii="Courier New" w:hAnsi="Courier New"/>
                <w:vertAlign w:val="superscript"/>
              </w:rPr>
              <w:t>1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-----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uth Carolin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489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uth Dakot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093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nnessee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945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exas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7673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tah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034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ermont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401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irgi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542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shingto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242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est Virginia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8008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sconsin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130</w:t>
            </w:r>
          </w:p>
        </w:tc>
      </w:tr>
      <w:tr>
        <w:trPr>
          <w:trHeight w:val="403" w:hRule="atLeast"/>
        </w:trPr>
        <w:tc>
          <w:tcPr>
            <w:tcW w:w="4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yoming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137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All counties within the State are classified as urban.</w:t>
      </w:r>
    </w:p>
    <w:p>
      <w:pPr>
        <w:pStyle w:val="Normal"/>
        <w:ind w:left="720" w:hanging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ADDENDUM I- WAGE INDEX FOR RURAL AREAS</w:t>
    </w:r>
  </w:p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21:35:00Z</dcterms:created>
  <dc:creator>CMS</dc:creator>
  <dc:description/>
  <dc:language>en-US</dc:language>
  <cp:lastModifiedBy>CMS</cp:lastModifiedBy>
  <dcterms:modified xsi:type="dcterms:W3CDTF">2003-07-01T21:37:00Z</dcterms:modified>
  <cp:revision>3</cp:revision>
  <dc:subject/>
  <dc:title>ADDENDUM I- WAGE INDEX FOR RURAL AREAS</dc:title>
</cp:coreProperties>
</file>