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3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45"/>
        <w:gridCol w:w="5918"/>
        <w:gridCol w:w="1530"/>
      </w:tblGrid>
      <w:tr>
        <w:trPr>
          <w:tblHeader w:val="true"/>
          <w:trHeight w:val="615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Urban Are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Constituent Counties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age Index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bilene, TX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Taylor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67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uadill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guad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guadill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ca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33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0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kron, O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rtage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mmit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4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any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herty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e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83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any-Schenectady-Troy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bany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ensselaer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ratoga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henectady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hoharie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buquerque, N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nalillo, N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doval, N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alencia, N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3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exandria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pides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08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entown-Bethlehem-East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b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high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orthampton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7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toona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lair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8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marillo, TX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Potter, T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ndall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chorage, AK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chorage, A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43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 Arbor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nawee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vingsto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Washtenaw, MI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6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5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iston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houn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4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46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Appleton-Oshkosh-Neenah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umet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utagamie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nnebago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7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ecibo, PR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recib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uy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tillo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1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4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hevill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ncomb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9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5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hens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conee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6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52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Atlanta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rrow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rtow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roll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roke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yt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bb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weta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Kalb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las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yett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orsyth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ult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winnett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ry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t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aulding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ckens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dal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palding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lton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2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lantic-Cape May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tlantic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pe May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86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burn-Opelika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e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4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6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gusta-Aiken, GA-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umbia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cDuffi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chmond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ike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dgefield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2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Austin-San Marco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strop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dwell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y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ravi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liamso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5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Bakersfield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rn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0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Baltimore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ne Arundel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ltimore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ltimore City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roll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ford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ward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Queen Anne’s, M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5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3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ngor, ME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nobscot, M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743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nstable-Yarmouth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Barnstable, MA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8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on Roug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scension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ast Baton Roug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vingston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st Baton Rouge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08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aumont-Port Arthu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di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ange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0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llingham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hatcom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83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7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ton Harbor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rien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4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7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Bergen-Passaic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ge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assaic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65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lings, M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ellowstone, M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8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oxi-Gulfport-Pascagoula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ncock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rison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ckson, M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8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9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Binghamton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om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ioga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irmingham, A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lount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lair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elby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5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1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smarck, ND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Burleigh, N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rton, N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0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omington, IN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Monroe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omington-Normal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cLean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5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ise City, I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da, I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nyon, I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9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Boston-Worcester-Lawrence-Lowell-Brockton, MA-N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Bristol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Essex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dlesex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Norfolk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lymouth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ffolk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Worcester, M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illsborough, N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rrimack, N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ingham, N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rafford, N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6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ulder-Longmont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ulder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11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45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zoria, T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azoria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2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15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emerton, W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itsap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0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wnsville-Harlingen-San Benito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ero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3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yan-College Stati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azos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4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2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Buffalo-Niagara Falls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ri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iagara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0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0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rlington, V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ittenden, V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anklin, V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and Isle, V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1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gu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gu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yey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idr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urab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Lorenzo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22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nton-Massill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roll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ark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2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per, W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trona, W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3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36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dar Rapids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nn, 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3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4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mpaign-Urbana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mpaign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0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4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eston-North Charlesto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keley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rlesto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rchester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0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eston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nawha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utnam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5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52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Charlotte-Gastonia-Rock Hill, NC-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barrus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asto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ncol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cklenburg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wa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anly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io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ork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6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lottesvill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bemarl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rlottesville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luvanna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ene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9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56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ttanooga, TN-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toosa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d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lker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ilt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ion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8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Cheyenne, W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ramie, W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3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Chicago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ok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Kalb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uPag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undy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n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dall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k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cHenry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l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1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co-Paradise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tte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1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Cincinnati, OH-KY-I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arbor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hio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one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pbell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allati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ant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to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ndleto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w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ermont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ilt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5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rksville-Hopkinsville, TN-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ristia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1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Cleveland-Lorain-Elyria, O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shtabula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yahoga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eauga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ke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rai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dina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8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Colorado Springs, CO  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El Paso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9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7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umbia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one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4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umbia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xingto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chland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5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umbus, GA-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ussell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ttahoochee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ris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uscogee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0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8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Columbus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laware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irfield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ankli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cking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ckaway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4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8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pus Christi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uece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Patricio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6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9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vallis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nton, 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5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Cumberland, MD-WV (MD Hospital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gany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neral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7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umberland, MD-WV (WV Hospital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gany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neral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2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Dalla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li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lla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nt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li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ders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unt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ufma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wall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3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vill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nville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ttsylvania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9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venport-Moline-Rock Island, IA-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ry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 Island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2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yton-Springfield, O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ene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ami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3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2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tona Beach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lagler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olusia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0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3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atur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wrenc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rgan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8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Decatur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con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8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0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Denver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dams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rapahoe, CO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omfield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nver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las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77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 Moines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llas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lk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5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Detroit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peer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comb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roe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akland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lair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yne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9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1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than, AL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l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uston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93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19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ver, D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t, D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7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2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buque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ubuque, 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4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2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luth-Superior, MN-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Louis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las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13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81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utchess County, N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utchess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6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29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u Claire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ippewa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au Claire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4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32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 Paso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 Paso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33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lkhart-Goshe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khart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4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3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Elmira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mung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3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id, OK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arfield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1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36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i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rie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3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4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ugene-Springfield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ne, 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1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Evansville-Henderson, IN-KY (IN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sey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anderburgh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ick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derson, K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7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nsville-Henderson, IN-KY (KY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sey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anderburgh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ick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derson, K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4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go-Moorhead, ND-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y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ss, N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56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ayetteville, NC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mberland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yetteville-Springdale-Rogers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nton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A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03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62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gstaff, AZ-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conino, 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ne, U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8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6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int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enesee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2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enc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bert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uderdale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82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rence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lorence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6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7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Collins-Loveland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rimer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0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Ft. Lauderdal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ward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3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7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Myers-Cape Coral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e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7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1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Pierce-Port St. Luci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tin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Lucie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2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Fort Smith, AR-OK (AR Hospitals)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Crawford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bastian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quoyah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74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Smith, AR-OK (OK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rawford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bastian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quoyah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74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5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t Walton Beach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kaloosa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2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Fort Wayne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dams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 Kalb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untingt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lls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hitley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7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8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Forth Worth-Arlingt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od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hns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arke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arrant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6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resno, C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esn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er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1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dsden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towah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9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Gainesville, FL 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Alachua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92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lveston-Texas City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alvesto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6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96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ry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ke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rter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6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7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Glens Falls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ldsboro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Wayne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7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985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d Forks, ND-MN (ND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lk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and Forks, N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3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985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Grand Forks, ND-MN (MN Hospitals)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Polk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and Forks, N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4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9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and Junction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sa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4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0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Grand Rapids-Muskegon-Holland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ga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t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uskego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ttawa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0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at Falls, M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scade, M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7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06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ley, C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ld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1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0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 Bay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wn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2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12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Greensboro-Winston-Salem-High Point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amanc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vidso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vi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orsyth, NC</w:t>
              <w:tab/>
              <w:t>Guilford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ndolph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okes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adkin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3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5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vill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tt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2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16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eenville-Spartanburg-Anderso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derson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rokee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enville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ckens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partanburg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8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1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gerstown, MD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Washington, M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3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2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milton-Middletow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Butler, OH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3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rrisburg-Lebanon-Carlisl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mberland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uphi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ban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rry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7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283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, 2</w:t>
            </w:r>
            <w:r>
              <w:rPr>
                <w:rFonts w:cs="Arial" w:ascii="Arial" w:hAnsi="Arial"/>
                <w:sz w:val="22"/>
              </w:rPr>
              <w:t xml:space="preserve">Hartford, CT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tford, 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tchfield, 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dlesex, 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olland, C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19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285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Hattiesburg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orrest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mar, M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81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9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ckory-Morganton-Lenoir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exander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rk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dwell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tawba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9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nolulu, H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nolulu, H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7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35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ouma, L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fourch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errebonne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76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Houst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mber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ort Bend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ri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berty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ller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9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untington-Ashland, WV-KY-O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yd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ter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enup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wrence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bell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yne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2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untsvill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meston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3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4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Indianapolis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one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ilt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ncock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dricks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hns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i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rga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elby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3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owa City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hnson, 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0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ckso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ckson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4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56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ckson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inds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nkin, M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5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ck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ster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0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Jacksonvill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y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uval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ssau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Johns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2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cksonvill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nslow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8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1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Jamestown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utauqua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anesville-Beloit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4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6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rsey City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udson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0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hnson City-Kingsport-Bristol, TN-VA (TN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ter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wkins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lliva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icoi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istol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Johnson City-Kingsport-Bristol, TN-VA (VA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ter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wkins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lliva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icoi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istol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4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Johnstow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bria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omerset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2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Jonesboro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raighead, A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75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1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oplin, M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sper, MO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Newton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3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lamazoo-Battlecreek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hou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lamazoo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an Buren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5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7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nkake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ankakee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7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Kansas City, KS-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hnson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avenworth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ami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yandotte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ss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y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into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ckso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fayette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latte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y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5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enosha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osha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2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81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lleen-Temple, TX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Bell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ryell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2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noxville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der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lount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nox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ud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vier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ion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8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5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komo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ward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ipton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6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7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Crosse, WI-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uston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 Crosse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fayett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cadia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fayett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Landry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Martin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fayette, I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int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ippecanoe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5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ke Charle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casieu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6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Lakeland-Winter Haven, FL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Polk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0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caster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ncaster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2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0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sing-East Lansing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into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aton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Ingham, MI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7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0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edo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bb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4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s Cruces, NM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Dona Ana, N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3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12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Las Vegas, NV-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have, 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, N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ye, N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5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Lawrence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las, 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86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2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wton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manche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2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4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wiston-Auburn, 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droscoggin, M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8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xington, K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urbo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yette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ssamine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ford, K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2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ma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uglaize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coln, 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ncaster, 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10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ttle Rock-North Little Rock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ulkner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noke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ulaski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line, A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0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view-Marshall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gg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ris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pshur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4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Los Angeles-Long Beach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s Angeles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6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Louisville, KY-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loyd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ris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llitt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ldham, K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7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ubbock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bbock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3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ynchburg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mhers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dford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dford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pbell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ynchburg City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0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6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c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ibb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usto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nes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ach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wiggs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1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dison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ne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3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sfield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rawford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chland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8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yaguez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asc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bo Roj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rmiguero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yaguez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bana Grande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German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78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cAllen-Edinburg-Missi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Hidalgo, TX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890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ford-Ashland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ckson, 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84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9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lbourne-Titusville-Palm Bay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evard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3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92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emphis, TN-AR-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rittenden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Soto, M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yette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elby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ipton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2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Merced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rced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0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iami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de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8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015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iddlesex-Somerset-Hunterd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unterd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dlesex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omerset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3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ilwaukee-Waukesha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lwaukee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zaukee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ukesha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8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12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inneapolis-St. Paul, MN-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noka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ver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isago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kota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nepin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santi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amsey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cott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erburne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right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erce, WI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St. Croix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6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ssoula, M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ssoula, M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4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bil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ldwin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bile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94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7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est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anislaus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34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9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Monmouth-Ocea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mouth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cean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9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20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roe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uachita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97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24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ontgomery, AL 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Autauga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more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8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Muncie, IN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laware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7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3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rtle Beach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rry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5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4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ples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lier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6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36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ashville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atham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vid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ick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bert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utherford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mner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liamson, T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son, T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3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380 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assau-Suffolk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ssau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ffolk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01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8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ew Haven-Bridgeport-Stamford-Waterbury-Danbury, 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irfield, C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Haven, C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52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2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New London-Norwich, CT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New London, C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19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ew Orlean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lean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laquemine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Bernard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harle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James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John The Baptist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Tammany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ew York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nx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ings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York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utnam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Queens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chmond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ckland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stchester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86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ewark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ssex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rris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ssex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ni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1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burgh, NY-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ang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ke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37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Norfolk-Virginia Beach-Newport News, VA-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rrituck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sapeake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loucester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pton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sle of Wigh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ames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thews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port News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orfolk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quoson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rtsmouth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ffolk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irginia Beach City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liamsburg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ork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6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7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Oakland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ameda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ntra Cost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20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9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cala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Marion, FL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8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essa-Midland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cto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land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Oklahoma City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nadian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eveland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gan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cClain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klahoma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ttawatomie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2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910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lympia, W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hurston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aha, NE-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ttawattamie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ss, 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uglas, 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rpy, 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4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4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Orange County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ange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3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Orlando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k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ang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sceola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minole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1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9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wensboro, K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viess, K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2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015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Panama City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y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rkersburg-Marietta, WV-OH (WV Hospitals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0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Parkersburg-Marietta, WV-OH (OH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Pensacola, FL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scambia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ta Rosa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oria-Pekin, IL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oria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azewell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ford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1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Philadelphia, PA-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rlingt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mde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loucester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lem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cks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ster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elawar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hiladelphia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4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Phoenix-Mesa, AZ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icopa, 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nal, A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1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ne Bluff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A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75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Pittsburgh, P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legheny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aver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tler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yett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stmoreland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2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Pittsfield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kshire, M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3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catello, I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nnock, I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0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nce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uayanill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uana Diaz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nuel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nce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illalb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auco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76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0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land, 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mberland, 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gadahoc, M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ork, M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8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Portland-Vancouver, OR-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ckamas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umbia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ultnomah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amhill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8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Providence-Warwick-Pawtucket, 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istol, 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ent, 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port, 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rovidence, 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ington, R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2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Provo-Orem, 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Utah, U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4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Pueblo, CO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ueblo, C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9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unta Gorda, FL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rlotte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1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Racine, WI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Racine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Raleigh-Durham-Chapel Hill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tham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urham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ankli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ohnston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ang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ke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apid City, SD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nnington, S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6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ing, PA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Berks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4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9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ding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ast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3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o, N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shoe, N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75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67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hland-Kennewick-Pasco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nton, WA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Franklin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1.063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chmond-Petersburg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rles City Coun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esterfield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onial Heights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inwiddi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oochland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nover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nrico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opewell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Ken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etersburg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whatan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rince Georg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chmond City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0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Riverside-San Bernardin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verside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Bernardin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31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oanoke, VA  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Botetourt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anok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anoke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lem City, V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5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hester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lmsted, M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80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Rochester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enese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vingston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ro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ntario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rleans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yne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kford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on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gl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nnebago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9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cky Mount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dgecombe, N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sh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5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acrament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l Dorad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lacer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crament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91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ginaw-Bay City-Midland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y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dland, M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ginaw, M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2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. Cloud, MN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nton, M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earns, M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2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St. Joseph, MO  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Andrew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chanan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77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St. Louis, MO-IL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inton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rsey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roe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lair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ankli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ncol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Charles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Louis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Louis City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4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lem, OR  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Marion, O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olk, O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9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inas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erey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43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alt Lake City-Ogden, 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vis, 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lt Lake, UT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ber, U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9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an Angelo, TX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om Gree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8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an Antonio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xa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mal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uadalupe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lso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87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an Dieg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Dieg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0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an Francisc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in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Francisc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Mate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34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 xml:space="preserve">San Jose, C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ta Clar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64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an Juan-Bayamon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guas Buen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rcelonet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ayamon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novan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rolin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tan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eib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meri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rozal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orad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jard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lorid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uaynab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umaca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unco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s Piedra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iz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guill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nati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rovis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guab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ranjit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io Grande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Juan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oa Alt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oa Baj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rujillo Alto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ega Alt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ega Baja, P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abucoa, P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490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 Luis Obispo-Atascadero-Paso Robles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Luis Obisp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4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ta Barbara-Santa Maria-Lompoc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ta Barbar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1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8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ta Cruz-Watsonville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ta Cruz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01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9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ta Fe, N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s Alamos, N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ta Fe, N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63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500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nta Rosa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onom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83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1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rasota-Bradenton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nate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rasota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3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vannah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yan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tham, G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Effingham, G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Scranton--Wilkes-Barre--Hazleton, PA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Columbia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ackawanna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zern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yoming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2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Seattle-Bellevue-Everett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Island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ing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nohomish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55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1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Sharon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rcer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2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Sheboygan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eboygan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erman-Denison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ayso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0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680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reveport-Bossier City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ssier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ddo, L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bster, L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2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oux City, IA-N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bury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akota, 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5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oux Falls, S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incoln, S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nnehaha, S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7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uth Bend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. Joseph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8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okane, W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pokane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5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field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nard, I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gamon, I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0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ringfield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ristian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reene, MO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ebster, M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7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3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Springfield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pden, M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mpshire, M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3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5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 College, P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entre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9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ubenville-Weirton, OH-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rooke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ncock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5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ckton-Lodi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an Joaquin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68</w:t>
            </w:r>
          </w:p>
        </w:tc>
      </w:tr>
      <w:tr>
        <w:trPr>
          <w:trHeight w:val="462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Sumter, S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mter, S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8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racuse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yuga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dison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nondaga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swego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48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Tacoma, WA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Pierce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4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Tallahassee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Gadsden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eon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Tampa-St. Petersburg-Clearwater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ernando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illsborough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asco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inellas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1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Terre Haute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y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ermillion,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igo, 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7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arkana, AR-Texarkana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iller, AR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owie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9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oledo, OH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ulto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ucas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ood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55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eka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hawnee, 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21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8480 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ent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ercer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5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cson, AZ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Pima, A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5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lsa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reek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sage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Rogers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ulsa, 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goner, O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09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scaloosa, A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uscaloosa, 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23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le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mith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8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Utica-Rome, NY  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Herkimer, N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neida, N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53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llejo-Fairfield-Napa, CA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apa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olan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50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35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ura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entur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47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5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ctoria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Victoria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10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neland-Millville-Bridgeton, NJ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mberland, N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47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Visalia-Tulare-Porterville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ulare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0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co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cLennan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4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Washington, DC-MD-VA-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District of Columbia, DC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alvert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harles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ederick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ontgomery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rince Georges, 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lexandria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rlington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lark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ulpepper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irfax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irfax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lls Church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auquier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Fredericksburg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King George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oudoun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nassas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nassas Park City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rince William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potsylvania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tafford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arren, V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rkeley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Jefferson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70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loo-Cedar Falls, I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lack Hawk, I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22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Wausau, W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athon, W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80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</w:rPr>
              <w:t>West Palm Beach-Boca Raton, F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Palm Beach, F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78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Wheeling, WV-OH (WV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lmont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shall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hio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008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Wheeling, WV-OH (OH Hospitals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elmont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rshall, WV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Ohio, WV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756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chita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Butler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Harvey, K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edgwick, K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30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chita Falls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Archer, TX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Wichita, T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0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 xml:space="preserve">Williamsport, P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Lycoming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429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lmington-Newark, DE-MD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Castle, DE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Cecil, M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955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0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lmington, NC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New Hanover, NC</w:t>
            </w:r>
          </w:p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Arial" w:ascii="Arial" w:hAnsi="Arial"/>
                <w:b w:val="false"/>
                <w:bCs/>
                <w:sz w:val="22"/>
              </w:rPr>
              <w:t>Brunswick, N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60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 xml:space="preserve">Yakima, W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akima, W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320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7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Yolo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olo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907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8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rk, PA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ork, P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15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2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oungstown-Warren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Columbiana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Mahoning, OH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Trumbull, O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9273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4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uba City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Sutter, C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uba, C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264</w:t>
            </w:r>
          </w:p>
        </w:tc>
      </w:tr>
      <w:tr>
        <w:trPr>
          <w:trHeight w:val="403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60</w:t>
            </w:r>
          </w:p>
        </w:tc>
        <w:tc>
          <w:tcPr>
            <w:tcW w:w="5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Yuma, AZ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>Yuma, A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.8954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vertAlign w:val="superscript"/>
        </w:rPr>
        <w:t xml:space="preserve">1 </w:t>
      </w:r>
      <w:r>
        <w:rPr>
          <w:rFonts w:cs="Arial" w:ascii="Arial" w:hAnsi="Arial"/>
          <w:sz w:val="22"/>
        </w:rPr>
        <w:t>Large urban area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432" w:leader="none"/>
          <w:tab w:val="left" w:pos="1008" w:leader="none"/>
          <w:tab w:val="right" w:pos="8716" w:leader="dot"/>
          <w:tab w:val="right" w:pos="9360" w:leader="none"/>
        </w:tabs>
        <w:ind w:left="432" w:hanging="0"/>
        <w:jc w:val="both"/>
        <w:rPr/>
      </w:pPr>
      <w:r>
        <w:rPr>
          <w:rFonts w:cs="Arial" w:ascii="Arial" w:hAnsi="Arial"/>
          <w:sz w:val="22"/>
          <w:vertAlign w:val="superscript"/>
        </w:rPr>
        <w:t xml:space="preserve">2 </w:t>
      </w:r>
      <w:r>
        <w:rPr>
          <w:rFonts w:cs="Arial" w:ascii="Arial" w:hAnsi="Arial"/>
          <w:sz w:val="22"/>
        </w:rPr>
        <w:t>Hospitals geographically located in the area are assigned the statewide rural wage index for FY 2004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left="0" w:hanging="0"/>
      <w:jc w:val="center"/>
      <w:rPr>
        <w:rFonts w:cs="Courier New"/>
        <w:b/>
        <w:b/>
        <w:bCs/>
      </w:rPr>
    </w:pPr>
    <w:r>
      <w:rPr>
        <w:rFonts w:cs="Courier New"/>
        <w:b/>
        <w:bCs/>
      </w:rPr>
      <w:t>ADDENDUM H--WAGE INDEX FOR URBAN ARE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480"/>
      <w:outlineLvl w:val="0"/>
    </w:pPr>
    <w:rPr>
      <w:rFonts w:ascii="Courier New" w:hAnsi="Courier New" w:cs="Courier New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</w:tabs>
      <w:spacing w:lineRule="auto" w:line="480"/>
      <w:ind w:left="720" w:hanging="720"/>
    </w:pPr>
    <w:rPr>
      <w:rFonts w:ascii="Courier New" w:hAnsi="Courier New" w:cs="Courier New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1:31:00Z</dcterms:created>
  <dc:creator>CMS</dc:creator>
  <dc:description/>
  <dc:language>en-US</dc:language>
  <cp:lastModifiedBy>CMS</cp:lastModifiedBy>
  <dcterms:modified xsi:type="dcterms:W3CDTF">2003-07-01T21:37:00Z</dcterms:modified>
  <cp:revision>2</cp:revision>
  <dc:subject/>
  <dc:title>Urban Area </dc:title>
</cp:coreProperties>
</file>