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</w:tabs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sz w:val="24"/>
        </w:rPr>
        <w:t>Addendum J.--WAGE INDEX FOR HOSPITALS THAT ARE RECLASSIFIED</w:t>
      </w:r>
    </w:p>
    <w:p>
      <w:pPr>
        <w:pStyle w:val="Normal"/>
        <w:jc w:val="center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tbl>
      <w:tblPr>
        <w:tblW w:w="6628" w:type="dxa"/>
        <w:jc w:val="center"/>
        <w:tblInd w:w="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5455"/>
        <w:gridCol w:w="1173"/>
      </w:tblGrid>
      <w:tr>
        <w:trPr>
          <w:tblHeader w:val="true"/>
        </w:trPr>
        <w:tc>
          <w:tcPr>
            <w:tcW w:w="5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 xml:space="preserve">Area </w:t>
            </w:r>
          </w:p>
        </w:tc>
        <w:tc>
          <w:tcPr>
            <w:tcW w:w="11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Wage Index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Abilene, TX</w:t>
            </w:r>
          </w:p>
        </w:tc>
        <w:tc>
          <w:tcPr>
            <w:tcW w:w="117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534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Akron, OH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685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Albany, GA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0658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Albuquerque, NM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372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Alexandria, LA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7929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Allentown-Bethlehem-Easton, PA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833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Altoona, PA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300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Amarillo, TX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900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Anchorage, AK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2610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Ann Arbor, MI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1217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Anniston, AL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7983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Asheville, NC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448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Athens, GA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0161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Atlanta, GA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985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Augusta-Aiken, GA-SC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981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Austin-San Marcos, TX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529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Barnstable-Yarmouth, MA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2894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Baton Rouge, LA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281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Bellingham, WA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2139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Benton Harbor, MI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072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Bergen-Passaic, NJ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2100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Billings, MT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114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Biloxi-Gulfport-Pascagoula, MS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417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Binghamton, NY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525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Birmingham, AL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301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Bismarck, ND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7881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Boston-Worcester-Lawrence-Lowell-Brockton,     MA-NH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1304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 xml:space="preserve">Burlington, VT 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667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Caguas, PR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4453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Casper, WY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655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Champaign-Urbana, IL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334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Charleston-North Charleston, SC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607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Charleston, WV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602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Charlotte-Gastonia-Rock Hill, NC-SC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839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Charlottesville, VA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0252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Chattanooga, TN-GA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878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Chicago, IL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0953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Cincinnati, OH-KY-IN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354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Clarksville-Hopkinsville, TN-KY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239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Cleveland-Lorain-Elyria, OH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295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Columbia, MO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737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Columbia, SC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990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Columbus, GA-AL (GA Hospitals)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254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Columbus, GA-AL (AL Hospitals)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041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Columbus, OH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521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Corpus Christi, TX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154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Dallas, TX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831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Danville, VA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530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Davenport-Moline-Rock Island, IA-IL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872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Dayton-Springfield, OH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378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Denver, CO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0401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Des Moines, IA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908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Detroit, MI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0506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Dothan, AL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028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Dover, DE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274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Duluth-Superior, MN-WI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0462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Eau Claire, WI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229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Elkhart-Goshen, IN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484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Erie, PA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850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Eugene-Springfield, OR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1077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Fargo-Moorhead, ND-MN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564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Fayetteville, NC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055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Flagstaff, AZ-UT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0234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Flint, MI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1041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Florence, AL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7960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Florence, SC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869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Fort Collins-Loveland, CO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923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Ft. Lauderdale, FL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0792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Fort Pierce-Port St. Lucie, FL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959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Fort Smith, AR-OK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7681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Fort Walton Beach, FL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365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Forth Worth-Arlington, TX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620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Gadsden, AL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684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Grand Forks, ND-MN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338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Grand Junction, CO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824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Grand Rapids-Muskegon-Holland, MI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664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Great Falls, MT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057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Greeley, CO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219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Green Bay, WI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347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Greensboro-Winston-Salem-High Point, NC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131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Greenville, NC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257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Harrisburg-Lebanon-Carlisle, PA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315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Hartford, CT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1550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Hattiesburg, MS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7759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Hickory-Morganton-Lenoir, NC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958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Houston, TX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746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Huntington-Ashland, WV-KY-OH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251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Huntsville, AL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901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Indianapolis, IN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828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Iowa City, IA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828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Jackson, MS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587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Jackson, TN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032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Jacksonville, FL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225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Johnson City-Kingsport-Bristol, TN-VA (VA Hospitals)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494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Johnson City-Kingsport-Bristol, TN-VA (KY Hospitals)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384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Johnstown, PA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0000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Jonesboro, AR (AR Hospitals)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7906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Jonesboro, AR (MO Hospitals)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099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Joplin, MO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700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Kalamazoo-Battlecreek, MI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0490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Kansas City, KS-MO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809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Knoxville, TN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090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Kokomo, IN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031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Lafayette, LA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392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Lakeland-Winter Haven, FL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170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Las Vegas, NV-AZ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1018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Lawton, OK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073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Lexington, KY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629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Lima, OH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515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Lincoln, NE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133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Little Rock-North Little Rock, AR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926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Longview-Marshall, TX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588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Los Angeles-Long Beach, CA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2044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Louisville, KY-IN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382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Lubbock, TX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7809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Lynchburg, VA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114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Macon, GA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296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Madison, WI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0188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Mansfield, OH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989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Medford-Ashland, OR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0408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Memphis, TN-AR-MS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667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Miami, FL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878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Milwaukee-Waukesha, WI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901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Minneapolis-St. Paul, MN-WI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0969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Missoula, MT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139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Mobile, AL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181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Modesto, CA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0606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Monmouth-Ocean, NJ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1290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Monroe, LA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191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Montgomery, AL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7853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Nashville, TN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283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New Haven-Bridgeport-Stamford-Waterbury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ourier;Courier New" w:cs="Courier;Courier New" w:ascii="Courier;Courier New" w:hAnsi="Courier;Courier New"/>
                <w:sz w:val="24"/>
              </w:rPr>
              <w:t xml:space="preserve"> </w:t>
            </w:r>
            <w:r>
              <w:rPr>
                <w:rFonts w:cs="Courier;Courier New" w:ascii="Courier;Courier New" w:hAnsi="Courier;Courier New"/>
                <w:sz w:val="24"/>
              </w:rPr>
              <w:t>Danbury, CT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2520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New London-Norwich, CT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1683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New Orleans, LA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050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New York, NY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3936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Newark, NJ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1546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Newburgh, NY-PA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0820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Norfolk-Virginia Beach-Newport News, VA-NC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714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Oakland, CA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5324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Ocala, FL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343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Odessa-Midland, TX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910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Oklahoma City, OK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997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Omaha, NE-IA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0089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Orange County, CA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1726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Orlando, FL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537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Peoria-Pekin, IL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854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Philadelphia, PA-NJ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0675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Phoenix-Mesa, AZ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562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Pine Bluff, AR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7760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Pittsburgh, PA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268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Pittsfield, MA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869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Pocatello, ID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013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Portland, ME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698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Portland-Vancouver, OR-WA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0792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Provo-Orem, UT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0088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Raleigh-Durham-Chapel Hill, NC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978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Rapid City, SD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936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Reading, PA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126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Redding, CA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1249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Reno, NV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0445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Richland-Kennewick-Pasco, WA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1209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Richmond-Petersburg, VA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735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Roanoke, VA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703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Rochester, MN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2263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Rockford, IL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456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Sacramento, CA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1636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Saginaw-Bay City-Midland, MI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709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St. Cloud, MN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858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St. Joseph, MO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300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St. Louis, MO-IL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907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Salinas, CA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4772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Salt Lake City-Ogden, UT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0035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San Antonio, TX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649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San Diego, CA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1247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Santa Fe, NM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927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Santa Rosa, CA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2891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Sarasota-Bradenton, FL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367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Savannah, GA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841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Seattle-Bellevue-Everett, WA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1571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Sherman-Denison, TX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090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Shreveport-Bossier City, LA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813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Sioux City, IA-NE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736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Sioux Falls, SD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950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South Bend, IN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902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Spokane, WA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0770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Springfield, IL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654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Springfield, MO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236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Stockton-Lodi, CA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0630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Syracuse, NY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519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Tampa-St. Petersburg-Clearwater, FL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238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Texarkana,AR-Texarkana, TX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193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Toledo, OH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863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Topeka, KS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840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Tucson, AZ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993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Tulsa, OK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398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Tuscaloosa, AL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303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Tyler, TX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249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Vallejo-Fairfield-Napa, CA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3544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Victoria, TX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668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Waco, TX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671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Washington, DC-MD-VA-WV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0852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Waterloo-Cedar Falls, IA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970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Wausau, WI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710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West Palm Beach-Boca Raton, FL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929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Wichita, KS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235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Wichita Falls, TX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7918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Wilmington-Newark, DE-MD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0973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Wilmington, NC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336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York, PA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140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Youngstown-Warren, OH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485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Rural Alabama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7853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Rural Florida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907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Rural Illinois (IA Hospitals)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395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Rural Illinois (MO Hospitals)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301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Rural Kentucky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079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Rural Louisiana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7719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Rural Massachusetts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0417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Rural Michigan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961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Rural Minnesota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249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Rural Mississippi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7759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Rural Missouri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099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Rural Montana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567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Rural Nebraska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283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Rural Nevada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097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Rural Texas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7759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Rural Washington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0274</w:t>
            </w:r>
          </w:p>
        </w:tc>
      </w:tr>
      <w:tr>
        <w:trPr>
          <w:trHeight w:val="403" w:hRule="atLeast"/>
        </w:trPr>
        <w:tc>
          <w:tcPr>
            <w:tcW w:w="54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Rural Wyoming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890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32" w:leader="none"/>
          <w:tab w:val="left" w:pos="1008" w:leader="none"/>
          <w:tab w:val="right" w:pos="8716" w:leader="dot"/>
          <w:tab w:val="right" w:pos="9360" w:leader="none"/>
        </w:tabs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sectPr>
      <w:headerReference w:type="default" r:id="rId2"/>
      <w:headerReference w:type="first" r:id="rId3"/>
      <w:type w:val="nextPage"/>
      <w:pgSz w:w="12240" w:h="15840"/>
      <w:pgMar w:left="2160" w:right="1440" w:gutter="0" w:header="1440" w:top="149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ourier;Courier New" w:hAnsi="Courier;Courier New" w:cs="Courier;Courier New"/>
        <w:b/>
        <w:b/>
        <w:sz w:val="24"/>
      </w:rPr>
    </w:pPr>
    <w:r>
      <w:rPr>
        <w:rFonts w:cs="Courier;Courier New" w:ascii="Courier;Courier New" w:hAnsi="Courier;Courier New"/>
        <w:b/>
        <w:sz w:val="24"/>
      </w:rPr>
      <w:t xml:space="preserve">Page </w:t>
    </w:r>
    <w:r>
      <w:rPr>
        <w:rFonts w:cs="Courier;Courier New" w:ascii="Courier;Courier New" w:hAnsi="Courier;Courier New"/>
        <w:b/>
        <w:sz w:val="24"/>
      </w:rPr>
      <w:fldChar w:fldCharType="begin"/>
    </w:r>
    <w:r>
      <w:rPr>
        <w:sz w:val="24"/>
        <w:b/>
        <w:rFonts w:cs="Courier;Courier New" w:ascii="Courier;Courier New" w:hAnsi="Courier;Courier New"/>
      </w:rPr>
      <w:instrText xml:space="preserve"> PAGE </w:instrText>
    </w:r>
    <w:r>
      <w:rPr>
        <w:sz w:val="24"/>
        <w:b/>
        <w:rFonts w:cs="Courier;Courier New" w:ascii="Courier;Courier New" w:hAnsi="Courier;Courier New"/>
      </w:rPr>
      <w:fldChar w:fldCharType="separate"/>
    </w:r>
    <w:r>
      <w:rPr>
        <w:sz w:val="24"/>
        <w:b/>
        <w:rFonts w:cs="Courier;Courier New" w:ascii="Courier;Courier New" w:hAnsi="Courier;Courier New"/>
      </w:rPr>
      <w:t>9</w:t>
    </w:r>
    <w:r>
      <w:rPr>
        <w:sz w:val="24"/>
        <w:b/>
        <w:rFonts w:cs="Courier;Courier New" w:ascii="Courier;Courier New" w:hAnsi="Courier;Courier New"/>
      </w:rPr>
      <w:fldChar w:fldCharType="end"/>
    </w:r>
    <w:r>
      <w:rPr>
        <w:rFonts w:cs="Courier;Courier New" w:ascii="Courier;Courier New" w:hAnsi="Courier;Courier New"/>
        <w:b/>
        <w:sz w:val="24"/>
      </w:rPr>
      <w:t xml:space="preserve"> of 9</w:t>
    </w:r>
  </w:p>
  <w:p>
    <w:pPr>
      <w:pStyle w:val="Normal"/>
      <w:jc w:val="right"/>
      <w:rPr>
        <w:rFonts w:ascii="Courier;Courier New" w:hAnsi="Courier;Courier New" w:cs="Courier;Courier New"/>
        <w:b/>
        <w:b/>
        <w:sz w:val="24"/>
      </w:rPr>
    </w:pPr>
    <w:r>
      <w:rPr>
        <w:rFonts w:cs="Courier;Courier New" w:ascii="Courier;Courier New" w:hAnsi="Courier;Courier New"/>
        <w:b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urier New" w:hAnsi="Courier New" w:cs="Courier New"/>
        <w:sz w:val="24"/>
      </w:rPr>
    </w:pPr>
    <w:r>
      <w:rPr>
        <w:rFonts w:cs="Courier New" w:ascii="Courier New" w:hAnsi="Courier New"/>
        <w:sz w:val="24"/>
      </w:rPr>
      <w:t xml:space="preserve">Page </w:t>
    </w:r>
    <w:r>
      <w:rPr>
        <w:rFonts w:cs="Courier New" w:ascii="Courier New" w:hAnsi="Courier New"/>
        <w:sz w:val="24"/>
      </w:rPr>
      <w:fldChar w:fldCharType="begin"/>
    </w:r>
    <w:r>
      <w:rPr>
        <w:sz w:val="24"/>
        <w:rFonts w:cs="Courier New" w:ascii="Courier New" w:hAnsi="Courier New"/>
      </w:rPr>
      <w:instrText xml:space="preserve"> PAGE </w:instrText>
    </w:r>
    <w:r>
      <w:rPr>
        <w:sz w:val="24"/>
        <w:rFonts w:cs="Courier New" w:ascii="Courier New" w:hAnsi="Courier New"/>
      </w:rPr>
      <w:fldChar w:fldCharType="separate"/>
    </w:r>
    <w:r>
      <w:rPr>
        <w:sz w:val="24"/>
        <w:rFonts w:cs="Courier New" w:ascii="Courier New" w:hAnsi="Courier New"/>
      </w:rPr>
      <w:t>1</w:t>
    </w:r>
    <w:r>
      <w:rPr>
        <w:sz w:val="24"/>
        <w:rFonts w:cs="Courier New" w:ascii="Courier New" w:hAnsi="Courier New"/>
      </w:rPr>
      <w:fldChar w:fldCharType="end"/>
    </w:r>
    <w:r>
      <w:rPr>
        <w:rFonts w:cs="Courier New" w:ascii="Courier New" w:hAnsi="Courier New"/>
        <w:sz w:val="24"/>
      </w:rPr>
      <w:t xml:space="preserve"> of </w:t>
    </w:r>
    <w:r>
      <w:rPr>
        <w:rFonts w:cs="Courier New" w:ascii="Courier New" w:hAnsi="Courier New"/>
        <w:sz w:val="24"/>
      </w:rPr>
      <w:fldChar w:fldCharType="begin"/>
    </w:r>
    <w:r>
      <w:rPr>
        <w:sz w:val="24"/>
        <w:rFonts w:cs="Courier New" w:ascii="Courier New" w:hAnsi="Courier New"/>
      </w:rPr>
      <w:instrText xml:space="preserve"> NUMPAGES \* ARABIC </w:instrText>
    </w:r>
    <w:r>
      <w:rPr>
        <w:sz w:val="24"/>
        <w:rFonts w:cs="Courier New" w:ascii="Courier New" w:hAnsi="Courier New"/>
      </w:rPr>
      <w:fldChar w:fldCharType="separate"/>
    </w:r>
    <w:r>
      <w:rPr>
        <w:sz w:val="24"/>
        <w:rFonts w:cs="Courier New" w:ascii="Courier New" w:hAnsi="Courier New"/>
      </w:rPr>
      <w:t>9</w:t>
    </w:r>
    <w:r>
      <w:rPr>
        <w:sz w:val="24"/>
        <w:rFonts w:cs="Courier New" w:ascii="Courier New" w:hAnsi="Courier New"/>
      </w:rPr>
      <w:fldChar w:fldCharType="end"/>
    </w:r>
  </w:p>
  <w:p>
    <w:pPr>
      <w:pStyle w:val="Header"/>
      <w:jc w:val="right"/>
      <w:rPr>
        <w:rFonts w:ascii="Courier New" w:hAnsi="Courier New" w:cs="Courier New"/>
        <w:sz w:val="24"/>
      </w:rPr>
    </w:pPr>
    <w:r>
      <w:rPr>
        <w:rFonts w:cs="Courier New" w:ascii="Courier New" w:hAnsi="Courier New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;Courier New" w:hAnsi="Courier;Courier New" w:cs="Courier;Courier New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1T19:01:00Z</dcterms:created>
  <dc:creator>irelands</dc:creator>
  <dc:description/>
  <dc:language>en-US</dc:language>
  <cp:lastModifiedBy>CMS</cp:lastModifiedBy>
  <cp:lastPrinted>2002-07-22T17:02:00Z</cp:lastPrinted>
  <dcterms:modified xsi:type="dcterms:W3CDTF">2002-07-22T21:02:00Z</dcterms:modified>
  <cp:revision>4</cp:revision>
  <dc:subject/>
  <dc:title>Table 4c--WAGE INDEX AND CAPITAL GEOGRAPHIC ADJUSTMENT FACTOR (GAF) FOR HOSPITALS THAT ARE RECLASSIFIED</dc:title>
</cp:coreProperties>
</file>