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8888"/>
      </w:tblGrid>
      <w:tr>
        <w:trPr>
          <w:tblHeader w:val="true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 due to vibrio cholerae el 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e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oid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 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typhoid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ocaliz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almonella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lmonella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igella dysenteri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phylococc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tulism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Clostridium perfringens (C. welch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other Clostri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parahaemoly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od poisoning due to Vibrio vulnif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acterial food poison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mebic dysentery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testinal amebiasis without mention of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nondysenteric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ebic infection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iar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clospo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rotozoal intestin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ozoal intesti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. coli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patho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toxigen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invasive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enterohemorrhagic E. co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intestinal E. coli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rizona group of paracolon bacill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aerobacter aeroge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roteus (mirabilis) (morgani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staphylococ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pseudomon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ampylobac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yersinia enterocoli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Clostridium diffici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anaerob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gram-negative 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infection due to other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ial ente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rot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norwalk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small round viruses [SRV'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calici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astr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enterovirus ne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8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tis due to other vir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colitis, enteritis, and gastro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litis, enteritis, and gastroenteritis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us dia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rrhea of presumed infectious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 in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progressive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tuberculous infection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infiltrative, tubercle bacilli not found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, nodul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ung with cavitatio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(in sputum) by microscopy, but found in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ronch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fibrosis of lung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bronchiecta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neumothorax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ulmona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pleuris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intrathoracic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olated tracheal or bronchial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lary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espiratory tuberculos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uberculosis of intestines, peritoneum, and mesenteric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vertebral colum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hip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ne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limb bon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astoi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bon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joint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5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nspecified bones and joint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kidney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bladd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urete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urinary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pididym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us oophoritis and salpingiti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female genital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ourinary tuberculosis, unspecifie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kin and subcutaneous cellular tissu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peripheral lymph node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ye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ar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thyroid gland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adrenal gland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spleen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esophagu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not d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bacteriological or histological examination unknown (at pres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found (in sputum) by microsco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(in sputum) by microscopy, but found by bacterial cul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examination, but tuberculosis confirmed histological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7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other specified organs, tubercle bacilli not found by bacteriological or histological examination, but tuberculosis confirmed by other methods [inoculation of anima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ic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oglandular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ula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anifestations of anth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hra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ruc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ucell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n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li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r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eptobacillary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at-bit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ster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teur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zoonotic 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zoonotic bacteri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matous leprosy [type L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id leprosy [type 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eterminate leprosy [group 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rderline leprosy [group B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ro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ros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seases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due to other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ycobacteri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s due to mycobact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uci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oph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nas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ynge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al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tic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phthe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the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ertussis [B. 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bordetella parapertussis [B. parapertus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 due to other 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ooping cough, unspecified orga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arlet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arth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eningococc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ococcal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ofacial actinomycot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dura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nomycotic infection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ipple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bac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und botu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py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u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ant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reutzfeldt-Jakob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sclerosing panencepha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ltifocal leuko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rstmann-Sträussler-Scheinker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tal familial insom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rion disease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low virus infection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coxsackie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echo 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terovirus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cytic chorio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tis due to adeno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non-arthropod-borne viral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ola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astri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ified smal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mallpox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ckenpox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ella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nervous sys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culate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trigeminal neural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herpetic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itis externa due to herpes zos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zoster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tic gingivostom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unspecified ophthalmic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ermatitis of eyel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dritic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disciform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ophthalmic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herpes simpl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4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pes simplex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keratoconjuncti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5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asle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unspecified neurological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neurological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itis due to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infectiosum (fifth diseas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key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na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lvatic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ban yellow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ellow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ng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mean hemorrhagic fever [CHF Congo viru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sk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asanur fore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ick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squito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hemorrhagic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otomus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ezuelan equi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squito-born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rthropod-borne vira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od-borne vira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A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ral hepatitis B without mention of hepatic coma, acute or unspecified,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out mention of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iral hepatitis B without mention of hepatic coma with hepatitis del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patitis C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elta without mention of active hepatitis B disease or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E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iral hepatitis without mention of hepat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b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or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ump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mp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nith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4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xsackie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-scratch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tomegalovir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nephros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naviral hemorrhagic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 [HTLV-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T-cell lymphotrophic virus, type II [HTLV-I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man immunodeficiency virus, type 2 [HIV-2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ntavirus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S-associated coronavi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vovirus B1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use-borne (epi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rine (endemic)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ill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rub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h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tted fev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utonneuse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rth Asian tick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eensland tick typ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rlichiosis chafeensis [E. chafeen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hrlich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ick-borne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ck-borne 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ench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alpo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rickettsi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tsi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vax malaria [benign tertian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rtan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le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duced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ckwater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ernicious complications of mala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ceral [kala-azar] leishman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urb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sian dese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Ethiopi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leishmaniasis, Americ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cutaneous leishmaniasis, (America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ishma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 other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agas' disease without mention of orga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mb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odesian trypan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frican 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ypan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louse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tick-bor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apsing fev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rtone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e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bes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congenital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nterstiti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uvenile 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juvenile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ate congenital syphilis, symptom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skin or mucous membra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enopathy due to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uve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chorioretin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iridocyclitis (second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tic hep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 of other visce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yphilis,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lopec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condary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aorta, specified as syphili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or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valv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mitral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tricuspid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ndocarditi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ardiovascular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vascular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bes dorsa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 par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ymptomatic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disseminated retinocho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optic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retrobulbar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acous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euro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episcl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tic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synovium, tendon, and bur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late symptomatic syphil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symptomatic syphil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low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(acute) of upper genitourinary tract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ys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rostat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pididymo-orch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eminal vesicul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ervic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met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alpingitis, specified as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(acute) of upper genitourinary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conjunctivitis (neonator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endophthal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art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ynovitis and tenosynov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bur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spondy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infection of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keratosis (blennorrhagica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onococcal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coccal infection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9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due to chlamydia trachomatis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 icterohemorrhag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ptospiral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ptospir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ncent's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mout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iasis of other urogenit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didal 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ndidia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occidioidomycosis (pulmonary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extra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progressive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cidioidomyc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capsulatum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Histoplasma duboisii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stoplasmosis, unspecified, reti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ast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coccidioidomy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erg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tic mycetom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coc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scheriosis [Petriellid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by dematiacious fungi [Phaehyphomyco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portunistic myc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haematob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manson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 due to schistosoma japo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taneous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chistoso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stosom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sth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norc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sciolops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goni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terophy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ematode infec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granulosu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us multilocularis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unspecified,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chinococcosis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olium infection, intestinal fo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er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 saginata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en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hyllobothriasis, intesti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rganosis [larval diphyllobothriasi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menolep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stod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crofti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yan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nchocerc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etalone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sonella ozzardi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acont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duoden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atoriasis due to necator americ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brazilien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due to ancylostoma ceylani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cylost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cylostomiasis and necator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c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isak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ongyloid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u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terob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pillar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chostrongyl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intestinal helmin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helminthia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junctiv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due to toxoplasm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oplasm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c infections by free-living ameb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orosperm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rcosporidi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vic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oracic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bdominal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third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part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sophag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yloric ant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undu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ess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reater curvature of stomach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tomach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ckel's diverticul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mall intestin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pat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ppendix vermifo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lenic flex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lon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osigmoid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us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ites of rectum, rectosigmoid junction,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prim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n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not specified as primary or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mpulla of va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gallbladder and extrahepatic bile 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iliary tract, part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d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dy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ail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tic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islets of langerh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ncreas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ecified parts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ritoneu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pp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iddle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wer lobe,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onchus or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onchus and lung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isceral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leu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n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osterior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ediastinu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s of skull and face, except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mandi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rtebral column, excluding sacrum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ibs, sternum, and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capula and long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elvic bones, sacrum, and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ong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hort bones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one and articular cartilag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upper limb, including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lower limb, including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 of trun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connective and other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onnective and other soft tissu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soft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pal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gastrointestinal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posi's sarcoma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kidney, except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renal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eth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urethral glan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urinary organ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um, except lobes and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fron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tempor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ie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ccipital lo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ventric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ellum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 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part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brai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erebr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spinal menin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specified site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nervous system, part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arathyroid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tuitary gland and craniopharyngeal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pine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carotid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aortic body and other para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other endocrine glands and related struc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endocrine gland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unspecified malignant neoplasm of lymph nod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mediasti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ple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respirato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mall intestine including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large intestine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retroperitoneum and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of liver, second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digestive organs and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urinary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sk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ain and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parts of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one an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va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genital org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malignant neoplasm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malignant neoplasm without specification of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neoplasm associated with transplant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ymph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kitt's tumor o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ginal zone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tl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ntral nervous system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lastic 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e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amed variants of lymphosarcoma and reticulo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para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granul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sarc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-histiocytic predominanc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nodular scler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mixed cellularity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lymphocytic depletion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odgkin's disease, unspecified typ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dular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cosis fungoide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zary's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istiocyt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axilla and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emic reticuloendotheliosi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terer-siwe diseas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mast cell tumor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T cell lymphoma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lymphomas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unspecified site, extranodal and solid organ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head, face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thorac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-abdominal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axilla and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inguinal region and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intrapelvic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lignant neoplasms of lymphoid and histiocytic tissue, lymph nodes of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myel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sma cell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unoproliferative neoplasms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ymph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id sarcom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yeloi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on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rythremia and erythro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erythr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karyocytic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eukemia of unspecified cell type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without mention of having achieved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mis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leukemia, in re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mall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jeju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il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large intestine, unspecified por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ppend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cec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a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ransverse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descending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igmoid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unknown primar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th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fore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mi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hindgut, not otherwise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carcinoid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oorly differentiated neuroendocrine carcinoma, any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distant lymph nod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b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neuroendocrine tumor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histiocytic and mast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plasm of uncertain behavior of plasma cel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grade myelodysplastic syndrome le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dysplastic syndrome with 5q dele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 with myeloid met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-transplant lymphoproliferative disorder (PTLD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8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lymphatic and hematopoietic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thyr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and infarction of thyr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lycemic 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surgical hypoins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nterior pituitary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hypopituitar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neurohypoph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thy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ushing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rticoadrenal overacti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uc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neralocorticoid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renal hypo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oadrenal hyper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cinoid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oderate degr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nutrition of mild degr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rested development following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tein-calorie malnutr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riber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manifestations of thiamine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iboflav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ickets, act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amino-acid transpo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enylketonuria [PKU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aromatic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branched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sulphur-bearing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urbances of hist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urea cycl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turbances of straight-chain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order of amino-aci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ycog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actos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carbohydrate transport and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c acid neph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osmolality and/or hyper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smolality and/or hyponat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a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xed acid-base balance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out mention of meconium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gastrointestinal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fibrosi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porphyrin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urine and pyrimidine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loido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milial Mediterranean fe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mylo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polysaccharid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fatty acid oxi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oxisom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mitochondrial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orders of meta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esity hypoventila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gammaglobuli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A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lective IgM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lective immunoglobulin deficie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ypogammaglobul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increased Ig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on variable immuno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humoral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odeficiency with predominant T-cell defe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org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skott-aldrich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zelof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ficiency of cell-mediated immun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mmunity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t-versus-hos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9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n chronic graft-versus-hos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reditary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utoimmune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utoimmune hemolytic an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ly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itutional red blood cell a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stitutional aplast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ancytope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hthi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lastic anem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osthemorrhagic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factor XI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eficiency of other clotting fac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on Willebrand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oagulation factor de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coagulat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une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n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d hereditary thrombocytopenic purpu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hagocytic syndrom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hemoglobi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coagulabl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usional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pressive feat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ile dementia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ementia, with depressed m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senile psychotic condi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enile psychotic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cohol-induced mental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delu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sychotic disorder with 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-induced persisting dement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irium due to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delir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delus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tic disorder with hallucination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mental disorder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 in conditions classified elsewhere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mple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ganize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atonic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noid type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form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nt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phrenic disorders, residual type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zoaffective disorder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ypes of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sub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schizophrenia, chronic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single manic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nic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single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jor depressive affective disorder, recurrent episode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anic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depress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il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moder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without mention of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polar I disorder, most recent episode (or current) mixed, severe, specified as with psychotic behavi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po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episodic mood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ress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citative type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noid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ychogenic paranoid psych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istic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hood disintegrative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pervasive developmental disorders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current or ac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ervasive developmental disorder, residual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factitious illness with physical sympto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ioid typ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dative, hypnotic or anxiolytic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caine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phetamine and other psychostimulant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ogen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opioid type drug with any other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ations of drug dependence excluding opioid type drug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rug dependence, continu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rex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limia nerv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vere mental retar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ound mental retard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meni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uko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in generalized lipido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degeneration of childhood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erebral degenerations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erebral degeneration in childh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municating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hydroceph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normal pressure hydrocephalus (INPH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parkinson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generative diseases of the basal gang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untington's chor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toid cerebral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ystonia due to dru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quired torsion dyst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xtrapyramidal disease and abnormal movement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iff-m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iedreich's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spastic 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cerebellar degen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erebellar ata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ataxia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ocerebellar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ocerebellar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rdnig-Hoffman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muscular a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gelberg-Welande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inal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myotrophic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muscular a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gressive 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bulbar pal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lateral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otor neur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terior horn cell disea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horn cell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ringomyelia and syringobul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acute combined degeneration of spinal cord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el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spinal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autonomic neuropathy in disorder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the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x sympathetic dystrophy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myelitis op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ilder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(transverse) myelitis in condition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transverse 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emyelinating diseases of central nervous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yelinating disease of central nervous syste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lacci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astic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emiplegia and hemiparesis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iplegia, unspecified,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d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hemi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leg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plegia of upper lim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out mention of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uda equina syndrome with neurogenic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non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convulsive epilepsy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complex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ization-related (focal) (partial) epilepsy and epileptic syndromes with simple partial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antile spasm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ia partialis continua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out mention of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epilepsy and recurrent seizures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5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, unspecified, with intractable epileps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out mention of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out mention of intractable migraine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migraine aura with cerebral infarction, with intractable migraine, so stated, with status migrain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xic brain dam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rvous system complications from surgically implanted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of dura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ural te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rhin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sum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ve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inflammatory demyelinating poly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polyneur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asthenic syndrome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hereditary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editary progressive muscular dystrop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tomatic inflammatory myopathy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tical illness 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rulent endophthalm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treous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mpathetic 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uve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sitic endophthalmitis NO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phthalm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tion detachment of ret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forms of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tin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vascular occlu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artery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arterial branch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retinal arterial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retinal vein occl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layer sepa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etachment of retinal pigment epithe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in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osterior po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periphe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choroiditis and chorioretinitis, generaliz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metastatic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seminated retinitis and retinochoroiditis, pigment epitheli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ioretin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rup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roidal detach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us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choroidal detach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subacute iridocyc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iridocyclitis, infecti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laucomatocyclitic cris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ridocyc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gle-closure glauc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dden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visual lo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perio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bital osteomye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pilledema associated with increased intracranial press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u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papil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bulbar neuritis (acut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tic neu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pituitary neoplasms and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other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ptic chiasm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other visual pathways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neopla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vascular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7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orders of visual cortex associated with inflammatory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otitis exter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out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periosteal abscess of mast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mastoiditis with other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spinal fluid o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end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rheuma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heumatic heart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chorea without mention of heart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heumat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myo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heart failure (conges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essenti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ou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ensive heart disease with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malignant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benign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chronic kidney disease, unspecified,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malignant, with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benign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with chronic kidney disease stage I through stage IV,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out heart failure and with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heart and chronic kidney disease, unspecified, with heart failure and chronic kidney disease stage V or end stage renal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renovascular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alignant second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myocardial infarct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mediate corona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oronary occlusion without myocardial infar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and subacute forms of ischemic heart diseas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gina decub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nzmetal angi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utologous vein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onautologous biological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arte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native coronary artery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therosclerosis of bypass graft (artery) (vein)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heart (wal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eurysm of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pulmonary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yphoscolio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ulmonary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ovenous fistula of pulmonary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urysm of pulmonary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ricard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ut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hes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ictive pericar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tampon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seases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disease of pericard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, valve unspecified, unspecified ca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tis, valv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myocardial fib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ypertroph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cure cardiomyopathy of Afr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fibroelas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imary cardiomy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coh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ritional and metabolic cardiomy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omyopathy in other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cardiomy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oventricular block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bitz (type) II atrioventr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bilateral bundle branch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fascicular bl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duction disorde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supra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oxysmal ventricular tachycard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ial flut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sy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bined systolic and diastolic heart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combined systolic and diastolic heart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cardiac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tain sequelae of myocardial infarction, not elsewhere classified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orders of papillary mus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kinetic heart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otsubo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racranial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al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bclavian steal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rtebrobasilar arter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transient cerebral ischemi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transient cerebral isch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, but ill-defined,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generalized ischemic cerebrovascular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ve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al ar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yamoya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pyogenic thrombosis of intracranial venous si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unspecified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 effects of cerebrovascular disease, hemiplegia affecting nondominant si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sclerosis of native arteries of the extremities with 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total occlusion of artery of the extrem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thoracic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erial embolism and thrombosi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ilia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other 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mbolism and thrombosis of unspecifie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heroembolism of other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eritis nodos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febrile mucocutaneous lymph node syndrome [MCL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sensitivity angi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odpasture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hypersensitivity angi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hal midline granul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gener's granuloma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kayasu's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iac artery compressi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crosis of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ptic arterial embol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femoral vein (deep) (superfici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lower extremities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iliac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deep veins of upper extremit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hlebitis and thrombophlebitis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ombophlebitis migr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ren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nspecified deep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proxim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ssels of distal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ous embolism and thrombosis of superficial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perficial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deep vein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upper extremit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axillary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subclavian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internal jugular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thoracic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venous embolism and thrombosis of other specified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embolism and thrombos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ricose veins of lower extremities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ophageal varices in diseases classified elsewhere, without mention of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hlebetic syndrome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ression of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enous hypertension with ulcer and inflamm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piglottitis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respiratory syncytial virus (RSV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6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bronchiolitis due to other infectious organism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sillar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of pharynx or nasoph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ropharynge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lateral paralysis of vocal cords or larynx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perichondritis of laryn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respiratory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luenza due to identified avian influenza virus with other manifest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ve chronic bronchitis with acute bron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insic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bstructive asthma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status asthmatic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thma, unspecified type, with (acute)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ectasis with acute exacerb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Ventilation"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lergic alveolitis and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chitis and pneumonitis due to fumes and vapor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and other pulmonary manifestation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orms of effusion, except tuberculo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leural eff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pontaneous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ir lea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neumo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ngestion and hypos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protei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pulmonary hemosid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alveolar microlithi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terstitial pneum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lveolar and parietoalveolar pneumonopath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lveolar and parietoalveolar pneumon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umatic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involvement in systemic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es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collap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monary eosinophi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rgic bronchopulmonary aspergill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fusion related acute lung injury (TRALI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ulmonary insufficiency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respiratory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cheostomy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trache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cheostom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lp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ical periodontitis of pulpal orig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alivary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ral soft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esopha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esophagus without bleedi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esophag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ic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uode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eptic ulcer of unspecified site without mention of hemorrhage and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gastrojejunal ulcer without mention of hemorrhage or perforation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dilatation of stoma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ypertrophic pylor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on of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stomach or duode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intestinal mucositis (ulcerat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ppendicitis without mention of periton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 with obstruction, without mention of gangrene, unilateral or unspecified,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uinal hernia, with obstruction, without mention of gangrene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unilateral or unspecified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 (not specified as recurre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moral hernia with obstruction, bilateral, recurr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mbilic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al, unspecified,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cisional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tral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phragmatic hernia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other specified site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rnia of unspecified site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small intestine with large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ional enteriti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enter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ileo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(chronic) proctosigmoid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seudopolyposi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ft-sided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versal ulcerative (chronic)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lcerative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ve col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ascular insufficiency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stroenteritis and colitis due to radi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gastroenteritis and co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ussusce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alytic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action of intesti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llstone ile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pac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al or peritoneal adhesions with obstruction (postoperative) (postinfectio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small intestine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verticulitis of colon (without mention of hemorrhag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gacolon, other than Hirschsprung'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genic bow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anal and rectal reg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osing mesente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8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toneal effusion (chronic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us and rect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olostomy or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olostomy and ente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lostomy and enterostomy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uch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intestinal pou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intestine, excluding rectum and an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ation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rtal hyperten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viral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patitis in other infectious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bile duct without mention of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other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 acute and chronic cholecystitis, without mention of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gallbladder and bile duct without cholecystitis, with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and chronic chole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ps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olang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stula of bile du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ancre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 and pseudocyst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em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 in stoo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8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of gastrointestinal trac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opical spr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ind loo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postsurgical non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tic steatorr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testinal malabsorp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lesion of minimal chang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tic syndrome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lesion of rapidly progress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glomerulonephritis with un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us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membranoproliferative glomeruloneph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3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itis and nephropathy, not specified as acute or chronic,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 with other specified pathological lesion in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kidney failur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IV (sever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kidney disease, Stage V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phrogenic diabetes insipid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hyperparathyroidism (of renal origin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yelonephritis with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yelonephritis without lesion of renal medullary nec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ureteritis cystic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onephri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elitis or pyelonephritis in diseases classified elsewhe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neph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us of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ureteric obstru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dro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e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rradiation cy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stinovesic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sical fistul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into bladder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, site not 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ethral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rosta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pro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hyd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chitis, epididymitis, and epididymo-orchitis,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api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disorders of pen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test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aginal torsion of spermatic cor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tes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8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appendix epididy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salpingitis and oophor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parametritis and pelvic cellul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ronic pelvic peritonitis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lammatory diseases of uterus, except cervi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artholin's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scess of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cositis (ulcerative) of cervix, vagina, and vulv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gestive-genital tract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-skin fistula, fema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fistulas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istula involving female genit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sion of ovary, ovarian pedicle, or fallopian tub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domin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al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varian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out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ectopic pregnancy with intrauterine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complicated by embolis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4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taneous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5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egally induc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genital tract and pelvic infec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damage to pelvic organs or tissue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complicated by metabolic disorder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other specified complications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in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bortion, with unspecified complication, comple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genital tract and pelvic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elayed or excessive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damage to pelvic organs or tissu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complicated by metabolic disor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other specified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iled attempted abortion with unspecified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ital tract and pelvic infection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or excessive hemorrhage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organs and tissue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abolic disorders following abortion or ectopic and molar pregnanc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mplications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complication following abortion or ectopic and molar pregna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reatened abor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emorrhage in early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nta previa without hemorrhage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mature separation of placent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, complicating pregnancy, childbirth,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nign essential hypertension complicating pregnancy, childbirth,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ension secondary to renal disease, complicating pregnancy, childbirth,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 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hypertension of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or unspecified pre-eclampsia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hypertension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hreatened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arly onset of delivery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renal disease in pregnancy, without mention of hypertens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urrent pregnancy los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s of genitourinary tract in pregnancy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disorders in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philis of mother, complicating pregnancy,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norrhea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 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ereal disease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culosis of mother, complicating pregnancy, childbirth, or the puerperium,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ari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bella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iral diseases in the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infectious and parasitic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7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r infestation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abetes mellitus of mother,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dependence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ardiovascular disorder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ardiovascular disease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8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and joint disorders of back, pelvis, and lower limbs of mother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gulation defects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lepsy complicating pregnancy, childbirth, or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hortening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win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Quadruplet pregnancy with fetal loss and retention of one or more fetus(es)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multiple gest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esus isoimmunization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tal distress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uterine death, affecting management of mothe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or fetal growth, affecting management of mothe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ligohydramnios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roblems associated with amniotic cavity and membrane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9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pyrexia during labor, unspecified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ruction caused by malposition of fetus at onset of labor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prolonged labor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urth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4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l sphincter tear complicating delivery, not associated with third-degree perineal laceration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version of uteru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cervix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gh vaginal laceration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pelvic organ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mage to pelvic joints and ligaments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5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lvic hematoma, delivered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ird-stag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mmediate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and secondary postpartum hemorrhag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6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artum coagulation defect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9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nal hypotension syndrome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endometritis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s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0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erperal septic thrombophlebitis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perficial thrombophlebit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ante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phlebothrombosis, postpart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hlebitis and thrombosis complicating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enous complications of pregnancy and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venous complication of pregnancy and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2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rexia of unknown origin during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stetrical pyemic and septic embolism, unspecified as to episode of care or not applicab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ante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rovascular disorders in the puerperium, postpartum condition or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or without mention of antepartum condi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cess of breast associated with childbirth, delivered, with mention of postpartu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pper arm an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hand, except fingers and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butto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leg, except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foot, except to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llulitis and abscess of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ilonidal cyst with abs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derma gangrenos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mphig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ryth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rythema multiforme maj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vens-Johnson syndrome-toxic epidermal necrolysis overlap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xic epidermal necr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30-3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40-4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50-5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60-6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70-7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80-89 percent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foliation due to erythematous condition involving 90 percent or more of body sur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lower limb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calf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heel and mid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7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lcer of other part of low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mato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osinophilia myalgia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diffuse diseases of connective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yogenic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Reiter's disease and nonspecific ure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in Behcet's syndrom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dysenteric arthropathy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bacteri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viral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mycoses, involving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helminthia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hropathy associated with other infectious and parasitic disease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1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ve arthr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articular juvenile rheumatoid arthritis, acu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9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rthros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vical spondylosis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pondy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1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ndylosis of unspecified site, with mye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thoracic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vertebral disc disorder with myelopathy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ve myos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8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abdomy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steomyelitis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involving bone in diseases classified elsewher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shoulde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pelvic region and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ankle and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other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0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fection of bon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distal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part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tibia or fib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hologic fracture of other 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head and neck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medial femoral condy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t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eptic necrosis of bone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union of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unspecified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cervical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dorsal (thoracic)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 bifida with hydrocephalus, lumb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ephal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 of bra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rected transposition of great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ricular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secundum type atrial septal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docardial cushion defect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ium primum def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endocardial cushion defe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pulmonary valve anomal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nosis of pulmonary valve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ngenital anomalies of pulmonary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tenosis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insufficiency of aortic val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itral insufficienc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undibular pulmonic sten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onary artery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position of heart and cardiac ap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ent ductus arterio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arctation of aorta (preductal) (postduct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aort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aortic arc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aor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y of great vein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rtial anomalous pulmonary venous conn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reat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inal vessel anomal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7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circulatory syste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larynx, trachea, and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8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bronchi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anomalies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small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large intestine, rectum, and anal can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irschsprung's disease and other congenital functional disorders of col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intestinal fix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anomaly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cystic disease of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gallbladder, bile ducts, an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agenesis and dysgen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stic kidney disea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single renal cy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unspecified typ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domin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ycystic kidney, autosomal recessi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al dyspl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cystic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ullary sponge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ystic kidney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bstructive defect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pelvic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obstruction of ureterovesical j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ureteroce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bstructive defects of renal pelvis and ur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strophy of urinary 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3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resia and stenosis of urethra and bladder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musculoskeletal deformities of sp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nonteratogenic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sence of vertebra, congeni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omalies of ribs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genesis imperfect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steopet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hlers-Danlo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tau's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dwards'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i-du-cha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icro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8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utosomal dele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omalies of sple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tus invers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berous scler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amartose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ongenital anomalies, so describ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der-Willi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fan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9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congenital anomali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7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picranial subaponeurotic hemorrhage (massiv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xic-ischemic encephalopath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ld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8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rate hypoxic-ischemic encephalopath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atelecta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pne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0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yanotic attack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rub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mphalitis of the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infective mastit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rinary tract infection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fections specific to the perinatal peri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 unspecified grad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ventricular hemorrhage, grade II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nal hemorrhage of fetus or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diabetes melli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myasthenia gra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onatal thyrotoxico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ocalcemia and hypomagnesemi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cidosi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5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onatal endocrine and metabolic disturbanc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ic disease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transient neonatal disorders of coa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genital an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emia of prematur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tory ileus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lerema neonato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8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d unspecified edema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reactions and intoxications specific to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ug withdrawal syndrome in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vegetative sta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lucin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ebrile convulsions (simple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ex febrile convuls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0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 traumatic seizur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ient paralysis of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ningism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tan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rologic neglect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aundice, unspecified, not of newbor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phas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angre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eyne-Stokes respi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ptysi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diopathic pulmonary hemorrhage in infants [AIPHI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pt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ur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sc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cipitous drop in hematocri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ctere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yl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oglobinur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chex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vault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out mention of intra 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base of skull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ndylar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ubcondyla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coron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ramu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ngle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symphysis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alveolar border of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bod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ndible, multiple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alar and maxillary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rbital floor (blow-ou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faci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skull fracture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f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out mention of intracranial injury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unspecified state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no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4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s involving skull or face with other bones, with intracranial injury of other and unspecified nature, with concuss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ervical vertebra, unspecified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orsal [thoracic]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umbar vertebra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acrum and coccyx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5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vertebral column without mention of spinal cor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rib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ne ri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wo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thre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our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fiv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ix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even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ight or more rib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ultiple ribs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ub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l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ischi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other specified part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unspecified fracture of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bones of trunk, clos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lavicle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tern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end of clavic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cromial process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oracoid proc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glenoid cavity and neck of scap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capula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urg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anatomical neck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greater tuberosity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upp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ater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medial condyle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condyle(s)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or uln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orearm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Colles' fract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s of distal end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distal end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 of radius and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ulna (alon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radius with uln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rpal bon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lunate [semilunar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iquetral [cune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isiform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ium bone [larg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trapezoid bone [smaller multangular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apitate bone [os magnum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hamate [unciform]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4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other bone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carpal bone(s), site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thumb [first] metacarp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base of other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shaft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eck of metacarp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5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metacarp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halanx or phalanges of ha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iddle or proxim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distal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ultiple sites of phalanx or phalanges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of hand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8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l-defined open fractures of upper li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9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open fractures involving both upper limbs, and upper limb with rib(s) and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lower end of femur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condyle, femor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epiphysis, lower (separation)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supracondylar fracture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fracture of lower end of femu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pate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pper end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shaf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us fracture,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tibia alo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fracture of unspecified part of fibula with tib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medi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lateral malleol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imalleolar fractur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fracture of ankl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acture of calcaneus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unspecified bone(s) of foot [except toe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astragal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navicular [scaphoid]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boi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cuneiform,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fracture of metatarsal bon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open fracture of tarsal and metatarsal bo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, multiple and ill-defined fractures of lower limb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ja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inferior dislocation of hum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cromioclavicular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1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shoulder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an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posterior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medi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lateral dislocation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elbow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unspecified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ulnar (joint), dista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radio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id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carpometacarpal (joint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metacarpal (bone), proximal e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3.1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wrist, oth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 of hip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pos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obturat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5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losed anterior dislocation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atella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knee, unspecifie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erior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teral dislocation of tibia, proximal end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slocation of knee, op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cervical vertebra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rst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con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third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our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fif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ix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eventh cervical vertebr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0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multiple cervical vertebra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coccy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sac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losed dislocation, stern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other lo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9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dislocation, multiple and ill-defin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of 30 minutes or l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, with loss of consciousness from 31 to 59 minu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moderate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prolonged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cussion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rtex (cerebral)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prolonged [more than 24 hours] loss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rebellar or brain stem contusion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brief [less than one hour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moderate [1-24 hours] loss of consciousnes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prolonged [more than 24 hours] loss of consciousness and return to pre-existing conscious leve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4.0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racranial injury of other and unspecified nature without mention of open intracranial wound, with loss of consciousness of unspecified du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pneumothorax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heart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injury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tusion of lung without mention of open wound into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aphrag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intrathoracic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2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and unspecified intrathorac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tomach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mall intestine, unspecified site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uodenum, without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small intestin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lon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scending [righ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ansverse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scending [left]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igmoid colo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sites in colon and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colon or rectum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gastrointestinal tract, unspecified site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head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body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tail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ncreas, multiple and unspecified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ppendix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3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gastrointestinal site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hematoma and contu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, laceration, min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liver without mention of open wound into cavity lacera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to liver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pleen without mention of open wound into cavity, capsular tears, without major disruption of parenchy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5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injury into spleen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unspecified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hematoma without rupture of capsu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kidney without mention of open wound into cavity, lacer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adder and urethra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reter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u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pelvic organs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7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pelvic organ,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unspecified intra-abdominal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adrenal gl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bile duct and gallblad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intra-abdominal organs without mention of open wound into cavity, retroperitone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8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and multiple intra-abdominal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rnal injury to unspecified or ill-defined organs without mention of open wound into cav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ceration of eyelid involving lacrimal passag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, without mention of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ng wound of orbit with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pecified open wounds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ocular adnex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out prolaps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ular laceration with prolapse or exposure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pture of eye with partial loss of intraocular tissu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vulsion of ey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magnetic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netration of eyeball with (nonmagnetic) foreign bod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open wound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uditory can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ar drum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ssicle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ustachian tub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ochlea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2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other and multiple sites of ear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nasal sinus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hyroid glan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4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pharynx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chest (wall)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houlde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scapular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axillary region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0.2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multiple sites of shoulder and upper 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rearm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elbow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1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wrist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and except finger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inger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upp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below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at or above elbow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arm and hand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hip and thigh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knee, leg [except thigh], and ankl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2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foot except toe(s) alone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n wound of toe(s)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4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and unspecified open wound of lower limb, with tendon involvem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foot (complete) (partial), unilateral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below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at or above knee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without mention of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7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amputation of leg(s) (complete) (partial), unilateral, level not specified, complicat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arotid artery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common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carotid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external jugula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multiple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head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costal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internal mammary artery or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thora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terine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varian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2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abdomen and pelv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rach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radi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ln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almar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igital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3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saphenous vei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ibial vessel(s)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n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posterior tibial ve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deep plantar blood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blood vessels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blood vessel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blood vessels of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face and scal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thig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8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ushing injury of hi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trache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main bronch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4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in other specified parts bronchus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0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with resulting rupture and destruction of eyeb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, without mention of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ace and hea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ar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ye (with other parts of face, head, and neck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ip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i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ose (septum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lp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rehead and chee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1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[except with eye] of face, head, and nec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) without mention of loss of a body part, of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) without mention of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other and multiple sites of trunk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trunk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rea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chest wall, excluding breast and nipp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bdominal wa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genital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2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other and multiple sites of trunk,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[third degree, not otherwise specified]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not otherwise specified]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limb,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limb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) with loss of a body part, of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elb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upper 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xil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hould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capular reg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upper limb, except wrist an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3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, not otherwise specified]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4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hand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single digit [finger (nail)] other than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umb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, not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wo or more digits of hand including thumb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palm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back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wris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4.5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wrist(s) and hand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imb [leg]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oe(s)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imb [leg], unspecified sit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oe(s) (nai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ankl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lower le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kne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thigh [any part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ites of lower limb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out mention of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6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of multiple 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larynx, trachea, an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esophag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gastrointestinal tra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7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of vagina and uter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10-19 percent of body surface with third degree burn, 10-19%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2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20-2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30-3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40-4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50-5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60-6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70-7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80-89 percent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rn [any degree] involving 90 percent or more of body surface with third degree burn, less than 10 percent or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ll-thickness skin loss [third degree nos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 [deep third degree] without mention of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9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ep necrosis of underlying tissues [deep third degree] with loss of a body par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tic nerve inju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chias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ptic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visual cortex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0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optic nerve and pathway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culomoto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ochlear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trigemin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bducens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fac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oustic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accessory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hypogloss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other specified cranial ner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1.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jury to unspecified cranial nerv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and recurrent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traumatic wound infection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subcutaneous emphyse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artment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upp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lower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abdome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8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umatic compartment syndrome of other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a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ostbite of other and unspecified sit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1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mersion foo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t stroke and sunstrok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3.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isson disea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owning and nonfatal submers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4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phyxiation and strangul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naphylactic shock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ock due to anesthesia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abus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emotional/psycholog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ild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ken baby syndrom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hild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un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peanu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crustacea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ruits and vegetabl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tree nuts and seed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ish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food additiv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milk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egg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shock due to other specified foo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maltreatment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hysic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sexual abus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neglect (nutritional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dult abuse and neglec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lignant hypertherm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5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ystemic inflammatory response syndrome due to noninfectious process without acute organ dysfun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ardiac pacemaker (electrode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onary bypass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automatic implantable cardiac defibrillato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unspecified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specified mechanical complication of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loosening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location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ken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fracture around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-prosthetic osteoly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ticular bearing surface wear of prosthetic joi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prosthetic joint im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mechanical complication of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corneal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graft of other tissu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cular lens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breas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artificial skin graft and decellularized alloderm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insulin p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due to other implant and internal devic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unspecified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dwelling urinary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peritoneal dialysi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and inflammatory reaction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heart valve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cardia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renal dialysis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vascular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nervous system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genitourinary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internal joint prosthesi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orthoped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due to other internal prosthetic device, implant, and graf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kidne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iv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lung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bone marrow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pancrea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intestin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other specified transplanted orga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unspecified reattached extremi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orear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ha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finger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reattached upp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foot and toe(s)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reattached lower extremity, other and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 of other specified reattached body p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ntral nervous system complic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atrogenic cerebrovascular infarction or hemorrhag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0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ervous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rdiac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vascular complication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entilator associated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espiratory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(chronic) of amputation stump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mesenteric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renal arter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scular complications of other vessel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9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affecting other specified body systems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rrhage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at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roma complicat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cidental puncture or laceration during a procedu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wound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in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external operation (surgical)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ruption of traumatic injury wound repai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reign body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ed postoperative serom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ostoperative infe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sistent postoperative fistula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reaction to foreign substance accidentally left during a proced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healing surgical woun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eneralized vaccinia as a complication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vascular complications of medical care, not elsewhere class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stream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infection due to central venous catheter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on following transfusion, infusion, or injec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following other infusion, injection, transfusion, or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6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h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Rh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reaction,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hemolytic transfusion reaction not specified as acute or delay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acute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8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n-ABO incompatibility with delayed hemolytic transfusion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79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non-ABO incompatibility reac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vesicant chemotherap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travasation of other vesicant age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8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ayed hemolytic transfusion reaction, incompatibility unspecified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dney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art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6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ung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7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iver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e marrow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ripheral stem cell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ncreas replaced by transplan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transplant, intestine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heart assist devic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3.2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rgan or tissue replaced by other means, fully implantable artificial hear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pendence on respirator, status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respirator dependence during power failur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ncounter for weaning from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46.1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respirator [ventilator]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55.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ttention to gastrostom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62.8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icidal ideation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0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less than 1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1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0.0-44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2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45.0-4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3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50.0-5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4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60.0-69.9, adult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85.45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dy Mass Index 70 and over, adult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>CC LIST (6J)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05:00Z</dcterms:created>
  <dc:creator>processdb</dc:creator>
  <dc:description/>
  <cp:keywords/>
  <dc:language>en-US</dc:language>
  <cp:lastModifiedBy>CMS</cp:lastModifiedBy>
  <dcterms:modified xsi:type="dcterms:W3CDTF">2012-03-30T15:05:00Z</dcterms:modified>
  <cp:revision>2</cp:revision>
  <dc:subject/>
  <dc:title>Code</dc:title>
</cp:coreProperties>
</file>