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4909"/>
      </w:tblGrid>
      <w:tr>
        <w:trPr>
          <w:tblHeader w:val="true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de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escrip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6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rrhagic disorder due to intrinsic circulating anticoagulant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4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olism and thrombosis of abdominal aort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diopathic fibrosing alveol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gestive system complications, not elsewhere class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shock due to seru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erum reaction, not elsewhere classified</w:t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>CC LIST DELETIONS (6J.2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9:59:00Z</dcterms:created>
  <dc:creator>3M</dc:creator>
  <dc:description/>
  <cp:keywords/>
  <dc:language>en-US</dc:language>
  <cp:lastModifiedBy>3M</cp:lastModifiedBy>
  <dcterms:modified xsi:type="dcterms:W3CDTF">2011-04-12T19:59:00Z</dcterms:modified>
  <cp:revision>2</cp:revision>
  <dc:subject/>
  <dc:title>Code</dc:title>
</cp:coreProperties>
</file>