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942"/>
      </w:tblGrid>
      <w:tr>
        <w:trPr>
          <w:tblHeader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scrip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.1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ancytope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quired hemophil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tiphospholipid antibody with hemorrhagic disord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emorrhagic disorder due to intrinsic circulating anticoagulants, antibodies, or inhibitor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4.2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mentia, unspecified, with behavioral disturbanc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neoplastic diseas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8.3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mbert-Eaton syndrome in other diseases classified elsewhe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1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trophic obstructive cardiomy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5.1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hypertrophic cardiomyopath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4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rterial embolism and thrombosis of abdominal aort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air lea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imary spontaneous pneumo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condary spontaneous pneumo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hronic pneumo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air leak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2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pneumothorax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terstitial pneumonit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iopathic lymphoid interstitial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6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ryptogenic organizing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37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squamative interstitial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6.5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ult pulmonary Langerhans cell histiocytosi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gastric band proced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0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gastric band proced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due to other bariatric proced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9.8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s of other bariatric procedur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ection of cystostom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chanical complication of cystostom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.8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complication of cystostom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.4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ultiple closed pelvic fractures without disruption of pelvic circle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6.88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lications of transplanted organ, stem cell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procedural aspiration pneumonia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tained cholelithiasis following cholecystectomy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7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digestive system complication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8.00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stoperative shock, unspecified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loodstream infection due to central venous cathet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3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ocal infection due to central venous catheter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34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ute infection following transfusion, infusion, or injection of blood and blood product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administration of blood and blood product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vaccin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4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aphylactic reaction due to other serum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1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administration of blood and blood products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2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 due to vaccination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9.59</w:t>
            </w:r>
          </w:p>
        </w:tc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ther serum reaction</w:t>
            </w:r>
          </w:p>
        </w:tc>
      </w:tr>
    </w:tbl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UMMARY OF ADDITIONS TO THE MS-DRG CC LIST – TABLE 6J.1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21:42:00Z</dcterms:created>
  <dc:creator>processdb</dc:creator>
  <dc:description/>
  <cp:keywords/>
  <dc:language>en-US</dc:language>
  <cp:lastModifiedBy>CMS</cp:lastModifiedBy>
  <dcterms:modified xsi:type="dcterms:W3CDTF">2011-07-22T21:42:00Z</dcterms:modified>
  <cp:revision>2</cp:revision>
  <dc:subject/>
  <dc:title>Code</dc:title>
</cp:coreProperties>
</file>