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393"/>
        <w:gridCol w:w="696"/>
        <w:gridCol w:w="790"/>
        <w:gridCol w:w="2476"/>
      </w:tblGrid>
      <w:tr>
        <w:trPr>
          <w:tblHeader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1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r replacement of external ventricular drain [EVD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5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2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ventricular shunt or anastomosi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5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67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aqueous drainage devic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1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53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atherectomy of extracranial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,035,036,037,03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54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atherectomy of intracranial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55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luminal coronary atherectom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23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246,247,24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,250,25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56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ectomy of other non-coronary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,038,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167,16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,357,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,424,42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,516,5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,580,58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8,629,6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,674,67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81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antimicrobial envelop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5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replacement of aortic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6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apical replacement of aortic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7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replacement of pulmonary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8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apical replacement of pulmonary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9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replacement of unspecified heart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2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implantable pressure sensor without lead for intracardiac or great vessel hemodynamic monitori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77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orary (partial) therapeutic endovascular occlusion of vesse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,038,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78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implantation of branching or fenestrated graft(s) in ao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82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aroscopic vertical (sleeve) gastrectom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,327,3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,620,6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24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rine artery embolization [UAE] with coi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9,750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25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rine artery embolization [UAE] without coi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9,750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procedure codes were discussed at the March 9-10, 2011 ICD-9-CM Coordination and Maintenance Committee meeting and were not finalized in time to include in the FY 2012 IPPS/LTCH PPS proposed rule.  They will be implemented on October 1, 2011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This code is being added to PTCA Procedures Li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B. - NEW PROCEDURE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4:00Z</dcterms:created>
  <dc:creator>processdb</dc:creator>
  <dc:description/>
  <cp:keywords/>
  <dc:language>en-US</dc:language>
  <cp:lastModifiedBy>CMS</cp:lastModifiedBy>
  <dcterms:modified xsi:type="dcterms:W3CDTF">2011-07-22T21:34:00Z</dcterms:modified>
  <cp:revision>2</cp:revision>
  <dc:subject/>
  <dc:title>Procedure Code</dc:title>
</cp:coreProperties>
</file>