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4570"/>
        <w:gridCol w:w="696"/>
        <w:gridCol w:w="790"/>
        <w:gridCol w:w="2316"/>
      </w:tblGrid>
      <w:tr>
        <w:trPr>
          <w:tblHeader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cedure Cod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.R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.5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r replacement of implantable pressure sensor with lead for intracardiac or great vessel hemodynamic monitori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,261,262,2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.61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taneous angioplasty of extracranial vessel(s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,035,036,037,038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.62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taneous angioplasty of intracranial vessel(s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25,026,02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.64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taneous insertion of other extracranial artery stent(s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.66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taneous transluminal coronary angioplasty [PTCA]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,232,246,247,248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,250,25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39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shunt to extracranial site NE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,032,03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821,822,826,82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65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ision of secondary membrane [after cataract]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11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20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replacement of unspecified heart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21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replacement of aortic valve with tissue graf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22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replacement of aortic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23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replacement of mitral valve with tissue graf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24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replacement of mitral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25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replacement of pulmonary valve with tissue graf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26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replacement of pulmonary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27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replacement of tricuspid valve with tissue graf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28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replacement of tricuspid valv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217,218,219,220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36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ision, destruction, or exclusion of left atrial appendage (LAA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25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50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oplasty of other non-coronary vessel(s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7,038,03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,167,16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6,357,35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,424,42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,516,5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,580,58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8,629,63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,674,67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71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vascular implantation of other graft in abdominal aor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,23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,674,67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72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vascular (total) embolization or occlusion of head and neck vessel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,021,022,023,024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5,026,02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,23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,674,67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89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d other partial gastrectom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6,327,32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62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62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821,822,826,827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.95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r replacement of multiple array neurostimulator pulse generator, not specified as rechargeabl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29,040,041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.98*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r replacement of multiple array (two or more) rechargeable neurostimulator pulse generato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9,040,041,04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procedure codes were discussed at the March 9-10, 2011 ICD-9-CM Coordination and Maintenance Committee meeting and were not finalized in time to include in the FY 2012 IPPS/LTCH PPS proposed rule.  They will be implemented on October 1, 2011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**</w:t>
      </w:r>
      <w:r>
        <w:rPr>
          <w:rFonts w:cs="Times New Roman" w:ascii="Times New Roman" w:hAnsi="Times New Roman"/>
          <w:sz w:val="24"/>
        </w:rPr>
        <w:t xml:space="preserve"> Non-OR procedure affects DRG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Assigned to DRG 264 when both 0056 and 0057 are reporte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Please note MS-DRG chan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F. - REVISED PROCEDURE CODE TIT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40:00Z</dcterms:created>
  <dc:creator>processdb</dc:creator>
  <dc:description/>
  <cp:keywords/>
  <dc:language>en-US</dc:language>
  <cp:lastModifiedBy>CMS</cp:lastModifiedBy>
  <dcterms:modified xsi:type="dcterms:W3CDTF">2011-07-22T21:40:00Z</dcterms:modified>
  <cp:revision>2</cp:revision>
  <dc:subject/>
  <dc:title>Procedure Code</dc:title>
</cp:coreProperties>
</file>