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cppprov.doc-  PROVIDER ARRANGEMENT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 THE ENTIRE SERVICE AREA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5"/>
        <w:gridCol w:w="2194"/>
        <w:gridCol w:w="1530"/>
        <w:gridCol w:w="1994"/>
      </w:tblGrid>
      <w:tr>
        <w:trPr>
          <w:tblHeader w:val="true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ber of Executed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ract/Letters of Agree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tomatic Renewal of Agreements-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es or No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ge Numbe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 Contract in this Application</w:t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Physicia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staff 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Member Physician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P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Contract HCPP 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Service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-ray  Service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Healt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>
        <w:rFonts w:cs="Arial" w:ascii="Arial" w:hAnsi="Arial"/>
        <w:sz w:val="18"/>
        <w:szCs w:val="18"/>
      </w:rPr>
      <w:t xml:space="preserve">hcppprov.doc  3/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09:00Z</dcterms:created>
  <dc:creator> Sylvia Hendel</dc:creator>
  <dc:description/>
  <cp:keywords/>
  <dc:language>en-US</dc:language>
  <cp:lastModifiedBy>CMS</cp:lastModifiedBy>
  <dcterms:modified xsi:type="dcterms:W3CDTF">2010-03-26T17:09:00Z</dcterms:modified>
  <cp:revision>2</cp:revision>
  <dc:subject/>
  <dc:title>   hcppprov</dc:title>
</cp:coreProperties>
</file>