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ndix W – Top 40 Diagnoses* by Institutional Claim Type Tables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*  Per-calendar year outpatient therapy payments ranked by frequency of claim principal diagnosis.</w:t>
      </w:r>
    </w:p>
    <w:p>
      <w:pPr>
        <w:pStyle w:val="Heading3"/>
        <w:ind w:left="360" w:hanging="0"/>
        <w:rPr/>
      </w:pPr>
      <w:r>
        <w:rPr/>
        <w:t>Note:  Discussion of these tables is located in section 5.8 of this report</w:t>
      </w:r>
    </w:p>
    <w:p>
      <w:pPr>
        <w:pStyle w:val="Normal"/>
        <w:ind w:left="360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Xl25"/>
        <w:spacing w:before="0" w:after="0"/>
        <w:textAlignment w:val="auto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sz w:val="22"/>
        </w:rPr>
        <w:t>W-1.1.1:  CY 1998 Claim Level Analysis of Most Frequently Reported Claim Diagnoses for All Institutional Claim Types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562"/>
        <w:gridCol w:w="1498"/>
        <w:gridCol w:w="1080"/>
        <w:gridCol w:w="1620"/>
        <w:gridCol w:w="1620"/>
        <w:gridCol w:w="1620"/>
      </w:tblGrid>
      <w:tr>
        <w:trPr/>
        <w:tc>
          <w:tcPr>
            <w:tcW w:w="156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 Principal Dx Cod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s (N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Cla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herapy Paid ($) of Claim Paid ($)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,4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9,936,4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5,189,5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,8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2,571,0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6,666,7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3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9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4,052,9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7,737,9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9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4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7,596,0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8,490,9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,4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3,142,8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7,916,8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8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,2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6,241,1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8,080,4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4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,8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0,517,2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8,377,3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8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,9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0,194,8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7,891,5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2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4,331,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7,105,3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6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2,457,6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4,274,1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3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9,831,2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1,350,5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6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9,570,3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1,081,6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0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4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1,484,4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,998,9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5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3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,486,2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,147,0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7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9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913,7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2,029,5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8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7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5,310,7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4,704,3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8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1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882,9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,750,1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4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703,7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101,9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4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9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5,058,4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6,010,1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9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9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4,011,6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4,697,1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5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3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4,180,0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9,233,1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9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8,695,3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1,035,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5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4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,060,9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1,470,1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4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0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,574,2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,150,5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8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9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487,1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656,7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9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9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8,292,8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3,427,6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3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4,607,6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5,622,1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0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9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5,639,6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7,199,7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1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,400,3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2,921,0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9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0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603,7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655,2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536,4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815,5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7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1,232,2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2,204,0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6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4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245,0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840,9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6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458,5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,616,7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1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351,3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685,2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1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228,5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625,5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6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081,4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803,9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7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405,5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710,2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1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643,1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,205,3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8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5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759,3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544,2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87,1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05,778,5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66,026,4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7%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ll Claims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AAEAB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047,740,4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AAEAB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2AAEAB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% Of Total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2AAEAB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</w:r>
    </w:p>
    <w:p>
      <w:pPr>
        <w:pStyle w:val="Heading1"/>
        <w:rPr/>
      </w:pPr>
      <w:r>
        <w:rPr/>
        <w:t>W-1.1.2:  CY 1998 Outpatient Therapy Payments by Specialty of Most Frequently Reported Claim Diagnoses for All Institutional Claim Types</w:t>
      </w:r>
      <w:r>
        <w:rPr>
          <w:b w:val="false"/>
          <w:bCs w:val="false"/>
        </w:rPr>
        <w:t xml:space="preserve">    </w:t>
      </w:r>
    </w:p>
    <w:p>
      <w:pPr>
        <w:pStyle w:val="Normal"/>
        <w:ind w:left="360" w:hanging="0"/>
        <w:jc w:val="center"/>
        <w:rPr>
          <w:sz w:val="16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20"/>
        <w:gridCol w:w="1411"/>
        <w:gridCol w:w="1418"/>
        <w:gridCol w:w="1429"/>
        <w:gridCol w:w="1593"/>
        <w:gridCol w:w="1529"/>
      </w:tblGrid>
      <w:tr>
        <w:trPr/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1,785,02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179,92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792,766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8,695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9,396,76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67,55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711,63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5,11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3,647,15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255,939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,105,49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4,34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1,919,66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702,367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939,806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4,18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1,085,14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3,906,24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8,067,22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4,24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8,958,54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926,26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0,330,50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5,88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7,338,29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8,57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095,95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4,40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793,30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9,508,308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536,94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56,33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4,313,48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27,129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9,334,28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6,213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4,902,74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836,17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1,652,01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6,67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1,389,70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55,127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541,877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4,49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0,029,90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487,01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993,99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9,40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,874,02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3,30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38,17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,92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,761,19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3,19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42,54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,30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598,74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91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92,45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609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3,313,63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616,548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373,00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57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046,82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3,03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59,656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45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436,54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1,72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8,177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26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,524,08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531,768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977,667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4,96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1,691,55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760,74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,550,61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70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9,275,61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79,72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588,897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5,82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003,17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21,70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265,8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65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215,94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67,98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469,20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86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237,11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39,88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891,076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17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708,42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3,72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99,24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79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255,78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730,008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259,44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7,57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962,86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,013,76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563,02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8,053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356,11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368,83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898,60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135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484,50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001,1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02,437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285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003,47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9,87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66,40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99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464,61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68,30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395,70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793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184,35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845,729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196,36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84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943,62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5,52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216,24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,69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720,32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970,598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91,49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76,13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900,07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4,68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211,19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379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388,67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225,64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601,75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49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005,69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79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5,05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7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8,16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649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193,46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303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694,65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309,55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29,22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76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708,90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899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5,25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6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66,508,42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9,912,83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37,624,64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732,69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ll Claim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36,455,59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73,910,1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34,255,87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118,86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% Of Total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%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0%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%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>W-1.1.3:  CY 1998 Relative Outpatient Therapy Payments by Specialty of Most Frequently Reported Claim Diagnoses for All Institutional Claim Types</w:t>
      </w:r>
    </w:p>
    <w:p>
      <w:pPr>
        <w:pStyle w:val="Normal"/>
        <w:ind w:left="360" w:hanging="0"/>
        <w:jc w:val="center"/>
        <w:rPr>
          <w:sz w:val="16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20"/>
        <w:gridCol w:w="1440"/>
        <w:gridCol w:w="1440"/>
        <w:gridCol w:w="1427"/>
        <w:gridCol w:w="1487"/>
        <w:gridCol w:w="1586"/>
      </w:tblGrid>
      <w:tr>
        <w:trPr/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4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4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8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9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8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7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6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7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9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5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9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4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8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1.2.1:  CY  1998Claim Level Analysis of Most Frequently Reported Claim Diagnoses for PT-Only Institutional Claims    </w:t>
      </w:r>
    </w:p>
    <w:p>
      <w:pPr>
        <w:pStyle w:val="Normal"/>
        <w:ind w:left="360" w:hanging="0"/>
        <w:jc w:val="center"/>
        <w:rPr>
          <w:b/>
          <w:b/>
          <w:bCs/>
          <w:sz w:val="16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20"/>
        <w:gridCol w:w="1440"/>
        <w:gridCol w:w="1092"/>
        <w:gridCol w:w="1624"/>
        <w:gridCol w:w="1638"/>
        <w:gridCol w:w="1586"/>
      </w:tblGrid>
      <w:tr>
        <w:trPr/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0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s (N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Cla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herapy Paid ($) of Claim Paid ($)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,25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17,373,19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46,563,45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5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,74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6,041,59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9,514,94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6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,15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9,792,85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2,704,77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5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,00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1,847,25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0,454,34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8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,21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6,271,08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3,107,47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10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4,739,72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5,949,74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70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,308,75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2,478,64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3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99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,839,34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,909,07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94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16,27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66,71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3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46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4,679,71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6,193,07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8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31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0,933,65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5,744,09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64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230,60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,642,04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95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2,762,1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,746,65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9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20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171,32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535,21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11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120,68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794,17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7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9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4,209,75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7,351,07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77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5,380,56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9,584,06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8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4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03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948,77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084,30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2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089,08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353,66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8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47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557,29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509,48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7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93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097,82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509,79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3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691,95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377,44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7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61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149,16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699,08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7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40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618,18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878,53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5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035,81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355,60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8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69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741,34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053,08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42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933,54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521,70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44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999,30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815,43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2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667,26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363,19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33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226,04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061,16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91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744,95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885,16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67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279,32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080,32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9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4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805,27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866,3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9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6,908,76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6,331,11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7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22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337,78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07,59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3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85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572,15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987,44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45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935,79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669,62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6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70,85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16,55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6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4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384,25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831,69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9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426,1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073,42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05,93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46,239,40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72,271,31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%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1.2.2:  CY 1998 Outpatient Therapy Payments by Specialty of Most Frequently Reported Claim Diagnoses for PT-Only Institutional Claims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20"/>
        <w:gridCol w:w="1440"/>
        <w:gridCol w:w="1418"/>
        <w:gridCol w:w="1407"/>
        <w:gridCol w:w="1572"/>
        <w:gridCol w:w="1543"/>
      </w:tblGrid>
      <w:tr>
        <w:trPr/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4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16,881,29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91,905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6,006,67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4,91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9,777,38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47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1,833,26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989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6,260,2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87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4,731,8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87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,303,2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465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,827,95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38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15,59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7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4,673,34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37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0,926,08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57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225,8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73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2,748,87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24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166,17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15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114,64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039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4,206,5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25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5,360,30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,25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944,44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33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086,22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86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553,97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32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095,37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449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690,42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3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147,08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07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615,5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65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034,77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4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740,18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6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932,64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99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997,66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4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666,49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7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225,6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03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743,95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93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278,71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09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798,53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74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6,889,19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,575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336,78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99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571,6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8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934,21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7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70,84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382,7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5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424,06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059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45,520,46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18,9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1.2.3:  CY 1998 Relative Outpatient Therapy Payments by Specialty of Most Frequently Reported Claim Diagnoses for PT-Only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20"/>
        <w:gridCol w:w="1440"/>
        <w:gridCol w:w="1440"/>
        <w:gridCol w:w="1427"/>
        <w:gridCol w:w="1487"/>
        <w:gridCol w:w="1586"/>
      </w:tblGrid>
      <w:tr>
        <w:trPr/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4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4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1.3.1:  CY 1998 Claim Level Analysis of Most Frequently Reported Claim Diagnoses for SLP-Only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20"/>
        <w:gridCol w:w="1440"/>
        <w:gridCol w:w="1440"/>
        <w:gridCol w:w="1427"/>
        <w:gridCol w:w="1487"/>
        <w:gridCol w:w="1586"/>
      </w:tblGrid>
      <w:tr>
        <w:trPr/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s (N)</w:t>
            </w:r>
          </w:p>
        </w:tc>
        <w:tc>
          <w:tcPr>
            <w:tcW w:w="14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4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Cla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herapy Paid ($) of Claim Paid ($)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55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3,666,80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0,243,30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0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,843,97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,577,43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79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800,66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,324,11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408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351,97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798,33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9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58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213,68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428,79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7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23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568,58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719,23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4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8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955,24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145,12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4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08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197,67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328,61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9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102,00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429,76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6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033,07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559,18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4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3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409,49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749,16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5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321,94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570,42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3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5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67,73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927,12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9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3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03,18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83,61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0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85,47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29,36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9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976,36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060,38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9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2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06,44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904,46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9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4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66,36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97,93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1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39,32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21,95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35,83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99,82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7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0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66,66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63,61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6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71,46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16,22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3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01,55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03,23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9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07,12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01,96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5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6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41,70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91,02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7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9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52,42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89,82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3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04,32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67,44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4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7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98,83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29,75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9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2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14,26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67,22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8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39,74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55,30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6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7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29,90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2,37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9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7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47,74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69,53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3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09,34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56,41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5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81,31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05,96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3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2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23,13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44,84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4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5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20,18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64,83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3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1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51,26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95,25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7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0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19,76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12,00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8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45,38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63,62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2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41,97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44,73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6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,20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8,913,94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2,773,34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%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1.3.2:  CY 1998 Outpatient Therapy Payments by Specialty of Most Frequently Reported Claim Diagnoses for SLP-Only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20"/>
        <w:gridCol w:w="1440"/>
        <w:gridCol w:w="1440"/>
        <w:gridCol w:w="1427"/>
        <w:gridCol w:w="1487"/>
        <w:gridCol w:w="1586"/>
      </w:tblGrid>
      <w:tr>
        <w:trPr/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4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4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3,635,69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1,105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,838,43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543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787,97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689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325,21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6,75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208,37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305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566,75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2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946,10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13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197,39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7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101,26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4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032,43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4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408,58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0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321,50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4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67,60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03,01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84,95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1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975,60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6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06,42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66,02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39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39,06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65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35,10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3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66,37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8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71,29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00,90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53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06,78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4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41,70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52,31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04,32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98,70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9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14,26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39,74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28,67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3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47,58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09,21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80,02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8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22,89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4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20,09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50,90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6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19,69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3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45,21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41,97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8,810,21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3,7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1.3.3:  CY 1998 Relative Outpatient Therapy Payments by Specialty of Most Frequently Reported Claim Diagnoses for SLP-Only Institutional Claims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20"/>
        <w:gridCol w:w="1440"/>
        <w:gridCol w:w="1440"/>
        <w:gridCol w:w="1427"/>
        <w:gridCol w:w="1487"/>
        <w:gridCol w:w="1586"/>
      </w:tblGrid>
      <w:tr>
        <w:trPr/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4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4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7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8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8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8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5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1.4.1:  CY 1998 Claim Level Analysis of Most Frequently Reported Claim Diagnoses for OT-Only Institutional Claims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20"/>
        <w:gridCol w:w="1440"/>
        <w:gridCol w:w="1440"/>
        <w:gridCol w:w="1427"/>
        <w:gridCol w:w="1487"/>
        <w:gridCol w:w="1586"/>
      </w:tblGrid>
      <w:tr>
        <w:trPr/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s (N)</w:t>
            </w:r>
          </w:p>
        </w:tc>
        <w:tc>
          <w:tcPr>
            <w:tcW w:w="14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4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Cla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herapy Paid ($) of Claim Paid ($)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64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141,46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504,27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60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1,165,93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1,437,62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7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96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178,14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227,77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7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10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,502,04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,719,83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8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69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481,48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660,63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8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39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250,27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616,64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5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8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451,36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594,00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8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4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745,13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879,10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14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148,74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274,87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8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14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247,32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282,98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7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85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385,16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894,91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6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3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720,28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980,46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3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11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300,69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431,73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9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257,30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6,925,12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4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726,07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491,98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6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188,86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5,387,9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1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781,43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857,05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7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7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991,42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045,53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5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652,88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763,82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7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4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880,23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050,17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6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9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758,48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458,91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7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4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312,72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514,69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6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98,70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719,30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2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677,91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835,46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7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9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981,09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34,17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9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965,17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061,24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9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9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242,84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294,22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8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6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331,89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378,31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6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78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16,47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48,69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98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909,66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994,00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9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353,78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688,17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0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76,07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718,92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5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210,42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333,94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7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7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17,07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26,94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7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6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11,78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992,01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5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076,12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184,51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3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221,85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813,96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2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29,82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86,03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7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8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87,01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26,66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5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88,33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77,30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4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,00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26,963,56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74,813,99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0%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1.4.2:  CY 1998 Outpatient Therapy Payments by Specialty of Most Frequently Reported Claim Diagnoses for OT-Only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20"/>
        <w:gridCol w:w="1440"/>
        <w:gridCol w:w="1440"/>
        <w:gridCol w:w="1427"/>
        <w:gridCol w:w="1487"/>
        <w:gridCol w:w="1586"/>
      </w:tblGrid>
      <w:tr>
        <w:trPr/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4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4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129,14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325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1,163,85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08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177,49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5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,500,36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7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481,25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9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249,34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35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449,78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79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744,28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53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146,88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59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247,02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0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383,97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8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719,41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69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299,54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55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187,27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0,03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725,92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174,45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40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781,01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2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991,26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652,79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3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878,77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63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757,74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4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312,20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2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97,93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7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676,83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8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980,97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964,67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0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242,30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4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331,34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5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16,45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909,62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349,98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795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62,93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135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210,14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75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16,71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5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11,7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075,68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3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220,98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6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29,69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86,76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5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88,08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5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26,826,71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6,8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1.4.3:  CY 1998 Relative Outpatient Therapy Payments by Specialty of Most Frequently Reported Claim Diagnoses for OT-Only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20"/>
        <w:gridCol w:w="1440"/>
        <w:gridCol w:w="1440"/>
        <w:gridCol w:w="1427"/>
        <w:gridCol w:w="1487"/>
        <w:gridCol w:w="1586"/>
      </w:tblGrid>
      <w:tr>
        <w:trPr/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4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4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1.5.1:  CY 1998 Claim Level Analysis of Most Frequently Reported Claim     Diagnoses for Combo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20"/>
        <w:gridCol w:w="1440"/>
        <w:gridCol w:w="1440"/>
        <w:gridCol w:w="1427"/>
        <w:gridCol w:w="1487"/>
        <w:gridCol w:w="1586"/>
      </w:tblGrid>
      <w:tr>
        <w:trPr/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s (N)</w:t>
            </w:r>
          </w:p>
        </w:tc>
        <w:tc>
          <w:tcPr>
            <w:tcW w:w="14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4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Cla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herapy Paid ($) of Claim Paid ($)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32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9,468,4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1,677,15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9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85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,663,51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,454,77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35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5,204,89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5,774,07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4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58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6,559,72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7,341,83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3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9,738,96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1,065,51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7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8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6,914,79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7,482,68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9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98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918,46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553,06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88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,884,23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,181,14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5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8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4,603,63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4,944,00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6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0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,008,55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,376,68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9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13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279,19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627,22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9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9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252,84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535,87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9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4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483,89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229,76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8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6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577,91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690,23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8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220,73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729,03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4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973,43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175,40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2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750,54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965,93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3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48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247,98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254,77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7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545,35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785,45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8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2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681,80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938,96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6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804,67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005,22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4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162,29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397,15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8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136,23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268,35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9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8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829,01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849,06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6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621,99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112,21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8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523,29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753,36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3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230,99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381,35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6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9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005,10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402,59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88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211,60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346,00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355,82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497,92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9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8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956,16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803,81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0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35,87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753,26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9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8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976,53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300,82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9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551,96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971,02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4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5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952,80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623,94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3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269,63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398,9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68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03,31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56,68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7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1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070,77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175,06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7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250,56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362,90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7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10,27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95,53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,94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54,637,80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85,138,92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%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1.5.2:  CY 1998 Outpatient Therapy Payments by Specialty of Most Frequently Reported Claim Diagnoses for Combo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20"/>
        <w:gridCol w:w="1440"/>
        <w:gridCol w:w="1440"/>
        <w:gridCol w:w="1444"/>
        <w:gridCol w:w="1480"/>
        <w:gridCol w:w="1576"/>
      </w:tblGrid>
      <w:tr>
        <w:trPr/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4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4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6,205,94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545,10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7,679,36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7,99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769,79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454,09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417,21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2,413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544,89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651,25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006,07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66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328,25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445,55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776,25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66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222,51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012,79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492,97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67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020,63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028,62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859,57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96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129,78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12,28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571,61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78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579,54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771,92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531,22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39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147,20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600,11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855,82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8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541,77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770,64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694,08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06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616,33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144,85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516,85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4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269,09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611,7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371,31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03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678,26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721,63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083,81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847,04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705,77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023,99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09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853,78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64,03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094,18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73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094,66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37,25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335,73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77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717,75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69,41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163,06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1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725,21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36,96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769,35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44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261,66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91,15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484,29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239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315,02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706,82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659,52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29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030,09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21,57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452,84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431,86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02,07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528,25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128,66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91,98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815,40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60,76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38,25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27,43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55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481,44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48,79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190,89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6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928,83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70,99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323,24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1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40,89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488,1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100,37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9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27,38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05,43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771,23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55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80,44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29,11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01,40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4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23,02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90,96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41,00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4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126,20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22,24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592,96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75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72,26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0,31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22,32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6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48,59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28,32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99,45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5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51,17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90,16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08,30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30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12,62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39,4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00,75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34,10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0,39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94,61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2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05,62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3,68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53,87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3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76,13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01,75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92,86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9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51,13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1,85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07,23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4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59,30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41,98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07,84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3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4,739,78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9,109,48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0,618,67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9,8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1.5.3:  CY 1998 Relative Outpatient Therapy Payments by Specialty of Most Frequently Reported Claim Diagnoses for Combo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20"/>
        <w:gridCol w:w="1440"/>
        <w:gridCol w:w="1440"/>
        <w:gridCol w:w="1427"/>
        <w:gridCol w:w="1487"/>
        <w:gridCol w:w="1586"/>
      </w:tblGrid>
      <w:tr>
        <w:trPr/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4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4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8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6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%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%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1.6.1:  CY 1998 Claim Level Analysis of Most Frequently Reported Claim Diagnoses for Other Therapy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8899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20"/>
        <w:gridCol w:w="1440"/>
        <w:gridCol w:w="991"/>
        <w:gridCol w:w="1839"/>
        <w:gridCol w:w="1423"/>
        <w:gridCol w:w="1586"/>
      </w:tblGrid>
      <w:tr>
        <w:trPr/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s (N)</w:t>
            </w:r>
          </w:p>
        </w:tc>
        <w:tc>
          <w:tcPr>
            <w:tcW w:w="18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Cla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herapy Paid ($) of Claim Paid ($)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6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4,02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08,83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9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3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0,62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09,60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0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2,657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4,73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4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2,77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77,11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8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43,64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39,06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6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6,527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5,34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3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9,02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4,28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7,61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3,33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2,957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21,56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1,62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8,93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7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,937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6,14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4,28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9,79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,71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4,35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12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1,44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9,76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9,13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8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19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92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29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6,65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6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,64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6,01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1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8,78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63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2,06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18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7,52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95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8,46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0,62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50,09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60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6,3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,10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1,54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76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0,12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34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7,25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22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1,68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51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6,43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5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71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,15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8,91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2,91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,527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0,13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,68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,73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29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,32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00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51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50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5,51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75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7,97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01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5,81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2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6,37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79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5,07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63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03,96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870,18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8%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1.6.2:  CY 1998 Outpatient Therapy Payments by Specialty of Most Frequently Reported Claim Diagnoses for Other Therapy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20"/>
        <w:gridCol w:w="1440"/>
        <w:gridCol w:w="1440"/>
        <w:gridCol w:w="1427"/>
        <w:gridCol w:w="1487"/>
        <w:gridCol w:w="1586"/>
      </w:tblGrid>
      <w:tr>
        <w:trPr/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4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4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4,02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0,62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2,65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2,77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43,64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6,52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9,02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7,61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2,95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1,625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,93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4,28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,71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12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9,76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19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293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,643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14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635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189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955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0,623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609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,10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769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34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22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519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71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8,913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,52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,689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29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009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50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75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01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20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795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03,9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1.6.3:  CY 1998 Relative Outpatient Therapy Payments by Specialty of Most Frequently Reported Claim Diagnoses for Other Therapy Institutional Claims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0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4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Heading1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2.1.1:  CY 1999 Claim Level Analysis of Most Frequently Reported Claim Diagnoses for All Institutional Claim Type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s (N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Cla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herapy Paid ($) of Claim Paid ($)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,10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6,919,22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7,379,41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,93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8,121,20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3,927,07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86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2,967,65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7,568,13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,61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6,260,12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7,685,38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,1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6,781,79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9,079,26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83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1,215,37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2,555,82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95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8,614,75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3,922,47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97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8,476,28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3,922,47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99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4,763,31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2,723,76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70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3,871,11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7,312,69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8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,312,13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2,087,27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55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4,794,45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6,405,05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22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7,960,23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3,972,11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85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988,76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,936,72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53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798,95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,929,54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27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153,84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532,03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73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001,36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530,10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63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797,79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1,843,66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56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636,54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572,12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4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94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572,94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827,60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71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247,76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188,13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95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057,34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575,44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32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287,24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861,28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81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564,65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485,04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28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195,74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287,14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21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793,06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404,43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75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642,50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762,31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45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706,19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899,41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8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757,18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838,30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96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92,96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262,06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16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896,78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814,99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60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089,53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836,31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59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959,02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934,87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56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927,43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949,64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7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116,27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872,44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2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064,48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932,28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45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17,06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532,23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8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860,86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239,19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67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252,79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272,06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89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223,27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606,35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33,77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90,160,07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60,266,74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ll Claims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AAEAB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58,556,67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AAEAB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2AAEAB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% Of Total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8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2AAEAB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Heading1"/>
        <w:jc w:val="left"/>
        <w:rPr/>
      </w:pPr>
      <w:r>
        <w:br w:type="page"/>
      </w:r>
      <w:r>
        <w:rPr/>
      </w:r>
    </w:p>
    <w:p>
      <w:pPr>
        <w:pStyle w:val="Heading1"/>
        <w:rPr/>
      </w:pPr>
      <w:r>
        <w:rPr/>
        <w:t>W-2.1.2:  CY 1999 Outpatient Therapy Payments by Specialty of Most Frequently Reported Claim Diagnoses for All Institutional Claim Types</w:t>
      </w:r>
      <w:r>
        <w:rPr>
          <w:b w:val="false"/>
          <w:bCs w:val="false"/>
        </w:rPr>
        <w:t xml:space="preserve">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0,766,91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796,48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,925,82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30,00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5,842,25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1,69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044,26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2,98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3,536,58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39,24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548,24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3,57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8,831,71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52,07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929,28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7,04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3,026,28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12,40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112,44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0,65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8,580,52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,19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597,46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,18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7,147,5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313,04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,047,47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6,70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832,51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2,383,45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668,21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92,09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675,90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29,78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813,25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4,36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6,884,55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14,66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466,62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5,27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137,77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85,66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619,35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9,33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227,40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408,93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092,42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5,69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7,247,69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0,78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37,27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4,48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572,05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4,33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69,18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,18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660,06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88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25,67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32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265,65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3,98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38,77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43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741,63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77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41,66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29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460,66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87,66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538,64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82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152,85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7,68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387,87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13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4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055,49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8,44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39,53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9,48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828,65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120,46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197,60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1,04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082,81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3,81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862,03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8,68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614,78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26,23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325,88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,33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602,43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8,17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42,75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28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006,17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26,62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190,67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2,27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895,94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2,54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49,71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4,85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369,32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68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56,63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86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691,76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,15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955,62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8,65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68,55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089,39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43,91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5,32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49,76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0,95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97,07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17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998,41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59,56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116,18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2,61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239,28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22,91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016,61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71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152,40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98,70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202,39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51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68,91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4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4,47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20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495,01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66,29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712,47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42,49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25,79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30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728,06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32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01,31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8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27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0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416,32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5,43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80,10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00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425,34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24,09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990,73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62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721,56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81,43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711,40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86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41,700,65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8,449,35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7,292,14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717,92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ll Claims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13,095,15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7,357,6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44,874,20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229,71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% Of Total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8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%</w:t>
            </w:r>
          </w:p>
        </w:tc>
      </w:tr>
    </w:tbl>
    <w:p>
      <w:pPr>
        <w:pStyle w:val="Heading1"/>
        <w:jc w:val="left"/>
        <w:rPr/>
      </w:pPr>
      <w:r>
        <w:br w:type="page"/>
      </w:r>
      <w:r>
        <w:rPr/>
      </w:r>
    </w:p>
    <w:p>
      <w:pPr>
        <w:pStyle w:val="Heading1"/>
        <w:rPr/>
      </w:pPr>
      <w:r>
        <w:rPr/>
        <w:t>W-2.1.3:  CY 1999 Relative Outpatient Therapy Payments by Specialty of Most Frequently Reported Claim Diagnoses for All Institutional Claim Types</w:t>
      </w:r>
      <w:r>
        <w:rPr>
          <w:b w:val="false"/>
          <w:bCs w:val="false"/>
        </w:rPr>
        <w:t xml:space="preserve">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4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7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8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8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6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4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6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7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7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6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4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4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6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7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8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2.2.1:  CY 1999 Claim Level Analysis of Most Frequently Reported Claim Diagnoses for PT-Only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s (N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Cla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herapy Paid ($) of Claim Paid ($)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,61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0,043,49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6,165,25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,10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3,811,8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8,712,00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,27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7,272,07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0,985,16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,64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2,797,33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3,556,83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,01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8,011,02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8,119,25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55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4,856,34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6,311,43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31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999,21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,966,15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04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862,02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630,72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42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223,03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689,02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92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618,96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,664,39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54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294,38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,876,01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57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617,53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857,60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22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645,01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700,23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48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698,55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211,72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9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512,65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983,99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4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11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694,35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911,75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6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299,4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481,77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17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075,87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411,19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11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175,13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944,11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1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733,54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215,33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14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066,70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488,58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5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880,90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416,77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85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29,08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689,38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58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643,84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341,94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80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64,1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725,23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41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631,60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293,63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2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780,8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403,72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15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090,35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344,55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40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336,91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187,00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48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419,16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088,43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79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923,10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958,19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29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562,03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713,79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85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024,21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028,66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6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294,03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696,07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0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226,19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269,16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9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390,34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524,93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0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00,61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772,28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4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11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609,70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916,38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17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907,55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682,23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1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315,17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796,8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05,76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25,305,92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54,731,91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%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2.2.2:  CY 1999 Outpatient Therapy Payments by Specialty of Most Frequently Reported Claim Diagnoses for PT-Only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9,951,99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1,49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3,775,37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6,45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7,257,28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78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2,779,59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,74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8,001,06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96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4,850,57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77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990,05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15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856,25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77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209,9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10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614,69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7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290,79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58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608,85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68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638,62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38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694,24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30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510,15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49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4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688,30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04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294,78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64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073,21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66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161,39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73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729,38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15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065,95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4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879,36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3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28,49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9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641,88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96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58,15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96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630,21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8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780,28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3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080,56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78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336,10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1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418,23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3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922,64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6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561,39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4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023,68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2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250,93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3,09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225,24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4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375,23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10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798,82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78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4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608,52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8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906,81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4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315,01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24,953,54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52,3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2.2.3:  CY 1999 Relative Outpatient Therapy Payments by Specialty of Most Frequently Reported Claim Diagnoses for PT-Only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4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8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8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7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4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4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2.3.1:  CY 1999 Claim Level Analysis of Most Frequently Reported Claim Diagnoses for SLP-Only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s (N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Cla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herapy Paid ($) of Claim Paid ($)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97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,327,70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7,187,35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83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941,36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583,56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68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722,46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274,29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6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416,20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860,01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59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159,45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608,20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8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29,24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51,50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2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4,31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43,18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3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31,71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49,84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2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55,20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61,97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4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03,51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46,02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0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78,90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81,42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6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82,02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71,99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2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96,93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95,14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3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84,47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60,99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9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41,55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25,94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0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09,39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10,17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9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9,91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50,60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1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9,31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29,50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8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1,68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49,73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8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40,32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63,49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3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008,66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395,06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8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7,19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32,94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5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03,99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87,79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2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13,55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11,66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7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1,12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93,07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12,55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98,54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9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18,62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82,25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7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1,94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49,72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3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9,40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74,81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7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94,59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23,34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61,24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83,00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8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7,37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0,51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6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7,40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78,94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6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42,08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82,02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3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4,47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3,15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3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66,97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86,94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6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6,91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66,37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4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0,35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10,94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9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19,19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44,45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7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8,49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17,72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50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8,900,73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5,257,37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6%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2.3.2:  CY 1999 Outpatient Therapy Payments by Specialty of Most Frequently Reported Claim Diagnoses for SLP-Only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,310,51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,19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935,46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89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717,68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78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409,04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16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154,64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81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29,03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39,62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55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31,62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54,97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2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03,35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78,59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0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80,91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0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96,87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84,47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41,47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09,36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9,31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9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7,07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23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1,46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2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40,28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006,10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55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7,08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03,26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3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13,55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0,97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12,55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18,15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6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1,91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8,56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4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94,59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61,15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6,81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6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7,40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41,72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6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4,09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8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66,64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3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6,91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0,35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19,19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8,18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1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8,845,02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5,7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2.3.3:  CY 1999 Relative Outpatient Therapy Payments by Specialty of Most Frequently Reported Claim Diagnoses for SLP-Only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8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7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7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7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8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8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8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6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7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8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8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2.4.1:  CY 1999 Claim Level Analysis of Most Frequently Reported Claim Diagnoses for OT-Only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s (N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Cla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herapy Paid ($) of Claim Paid ($)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97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488,02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144,79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68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310,17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597,79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1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186,24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231,78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7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881,92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402,57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9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041,67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420,74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6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394,51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664,26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93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338,76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514,31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3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450,80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614,57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79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664,03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479,28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3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13,07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413,41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4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568,48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926,16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82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990,73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152,58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63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777,33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4,215,53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7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807,11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968,54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6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195,10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245,47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7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075,70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,993,04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2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631,07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864,11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1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68,32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794,7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4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932,66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982,65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5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016,35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086,25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0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157,08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132,98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5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40,22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52,09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8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181,34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95,26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82,18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756,75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1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38,47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06,27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0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32,80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65,67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1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55,14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01,42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57,67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84,17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6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93,32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46,57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3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543,07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885,99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0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18,93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479,39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4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86,64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80,90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1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30,95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60,96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4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37,99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91,95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8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66,17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02,88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7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00,74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29,89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7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33,82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60,87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7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38,67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45,76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6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60,69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13,50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6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25,57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96,42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1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2,404,21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1,502,38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%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2.4.2:  CY 1999 Outpatient Therapy Payments by Specialty of Most Frequently Reported Claim Diagnoses for OT-Only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478,14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87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305,86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30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184,11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13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879,97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95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040,53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4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380,94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57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336,93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2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448,76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03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662,80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3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08,83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3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566,92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6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987,66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07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709,92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7,40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806,08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2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192,19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91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051,13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4,57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630,43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4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67,76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6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931,70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6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014,59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75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156,69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8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39,95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7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16,81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1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80,84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3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37,61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6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31,88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1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55,04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57,39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7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92,97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5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541,60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6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08,67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25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86,49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30,16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9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30,99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99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66,17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00,70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32,50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2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38,29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8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60,50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25,53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2,230,1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4,0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2.4.3:  CY 1999 Relative Outpatient Therapy Payments by Specialty of Most Frequently Reported Claim Diagnoses for OT-Only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7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7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2.5.1:  CY 1999 Claim Level Analysis of Most Frequently Reported Claim Diagnoses for Combo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s (N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Cla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herapy Paid ($) of Claim Paid ($)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71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9,670,76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2,498,50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95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281,8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598,50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2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294,26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057,80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55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386,16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289,14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7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127,85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780,03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7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890,18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901,18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28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422,33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394,3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27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311,10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920,46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69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261,18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655,28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4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020,71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374,93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4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248,06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873,34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3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590,54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319,46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1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793,53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075,19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9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805,89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386,54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3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431,30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721,79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4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760,38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112,46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6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678,27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870,41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2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50,16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267,67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7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432,99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658,52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87,52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905,32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2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999,25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236,33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9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63,25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924,47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3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778,45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031,81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6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84,22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231,73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2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755,04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80,71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3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34,07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36,73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9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35,20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76,92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7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61,80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35,41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8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49,57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23,96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8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98,78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32,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6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19,76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263,32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2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50,55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91,06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1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46,45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98,23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3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51,51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64,49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1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66,71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06,10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7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70,99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288,77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8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16,24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77,47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3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17,51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84,23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5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10,85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89,88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4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25,25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59,00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,06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2,880,58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6,093,7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%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2.5.2:  CY 1999 Outpatient Therapy Payments by Specialty of Most Frequently Reported Claim Diagnoses for Combo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374,46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279,44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953,19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3,66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74,57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84,26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15,76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19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422,27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50,41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617,34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2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542,69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695,89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126,00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1,56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678,28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07,29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738,48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79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702,53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22,66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362,01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96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369,74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58,60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784,74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24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970,67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63,90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852,59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,93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894,32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71,69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785,00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14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749,02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77,99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483,97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71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780,80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67,31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198,16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77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063,40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5,37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52,95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80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39,12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45,49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00,74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17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40,03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83,63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80,17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05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62,64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00,15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66,19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31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37,25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1,50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30,02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59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12,98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19,59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43,65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04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8,61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5,86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58,19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7,50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28,63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3,40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70,82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92,74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24,08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68,89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0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45,51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49,13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03,67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3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73,49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14,40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74,3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7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59,67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16,69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01,83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5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19,35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8,71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14,84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0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88,78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57,05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06,89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30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66,11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46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57,88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1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13,96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8,50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61,31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2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94,27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6,88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00,45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38,59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3,13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86,6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6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26,41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,64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2,19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2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56,54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1,06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81,91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5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69,18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46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70,10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9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01,60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16,82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26,30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71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24,48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5,06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01,77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77,53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9,68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57,82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7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05,41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3,71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98,23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62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41,57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1,97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71,18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0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79,35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6,09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32,02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27,83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1,92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19,04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05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81,46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0,50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83,23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4,746,01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,598,54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8,290,75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45,2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2.5.3:  CY 1999 Relative Outpatient Therapy Payments by Specialty of Most Frequently Reported Claim Diagnoses for Combo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7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5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8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6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8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6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7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6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6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7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2.6.1:  CY 1999 Claim Level Analysis of Most Frequently Reported Claim Diagnoses for Other Therapy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s (N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Cla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herapy Paid ($) of Claim Paid ($)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6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6,48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48,32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6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0,55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58,99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9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5,9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23,48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4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3,55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3,66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2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4,04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9,61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8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4,94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15,21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7,67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3,61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7,60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7,37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5,39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0,80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,43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3,33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,84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6,22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,81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5,93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2,81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4,97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66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6,31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4,75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80,46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4,41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9,97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7,95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4,04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,48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1,19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09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4,64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8,27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22,98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5,86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8,83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5,75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91,15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37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,76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48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2,25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,87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9,31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0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8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40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1,46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2,13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46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0,89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61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22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95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60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06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70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39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,96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85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4,78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4,55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3,41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1,54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4,66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28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22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89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2,07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23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1,50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6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62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90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64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08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67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83,54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185,07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%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2.6.2:  CY 1999 Outpatient Therapy Payments by Specialty of Most Frequently Reported Claim Diagnoses for Other Therapy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6,48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0,55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5,92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3,55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4,04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4,94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7,67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7,60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5,39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,43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,84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,81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2,81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66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4,75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4,41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7,95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,48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09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8,27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5,86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5,75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37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48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,87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0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8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1,46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46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61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95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06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39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85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4,55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1,54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28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89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23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6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62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64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83,5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2.6.3:  CY 1999 Relative Outpatient Therapy Payments by Specialty of Most Frequently Reported Claim Diagnoses for Other Therapy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0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6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Heading1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3.1.1:  CY 2000 Claim Level Analysis of Most Frequently Reported Claim Diagnoses for All Institutional Claim Type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s (N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Cla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herapy Paid ($) of Claim Paid ($)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66,39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8,478,35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72,604,90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7,0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6,749,37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4,718,64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3,59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6,691,81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7,243,63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7,21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1,205,17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8,036,90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1,24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5,512,87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5,270,34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5,38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0,818,27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4,142,31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,79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0,408,67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3,894,7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3,44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2,470,89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2,560,03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6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2,27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1,110,64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5,312,99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8,69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5,840,42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2,072,34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7,66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0,456,02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6,378,04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7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9,27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189,76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6,391,06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7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7,49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0,574,27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4,364,67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7,18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1,645,50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181,22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6,98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8,120,25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5,542,50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,12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459,34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7,175,17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,94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2,109,81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9,295,09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,58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267,41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6,954,12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,25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,757,76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,677,77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,20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0,112,62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2,860,85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,80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271,01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7,898,05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4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,60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797,15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304,45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6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,00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,033,57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1,103,8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,02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,732,65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7,276,44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,41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760,54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,447,92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,99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565,67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639,46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,94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103,12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384,29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,39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536,82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,045,68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,51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627,68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797,15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,61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322,87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644,3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,45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893,67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555,69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,19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193,79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693,40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,42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655,20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466,18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,87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674,86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467,63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,51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238,71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604,52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,75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893,08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913,94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,98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453,93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254,95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,96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224,74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104,95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,76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061,30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442,34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,42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251,99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453,19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720,43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108,271,74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41,175,92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ll Claims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AAEAB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509,804,59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AAEAB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2AAEAB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% Of Total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.4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2AAEAB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W-3.1.2:  CY 2000 Outpatient Therapy Payments by Specialty of Most Frequently Reported Claim Diagnoses for All Institutional Claim Types</w:t>
      </w:r>
      <w:r>
        <w:rPr>
          <w:b w:val="false"/>
          <w:bCs w:val="false"/>
        </w:rPr>
        <w:t xml:space="preserve">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5,486,76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260,26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900,03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31,28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2,468,06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2,23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64,85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4,21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2,319,95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546,81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768,45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6,59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0,521,41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79,68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908,78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5,27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5,810,80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530,68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7,121,08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0,30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6,569,40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6,01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189,80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04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3,292,62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,354,96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2,606,53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4,55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504,24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7,407,54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148,25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10,85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4,717,31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267,70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,067,05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8,56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415,92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181,68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169,52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3,28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8,448,27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326,48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,614,22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7,03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7,522,46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92,68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193,83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0,78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0,065,63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5,75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53,96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8,91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,421,42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4,28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159,30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0,48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571,27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31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528,83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83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,413,17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4,79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86,59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,78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857,46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75,65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146,21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0,48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,464,11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192,09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573,93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7,26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,005,24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97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35,45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07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696,00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762,22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600,27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4,12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853,33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6,43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282,36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87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4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241,59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6,98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85,00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,56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996,35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57,18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586,35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3,68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104,60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81,22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136,44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37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058,07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13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685,71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62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179,53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99,5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56,84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9,79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816,06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9,34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107,42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0,28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167,49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71,95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281,84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52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639,85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9,68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737,98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16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208,39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1,16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007,65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5,65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706,40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028,27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151,58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41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88,04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979,74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74,71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1,27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603,22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01,38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231,10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119,49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295,68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157,89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211,28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01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090,19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86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8,80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85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556,35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97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317,03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71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189,95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45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230,77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7,75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201,88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8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0,59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87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064,57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83,75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902,77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20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713,93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87,47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510,48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0,10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99,647,17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9,151,70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15,593,83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879,03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ll Claims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71,568,57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3,090,30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11,408,9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736,74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% Of Total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.6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.4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.2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3.8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W-3.1.3:  CY 2000 Relative Outpatient Therapy Payments by Specialty of Most Frequently Reported Claim Diagnoses for All Institutional Claim Types</w:t>
      </w:r>
      <w:r>
        <w:rPr>
          <w:b w:val="false"/>
          <w:bCs w:val="false"/>
        </w:rPr>
        <w:t xml:space="preserve">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.2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2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1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5.1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6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.1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2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4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.7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9.6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.3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4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.1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7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.4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6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.1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5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.2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.3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.2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.6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6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.7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.6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.4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7.5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9.7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.5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4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.2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4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.7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9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.3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1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4.5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3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.2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7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.1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4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6.5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1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.4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.5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5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5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.1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.7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1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.4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.5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.1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1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.5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.2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.6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5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5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.2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1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4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.3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.2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.4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2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.8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.6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.7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8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.2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.5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3.2.1:  CY 2000 Claim Level Analysis of Most Frequently Reported Claim Diagnoses for PT-Only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s (N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Cla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herapy Paid ($) of Claim Paid ($)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4,63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6,216,99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3,942,42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7,21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9,260,94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5,276,85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2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5,18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5,645,07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1,964,57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2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3,34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5,274,3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8,126,96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3,96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5,496,35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6,740,36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3,04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6,295,50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0,384,51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4,64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,814,75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083,99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8,43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8,619,00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,645,08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4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,94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417,96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2,718,01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,65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778,45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7,590,57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9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,96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7,152,70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4,600,50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,25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8,957,02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1,531,47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,46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,248,22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2,837,24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,58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,812,19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064,78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,05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403,90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,040,26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5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4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,94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,905,17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300,37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7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,13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062,38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163,12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,46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427,92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,341,28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,24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743,00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325,31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,08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564,24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165,39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,67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665,45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519,37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,53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941,57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654,68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,81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226,52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412,08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,55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254,80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125,51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,85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660,05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176,49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,18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416,09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451,87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,10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912,90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846,61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,67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173,14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973,42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,38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472,04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679,77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,08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714,58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161,12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,68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844,03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393,05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9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,69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341,05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504,43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,33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352,54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094,53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,5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744,26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32,76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54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797,28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009,99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2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48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671,84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689,74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13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449,48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141,75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4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,58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935,72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306,59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,58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260,28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222,61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,42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532,18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849,70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404,16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8,462,01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5,989,30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.2%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3.2.2:  CY 2000 Outpatient Therapy Payments by Specialty of Most Frequently Reported Claim Diagnoses for PT-Only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6,027,68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89,31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9,225,81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5,13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5,625,17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,90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5,239,20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5,09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5,486,48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87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6,288,02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47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,807,44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30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8,611,52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47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412,86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09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767,03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42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7,147,38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31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8,951,45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57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,241,68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4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,806,54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65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401,36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54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4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,902,60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56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049,32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,06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374,78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3,14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741,10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90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556,11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12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663,88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57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932,18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39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222,63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89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252,78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02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645,17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,87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410,62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47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912,20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0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172,04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9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468,47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56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713,39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19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839,69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34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340,02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2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286,48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6,06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743,98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8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796,81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7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671,06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8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448,88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9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4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932,83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88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259,54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4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531,20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8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7,907,55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4,4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3.2.3:  CY 2000 Relative Outpatient Therapy Payments by Specialty of Most Frequently Reported Claim Diagnoses for PT-Only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8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4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4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7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8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4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3.3.1:  CY 2000 Claim Level Analysis of Most Frequently Reported Claim Diagnoses for SLP-Only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s (N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Cla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herapy Paid ($) of Claim Paid ($)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3,95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5,487,11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3,631,83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,56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238,32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114,16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,77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020,03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853,77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,18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450,20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226,05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7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,03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575,81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568,50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,2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550,66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896,01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,03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740,13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916,51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,72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561,19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771,02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97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21,97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567,09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93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25,67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85,68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92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44,17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210,41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28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60,32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158,79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82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47,17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70,81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67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29,04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06,80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36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93,85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52,10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19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63,83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41,63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06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23,07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14,04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79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30,54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81,95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74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08,79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92,59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54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34,95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98,44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6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46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26,67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23,09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24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00,42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17,07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22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44,61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31,18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09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76,50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63,63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90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70,27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64,52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72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20,68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71,63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70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2,52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22,35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59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2,87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79,9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57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53,27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37,04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45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8,36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46,27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40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60,52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73,60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5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40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44,25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38,94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39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60,10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42,70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36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45,15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07,70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33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4,99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66,92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32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8,85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69,75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24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8,73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2,88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21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67,74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12,40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21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41,73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21,56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19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1,93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07,97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2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8,89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,197,13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,619,54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.1%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3.3.2:  CY 2000 Outpatient Therapy Payments by Specialty of Most Frequently Reported Claim Diagnoses for SLP-Only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5,460,11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6,99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213,61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4,70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994,5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5,51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446,8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40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567,45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35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550,34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2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739,11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2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560,90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9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20,28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70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25,11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6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44,04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60,06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6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45,84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2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27,87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16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93,85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63,63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22,78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9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30,48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08,13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6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34,91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25,41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26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00,02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0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44,54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75,80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0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69,94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3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20,68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2,45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2,71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53,27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8,23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60,38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44,25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60,05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45,10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4,99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8,7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7,76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7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67,74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41,67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1,93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,095,59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1,5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3.3.3:  CY 2000 Relative Outpatient Therapy Payments by Specialty of Most Frequently Reported Claim Diagnoses for SLP-Only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9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7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5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9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8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9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8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9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8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6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9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7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4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9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6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9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9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9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9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9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3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8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3.4.1:  CY 2000 Claim Level Analysis of Most Frequently Reported Claim Diagnoses for OT-Only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s (N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Cla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herapy Paid ($) of Claim Paid ($)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,88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164,26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,592,84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9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,72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150,74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030,3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,03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452,00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261,33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,78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964,89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971,06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,26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969,9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214,96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,05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441,62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169,81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9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,72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279,92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629,67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6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,40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254,05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300,41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,31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211,49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645,69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,50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552,06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350,69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,34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081,77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504,26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7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,72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351,74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78,62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,71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523,27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533,35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,87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805,01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147,43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,49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883,84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386,47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,24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748,94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298,97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6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,57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092,83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561,05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,97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938,90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225,29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7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,57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422,89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455,99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,54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637,73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540,75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,43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918,18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541,57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,31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138,83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290,42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,07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239,48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351,72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5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,92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93,93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056,68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,79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249,59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983,05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,66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211,36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518,37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,43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44,16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613,38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,01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925,13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108,56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,28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104,61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870,88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69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205,56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486,85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59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66,12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449,60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37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419,41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679,46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88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67,56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212,25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84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14,06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269,96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77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31,07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70,93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62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40,97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426,83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4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50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67,82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45,02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10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90,37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113,86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06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29,81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87,37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2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85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94,37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28,83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5,00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2,780,45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2,404,71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.8%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3.4.2:  CY 2000 Outpatient Therapy Payments by Specialty of Most Frequently Reported Claim Diagnoses for OT-Only Institutional Claims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153,95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31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146,29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44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451,69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0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963,03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85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969,08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4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438,76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86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278,67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24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252,49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55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210,19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0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549,72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34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080,49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28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350,14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60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522,97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0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804,30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1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883,35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9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748,22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2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092,21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2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938,73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7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415,18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70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637,70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917,47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1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105,97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2,86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238,19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29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93,76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7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249,47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210,93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3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43,6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7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916,82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30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104,31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9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205,56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65,98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419,10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1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67,48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94,4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,58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31,02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40,89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67,11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1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90,34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29,60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0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94,31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2,673,72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6,7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sz w:val="16"/>
        </w:rPr>
      </w:pPr>
      <w:r>
        <w:rPr/>
        <w:t xml:space="preserve">W-3.4.3:  CY 2000 Relative Outpatient Therapy Payments by Specialty of Most Frequently Reported Claim Diagnoses for OT-Only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7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8.5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6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7.6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3.5.1:  CY 2000 Claim Level Analysis of Most Frequently Reported Claim Diagnoses for Combo Institutional Claims    </w:t>
      </w:r>
    </w:p>
    <w:p>
      <w:pPr>
        <w:pStyle w:val="Normal"/>
        <w:ind w:left="360" w:hanging="0"/>
        <w:jc w:val="center"/>
        <w:rPr>
          <w:b/>
          <w:b/>
          <w:bCs/>
          <w:sz w:val="16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s (N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Cla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herapy Paid ($) of Claim Paid ($)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,75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6,921,26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2,859,02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,69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5,023,20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8,893,26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,19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4,002,87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7,018,48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,95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0,135,06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2,315,83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,1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673,71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0,429,62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,54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963,02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,252,33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,46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711,64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,276,86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,20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769,41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,563,13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,39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451,46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610,78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50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042,25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222,15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2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274,48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437,14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,76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281,79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224,11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9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,12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946,16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720,89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,37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775,25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719,97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,04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337,06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131,14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7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,82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96,19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649,10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,95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489,49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801,26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,79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514,46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054,15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9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,47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83,47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678,79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66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310,66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023,20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58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944,14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411,82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44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964,77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400,52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7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31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577,92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220,31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94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906,34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263,13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9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69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580,30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085,76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64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311,51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948,39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97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869,98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055,69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93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247,18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238,88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60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72,47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701,12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58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761,13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025,90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31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532,96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288,06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27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885,57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210,65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25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684,88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022,52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14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51,13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151,54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07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598,43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826,68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7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06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40,22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041,78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97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502,57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131,51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91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411,47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612,25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7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82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63,76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660,28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71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155,89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499,31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0,31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6,165,70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0,677,52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.1%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3.5.2:  CY 2000 Outpatient Therapy Payments by Specialty of Most Frequently Reported Claim Diagnoses for Combo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733,16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433,94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,713,87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0,27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399,06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245,11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273,22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5,80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811,48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939,76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247,79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82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653,92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368,04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097,91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19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899,33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467,70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299,32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35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620,16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168,45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168,36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04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542,98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02,70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745,94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0,00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627,32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26,3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215,42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4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013,86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69,95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562,81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83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184,58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45,76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394,16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7,73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52,80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7,35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172,42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1,91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881,25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80,40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317,24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89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387,19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25,17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132,90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9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240,99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68,37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059,06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81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657,43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084,09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594,60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3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954,88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79,4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738,35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55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744,03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52,13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458,83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4,49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986,58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19,87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906,59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41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858,15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19,93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704,80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9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93,03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07,76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08,62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23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260,63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94,05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189,40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287,81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83,21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192,96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7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73,64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8,21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174,93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12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236,42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81,93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287,63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4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248,84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5,76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275,67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153,96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5,5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20,69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2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80,54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75,33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13,68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1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25,86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68,20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52,33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8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55,08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8,3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71,85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20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72,68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1,57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91,24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62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18,03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77,07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37,66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8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08,48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81,33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94,90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5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59,32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54,2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71,24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31,14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3,18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76,36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3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69,89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9,01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98,16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6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77,64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2,92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98,95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0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32,03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8,87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11,4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7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12,19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5,40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53,65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1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34,57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2,64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06,13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9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93,54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6,62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35,30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1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4,374,67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,275,73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1,166,50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8,7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3.5.3:  CY 2000 Relative Outpatient Therapy Payments by Specialty of Most Frequently Reported Claim Diagnoses for Combo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.6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4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.6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.1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.2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1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.7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7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.2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.4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8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8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.3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.7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8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3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.8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9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3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3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.7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5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.2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.3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.6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.1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.3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6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.1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8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.1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.1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.5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7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.2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.6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.3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3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.3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.8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8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.4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.4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3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.2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.3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.6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.5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1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3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.4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.4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9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2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.1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4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.5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.2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.5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.3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.7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.7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.6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2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9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.8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6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.6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.3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.1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.6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.1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1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.3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1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.6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.4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.7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8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3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.4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6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5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2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.3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.9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4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.7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.7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4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.8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3.6.1:  CY 2000 Claim Level Analysis of Most Frequently Reported Claim Diagnoses for Other Therapy Institutional Claims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s (N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Cla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herapy Paid ($) of Claim Paid ($)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73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47,18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01,97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50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7,20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00,21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41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5,93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22,60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27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0,63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7,11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25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1,45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9,55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24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9,18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8,74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00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6,09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6,2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7,0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6,53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.1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2,38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5,29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1,27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4,46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22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5,40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3,73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0,04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2,74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5,11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3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1,27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1,40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2,54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4,05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0,1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1,37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,8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41,21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,46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5,41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17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6,18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7,10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02,28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2,25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7,91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5,58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89,05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9,37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0,27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0,10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4,04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.7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4,86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2,31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27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4,76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.4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01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2,76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06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4,09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08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75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06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2,46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.5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08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6,89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,73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7,89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6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62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58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.8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02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2,84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.2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1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62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8,28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4,06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6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2,43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1,59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,06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8,97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53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20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87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7,44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.9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,58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915,07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372,77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.9%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3.6.2:  CY 2000 Outpatient Therapy Payments by Specialty of Most Frequently Reported Claim Diagnoses for Other Therapy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47,18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7,20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5,93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0,63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1,45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9,18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6,09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7,00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2,38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1,27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22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3,73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2,74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1,27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2,54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0,12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,82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,46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17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7,10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2,25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5,582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9,37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0,10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4,86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27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013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064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08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068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08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,73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6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625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02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127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8,28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2,430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,066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539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871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915,0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W-3.6.3:  CY 2000 Relative Outpatient Therapy Payments by Specialty of Most Frequently Reported Claim Diagnoses for Other Therapy Institutional Claims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sz w:val="18"/>
        </w:rPr>
        <w:t>(See Appendix L for ICD-9-CM Diagnosis Descriptor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5"/>
        <w:gridCol w:w="1403"/>
        <w:gridCol w:w="1494"/>
        <w:gridCol w:w="1624"/>
        <w:gridCol w:w="1638"/>
        <w:gridCol w:w="1586"/>
      </w:tblGrid>
      <w:tr>
        <w:trPr/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laim Frequency Rank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Principal Dx Code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L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id ($)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ther Therapy Paid ($) 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6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p 40 Total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2AAEA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%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%</w:t>
            </w:r>
          </w:p>
        </w:tc>
      </w:tr>
    </w:tbl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8"/>
      </w:rPr>
    </w:pPr>
    <w:r>
      <w:rPr>
        <w:i/>
        <w:iCs/>
        <w:sz w:val="18"/>
      </w:rPr>
      <w:t>500-99-0009/0002 AdvanceMed PSC CERT Therapy Services Error Rate Study</w:t>
      <w:tab/>
      <w:t>16 September 2002</w:t>
    </w:r>
  </w:p>
  <w:p>
    <w:pPr>
      <w:pStyle w:val="Footer"/>
      <w:rPr>
        <w:i/>
        <w:i/>
        <w:iCs/>
        <w:sz w:val="18"/>
      </w:rPr>
    </w:pPr>
    <w:r>
      <w:rPr>
        <w:i/>
        <w:iCs/>
        <w:sz w:val="18"/>
      </w:rPr>
      <w:t>Deliverable # 7 – Final Report on Utilization</w:t>
      <w:tab/>
      <w:t xml:space="preserve"> </w:t>
      <w:tab/>
      <w:t xml:space="preserve">Page </w:t>
    </w: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PAGE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54</w:t>
    </w:r>
    <w:r>
      <w:rPr>
        <w:sz w:val="18"/>
        <w:i/>
        <w:iCs/>
      </w:rPr>
      <w:fldChar w:fldCharType="end"/>
    </w:r>
    <w:r>
      <w:rPr>
        <w:i/>
        <w:iCs/>
        <w:sz w:val="18"/>
      </w:rPr>
      <w:t xml:space="preserve"> of </w:t>
    </w: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NUMPAGES \* ARABIC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54</w:t>
    </w:r>
    <w:r>
      <w:rPr>
        <w:sz w:val="18"/>
        <w:i/>
        <w:iCs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Appendix W – Top 40 Diagnoses By Institutional Claim Type Tabl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i/>
      <w:iCs/>
      <w:sz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hd w:fill="C0C0C0" w:val="clear"/>
      <w:spacing w:before="100" w:after="100"/>
    </w:pPr>
    <w:rPr/>
  </w:style>
  <w:style w:type="paragraph" w:styleId="TextBodyIndent">
    <w:name w:val="Body Text Indent"/>
    <w:basedOn w:val="Normal"/>
    <w:pPr>
      <w:ind w:left="360" w:hanging="0"/>
      <w:jc w:val="center"/>
    </w:pPr>
    <w:rPr>
      <w:i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13:41:00Z</dcterms:created>
  <dc:creator>Ciolek</dc:creator>
  <dc:description/>
  <dc:language>en-US</dc:language>
  <cp:lastModifiedBy>xx</cp:lastModifiedBy>
  <cp:lastPrinted>2002-09-12T11:51:00Z</cp:lastPrinted>
  <dcterms:modified xsi:type="dcterms:W3CDTF">2002-09-16T12:45:00Z</dcterms:modified>
  <cp:revision>6</cp:revision>
  <dc:subject/>
  <dc:title>Appendix X – Top 40 Diagnoses* Per-Setting Tables</dc:title>
</cp:coreProperties>
</file>