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2p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: OTAPS Therapy HCPCS Analysis Logic CY 2003-2004</w:t>
      </w:r>
    </w:p>
    <w:p>
      <w:pPr>
        <w:pStyle w:val="Title12p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le12pt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object w:dxaOrig="11574" w:dyaOrig="1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511.25pt" filled="f" o:ole="">
            <v:imagedata r:id="rId3" o:title=""/>
          </v:shape>
          <o:OLEObject Type="Embed" ProgID="" ShapeID="ole_rId2" DrawAspect="Content" ObjectID="_12778209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CaslonOldFace Hv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B-1</w:t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May 17, 2006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Utilization and Edit Report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2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color w:val="000000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3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Title16pt">
    <w:name w:val="Title:16pt"/>
    <w:basedOn w:val="Normal"/>
    <w:qFormat/>
    <w:pPr>
      <w:jc w:val="center"/>
    </w:pPr>
    <w:rPr>
      <w:rFonts w:ascii="Times New Roman Bold;CaslonOldFace Hv BT" w:hAnsi="Times New Roman Bold;CaslonOldFace Hv BT" w:cs="Times New Roman Bold;CaslonOldFace Hv BT"/>
      <w:b/>
      <w:sz w:val="32"/>
    </w:rPr>
  </w:style>
  <w:style w:type="paragraph" w:styleId="Title12pt">
    <w:name w:val="Title:12pt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03:00Z</dcterms:created>
  <dc:creator>Daniel E. Ciolek</dc:creator>
  <dc:description/>
  <cp:keywords/>
  <dc:language>en-US</dc:language>
  <cp:lastModifiedBy>Daniel E Ciolek</cp:lastModifiedBy>
  <cp:lastPrinted>2006-03-28T10:53:00Z</cp:lastPrinted>
  <dcterms:modified xsi:type="dcterms:W3CDTF">2006-05-16T14:19:00Z</dcterms:modified>
  <cp:revision>3</cp:revision>
  <dc:subject/>
  <dc:title> </dc:title>
</cp:coreProperties>
</file>