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718113015"/>
            <w:bookmarkStart w:id="1" w:name="__Fieldmark__0_718113015"/>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718113015"/>
            <w:bookmarkStart w:id="3" w:name="__Fieldmark__1_718113015"/>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718113015"/>
            <w:bookmarkStart w:id="5" w:name="__Fieldmark__2_718113015"/>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718113015"/>
            <w:bookmarkStart w:id="7" w:name="__Fieldmark__3_718113015"/>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718113015"/>
            <w:bookmarkStart w:id="9" w:name="__Fieldmark__4_718113015"/>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718113015"/>
            <w:bookmarkStart w:id="11" w:name="__Fieldmark__5_718113015"/>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718113015"/>
            <w:bookmarkStart w:id="13" w:name="__Fieldmark__6_718113015"/>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718113015"/>
            <w:bookmarkStart w:id="15" w:name="__Fieldmark__7_718113015"/>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718113015"/>
            <w:bookmarkStart w:id="17" w:name="__Fieldmark__8_718113015"/>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718113015"/>
            <w:bookmarkStart w:id="19" w:name="__Fieldmark__9_718113015"/>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718113015"/>
            <w:bookmarkStart w:id="21" w:name="__Fieldmark__10_718113015"/>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718113015"/>
            <w:bookmarkStart w:id="23" w:name="__Fieldmark__11_718113015"/>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718113015"/>
            <w:bookmarkStart w:id="25" w:name="__Fieldmark__12_718113015"/>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718113015"/>
            <w:bookmarkStart w:id="27" w:name="__Fieldmark__13_718113015"/>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718113015"/>
            <w:bookmarkStart w:id="29" w:name="__Fieldmark__14_718113015"/>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718113015"/>
            <w:bookmarkStart w:id="31" w:name="__Fieldmark__15_718113015"/>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718113015"/>
            <w:bookmarkStart w:id="33" w:name="__Fieldmark__16_718113015"/>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718113015"/>
            <w:bookmarkStart w:id="35" w:name="__Fieldmark__17_718113015"/>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718113015"/>
            <w:bookmarkStart w:id="37" w:name="__Fieldmark__18_718113015"/>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718113015"/>
            <w:bookmarkStart w:id="39" w:name="__Fieldmark__19_718113015"/>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718113015"/>
            <w:bookmarkStart w:id="41" w:name="__Fieldmark__20_718113015"/>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718113015"/>
            <w:bookmarkStart w:id="43" w:name="__Fieldmark__21_718113015"/>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718113015"/>
            <w:bookmarkStart w:id="45" w:name="__Fieldmark__22_718113015"/>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718113015"/>
            <w:bookmarkStart w:id="47" w:name="__Fieldmark__23_718113015"/>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718113015"/>
            <w:bookmarkStart w:id="49" w:name="__Fieldmark__24_718113015"/>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718113015"/>
            <w:bookmarkStart w:id="51" w:name="__Fieldmark__25_718113015"/>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718113015"/>
            <w:bookmarkStart w:id="53" w:name="__Fieldmark__26_718113015"/>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718113015"/>
            <w:bookmarkStart w:id="55" w:name="__Fieldmark__27_718113015"/>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718113015"/>
            <w:bookmarkStart w:id="57" w:name="__Fieldmark__28_718113015"/>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718113015"/>
            <w:bookmarkStart w:id="59" w:name="__Fieldmark__29_718113015"/>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718113015"/>
            <w:bookmarkStart w:id="61" w:name="__Fieldmark__30_718113015"/>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718113015"/>
            <w:bookmarkStart w:id="63" w:name="__Fieldmark__31_718113015"/>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718113015"/>
            <w:bookmarkStart w:id="65" w:name="__Fieldmark__32_718113015"/>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718113015"/>
            <w:bookmarkStart w:id="67" w:name="__Fieldmark__33_718113015"/>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718113015"/>
            <w:bookmarkStart w:id="69" w:name="__Fieldmark__34_718113015"/>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718113015"/>
            <w:bookmarkStart w:id="71" w:name="__Fieldmark__35_718113015"/>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718113015"/>
            <w:bookmarkStart w:id="73" w:name="__Fieldmark__36_718113015"/>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718113015"/>
            <w:bookmarkStart w:id="75" w:name="__Fieldmark__37_718113015"/>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718113015"/>
            <w:bookmarkStart w:id="77" w:name="__Fieldmark__38_718113015"/>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718113015"/>
            <w:bookmarkStart w:id="79" w:name="__Fieldmark__39_718113015"/>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718113015"/>
            <w:bookmarkStart w:id="81" w:name="__Fieldmark__40_718113015"/>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718113015"/>
            <w:bookmarkStart w:id="83" w:name="__Fieldmark__41_718113015"/>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718113015"/>
            <w:bookmarkStart w:id="85" w:name="__Fieldmark__42_718113015"/>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718113015"/>
            <w:bookmarkStart w:id="87" w:name="__Fieldmark__43_718113015"/>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718113015"/>
            <w:bookmarkStart w:id="89" w:name="__Fieldmark__44_718113015"/>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718113015"/>
            <w:bookmarkStart w:id="91" w:name="__Fieldmark__45_718113015"/>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718113015"/>
            <w:bookmarkStart w:id="93" w:name="__Fieldmark__46_718113015"/>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718113015"/>
            <w:bookmarkStart w:id="95" w:name="__Fieldmark__47_718113015"/>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718113015"/>
            <w:bookmarkStart w:id="97" w:name="__Fieldmark__48_718113015"/>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718113015"/>
            <w:bookmarkStart w:id="99" w:name="__Fieldmark__49_718113015"/>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718113015"/>
            <w:bookmarkStart w:id="101" w:name="__Fieldmark__50_718113015"/>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718113015"/>
            <w:bookmarkStart w:id="103" w:name="__Fieldmark__51_718113015"/>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718113015"/>
            <w:bookmarkStart w:id="105" w:name="__Fieldmark__52_718113015"/>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718113015"/>
            <w:bookmarkStart w:id="107" w:name="__Fieldmark__53_718113015"/>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718113015"/>
            <w:bookmarkStart w:id="109" w:name="__Fieldmark__54_718113015"/>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718113015"/>
            <w:bookmarkStart w:id="111" w:name="__Fieldmark__55_718113015"/>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718113015"/>
            <w:bookmarkStart w:id="113" w:name="__Fieldmark__56_718113015"/>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718113015"/>
            <w:bookmarkStart w:id="115" w:name="__Fieldmark__57_718113015"/>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718113015"/>
            <w:bookmarkStart w:id="117" w:name="__Fieldmark__58_718113015"/>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718113015"/>
            <w:bookmarkStart w:id="119" w:name="__Fieldmark__59_718113015"/>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718113015"/>
            <w:bookmarkStart w:id="121" w:name="__Fieldmark__60_718113015"/>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718113015"/>
            <w:bookmarkStart w:id="123" w:name="__Fieldmark__61_718113015"/>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718113015"/>
            <w:bookmarkStart w:id="125" w:name="__Fieldmark__62_718113015"/>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718113015"/>
            <w:bookmarkStart w:id="127" w:name="__Fieldmark__63_718113015"/>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718113015"/>
            <w:bookmarkStart w:id="129" w:name="__Fieldmark__64_718113015"/>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718113015"/>
            <w:bookmarkStart w:id="131" w:name="__Fieldmark__65_718113015"/>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718113015"/>
            <w:bookmarkStart w:id="133" w:name="__Fieldmark__66_718113015"/>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718113015"/>
            <w:bookmarkStart w:id="135" w:name="__Fieldmark__67_718113015"/>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718113015"/>
            <w:bookmarkStart w:id="137" w:name="__Fieldmark__68_718113015"/>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718113015"/>
            <w:bookmarkStart w:id="139" w:name="__Fieldmark__69_718113015"/>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718113015"/>
            <w:bookmarkStart w:id="141" w:name="__Fieldmark__70_718113015"/>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718113015"/>
            <w:bookmarkStart w:id="143" w:name="__Fieldmark__71_718113015"/>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718113015"/>
            <w:bookmarkStart w:id="145" w:name="__Fieldmark__72_718113015"/>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718113015"/>
            <w:bookmarkStart w:id="147" w:name="__Fieldmark__73_718113015"/>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718113015"/>
            <w:bookmarkStart w:id="149" w:name="__Fieldmark__74_718113015"/>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718113015"/>
            <w:bookmarkStart w:id="151" w:name="__Fieldmark__75_718113015"/>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718113015"/>
            <w:bookmarkStart w:id="153" w:name="__Fieldmark__76_718113015"/>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718113015"/>
            <w:bookmarkStart w:id="155" w:name="__Fieldmark__77_718113015"/>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718113015"/>
            <w:bookmarkStart w:id="157" w:name="__Fieldmark__78_718113015"/>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718113015"/>
            <w:bookmarkStart w:id="159" w:name="__Fieldmark__79_718113015"/>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718113015"/>
            <w:bookmarkStart w:id="161" w:name="__Fieldmark__80_718113015"/>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718113015"/>
            <w:bookmarkStart w:id="163" w:name="__Fieldmark__81_718113015"/>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718113015"/>
            <w:bookmarkStart w:id="165" w:name="__Fieldmark__82_718113015"/>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718113015"/>
            <w:bookmarkStart w:id="167" w:name="__Fieldmark__83_718113015"/>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718113015"/>
            <w:bookmarkStart w:id="169" w:name="__Fieldmark__84_718113015"/>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718113015"/>
            <w:bookmarkStart w:id="171" w:name="__Fieldmark__85_718113015"/>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718113015"/>
            <w:bookmarkStart w:id="173" w:name="__Fieldmark__86_718113015"/>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718113015"/>
            <w:bookmarkStart w:id="175" w:name="__Fieldmark__87_718113015"/>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718113015"/>
            <w:bookmarkStart w:id="177" w:name="__Fieldmark__88_718113015"/>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718113015"/>
            <w:bookmarkStart w:id="179" w:name="__Fieldmark__89_718113015"/>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718113015"/>
            <w:bookmarkStart w:id="181" w:name="__Fieldmark__90_718113015"/>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718113015"/>
            <w:bookmarkStart w:id="183" w:name="__Fieldmark__91_718113015"/>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718113015"/>
            <w:bookmarkStart w:id="185" w:name="__Fieldmark__92_718113015"/>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718113015"/>
            <w:bookmarkStart w:id="187" w:name="__Fieldmark__93_718113015"/>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718113015"/>
            <w:bookmarkStart w:id="189" w:name="__Fieldmark__94_718113015"/>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718113015"/>
            <w:bookmarkStart w:id="191" w:name="__Fieldmark__95_718113015"/>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718113015"/>
            <w:bookmarkStart w:id="193" w:name="__Fieldmark__96_718113015"/>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718113015"/>
            <w:bookmarkStart w:id="195" w:name="__Fieldmark__97_718113015"/>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718113015"/>
            <w:bookmarkStart w:id="197" w:name="__Fieldmark__98_718113015"/>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718113015"/>
            <w:bookmarkStart w:id="199" w:name="__Fieldmark__99_718113015"/>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718113015"/>
            <w:bookmarkStart w:id="201" w:name="__Fieldmark__100_718113015"/>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718113015"/>
            <w:bookmarkStart w:id="203" w:name="__Fieldmark__101_718113015"/>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718113015"/>
            <w:bookmarkStart w:id="205" w:name="__Fieldmark__102_718113015"/>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718113015"/>
            <w:bookmarkStart w:id="207" w:name="__Fieldmark__103_718113015"/>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718113015"/>
            <w:bookmarkStart w:id="209" w:name="__Fieldmark__104_718113015"/>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718113015"/>
            <w:bookmarkStart w:id="211" w:name="__Fieldmark__105_718113015"/>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718113015"/>
            <w:bookmarkStart w:id="213" w:name="__Fieldmark__106_718113015"/>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