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1670782977"/>
            <w:bookmarkStart w:id="1" w:name="__Fieldmark__0_1670782977"/>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1670782977"/>
            <w:bookmarkStart w:id="3" w:name="__Fieldmark__1_1670782977"/>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1670782977"/>
            <w:bookmarkStart w:id="5" w:name="__Fieldmark__2_1670782977"/>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1670782977"/>
            <w:bookmarkStart w:id="7" w:name="__Fieldmark__3_1670782977"/>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1670782977"/>
            <w:bookmarkStart w:id="9" w:name="__Fieldmark__4_1670782977"/>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1670782977"/>
            <w:bookmarkStart w:id="11" w:name="__Fieldmark__5_1670782977"/>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1670782977"/>
            <w:bookmarkStart w:id="13" w:name="__Fieldmark__6_1670782977"/>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1670782977"/>
            <w:bookmarkStart w:id="15" w:name="__Fieldmark__7_1670782977"/>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6" w:name="__Fieldmark__8_1670782977"/>
            <w:bookmarkStart w:id="17" w:name="__Fieldmark__8_1670782977"/>
            <w:bookmarkEnd w:id="17"/>
            <w:r>
              <w:rPr>
                <w:color w:val="000000"/>
              </w:rPr>
            </w:r>
            <w:r>
              <w:rPr>
                <w:color w:val="000000"/>
              </w:rPr>
              <w:fldChar w:fldCharType="end"/>
            </w:r>
            <w:r>
              <w:rPr>
                <w:color w:val="000000"/>
              </w:rPr>
              <w:t xml:space="preserve"> </w:t>
            </w:r>
            <w:r>
              <w:rPr>
                <w:i/>
                <w:iCs/>
                <w:color w:val="FF0000"/>
              </w:rPr>
              <w:t>Facility staff are wearing hair restraints (e.g., hairnet, hat, and/or beard restraint) to prevent hair from contacting food, per current Food Code requirements.</w:t>
            </w:r>
            <w:r>
              <w:rPr>
                <w:color w:val="000000"/>
              </w:rPr>
              <w:t xml:space="preserve">  </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1670782977"/>
            <w:bookmarkStart w:id="19" w:name="__Fieldmark__9_1670782977"/>
            <w:bookmarkEnd w:id="1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1670782977"/>
            <w:bookmarkStart w:id="21" w:name="__Fieldmark__10_1670782977"/>
            <w:bookmarkEnd w:id="21"/>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bCs/>
                <w:i/>
                <w:iCs/>
                <w:color w:val="FF0000"/>
              </w:rPr>
              <w:t>store</w:t>
            </w:r>
            <w:r>
              <w:rPr>
                <w:b/>
                <w:bCs/>
                <w:color w:val="000000"/>
              </w:rPr>
              <w:t>,</w:t>
            </w:r>
            <w:r>
              <w:rPr>
                <w:b/>
                <w:color w:val="000000"/>
              </w:rPr>
              <w:t xml:space="preserve"> prepare, distribute, </w:t>
            </w:r>
            <w:r>
              <w:rPr>
                <w:b/>
                <w:i/>
                <w:iCs/>
                <w:color w:val="FF0000"/>
              </w:rPr>
              <w:t>and</w:t>
            </w:r>
            <w:r>
              <w:rPr>
                <w:b/>
                <w:color w:val="000000"/>
              </w:rPr>
              <w:t xml:space="preserve"> </w:t>
            </w:r>
            <w:r>
              <w:rPr>
                <w:b/>
                <w:i/>
                <w:iCs/>
                <w:color w:val="FF0000"/>
              </w:rPr>
              <w:t>serve</w:t>
            </w:r>
            <w:r>
              <w:rPr>
                <w:b/>
                <w:color w:val="000000"/>
              </w:rPr>
              <w:t xml:space="preserv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11_1670782977"/>
            <w:bookmarkStart w:id="23" w:name="__Fieldmark__11_1670782977"/>
            <w:bookmarkEnd w:id="23"/>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1670782977"/>
            <w:bookmarkStart w:id="25" w:name="__Fieldmark__12_1670782977"/>
            <w:bookmarkEnd w:id="25"/>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1670782977"/>
            <w:bookmarkStart w:id="27" w:name="__Fieldmark__13_1670782977"/>
            <w:bookmarkEnd w:id="27"/>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1670782977"/>
            <w:bookmarkStart w:id="29" w:name="__Fieldmark__14_1670782977"/>
            <w:bookmarkEnd w:id="29"/>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0" w:name="__Fieldmark__15_1670782977"/>
            <w:bookmarkStart w:id="31" w:name="__Fieldmark__15_1670782977"/>
            <w:bookmarkEnd w:id="31"/>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2" w:name="__Fieldmark__16_1670782977"/>
            <w:bookmarkStart w:id="33" w:name="__Fieldmark__16_1670782977"/>
            <w:bookmarkEnd w:id="33"/>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4" w:name="__Fieldmark__17_1670782977"/>
            <w:bookmarkStart w:id="35" w:name="__Fieldmark__17_1670782977"/>
            <w:bookmarkEnd w:id="35"/>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6" w:name="__Fieldmark__18_1670782977"/>
            <w:bookmarkStart w:id="37" w:name="__Fieldmark__18_1670782977"/>
            <w:bookmarkEnd w:id="37"/>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1670782977"/>
            <w:bookmarkStart w:id="39" w:name="__Fieldmark__19_1670782977"/>
            <w:bookmarkEnd w:id="39"/>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1670782977"/>
            <w:bookmarkStart w:id="41" w:name="__Fieldmark__20_1670782977"/>
            <w:bookmarkEnd w:id="41"/>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1670782977"/>
            <w:bookmarkStart w:id="43" w:name="__Fieldmark__21_1670782977"/>
            <w:bookmarkEnd w:id="43"/>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1670782977"/>
            <w:bookmarkStart w:id="45" w:name="__Fieldmark__22_1670782977"/>
            <w:bookmarkEnd w:id="45"/>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1670782977"/>
            <w:bookmarkStart w:id="47" w:name="__Fieldmark__23_1670782977"/>
            <w:bookmarkEnd w:id="47"/>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1670782977"/>
            <w:bookmarkStart w:id="49" w:name="__Fieldmark__24_1670782977"/>
            <w:bookmarkEnd w:id="49"/>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1670782977"/>
            <w:bookmarkStart w:id="51" w:name="__Fieldmark__25_1670782977"/>
            <w:bookmarkEnd w:id="51"/>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1670782977"/>
            <w:bookmarkStart w:id="53" w:name="__Fieldmark__26_1670782977"/>
            <w:bookmarkEnd w:id="53"/>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1670782977"/>
            <w:bookmarkStart w:id="55" w:name="__Fieldmark__27_1670782977"/>
            <w:bookmarkEnd w:id="55"/>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6" w:name="__Fieldmark__28_1670782977"/>
            <w:bookmarkStart w:id="57" w:name="__Fieldmark__28_1670782977"/>
            <w:bookmarkEnd w:id="57"/>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8" w:name="__Fieldmark__29_1670782977"/>
            <w:bookmarkStart w:id="59" w:name="__Fieldmark__29_1670782977"/>
            <w:bookmarkEnd w:id="5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0" w:name="__Fieldmark__30_1670782977"/>
            <w:bookmarkStart w:id="61" w:name="__Fieldmark__30_1670782977"/>
            <w:bookmarkEnd w:id="61"/>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2" w:name="__Fieldmark__31_1670782977"/>
            <w:bookmarkStart w:id="63" w:name="__Fieldmark__31_1670782977"/>
            <w:bookmarkEnd w:id="63"/>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1670782977"/>
            <w:bookmarkStart w:id="65" w:name="__Fieldmark__32_1670782977"/>
            <w:bookmarkEnd w:id="65"/>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1670782977"/>
            <w:bookmarkStart w:id="67" w:name="__Fieldmark__33_1670782977"/>
            <w:bookmarkEnd w:id="67"/>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1670782977"/>
            <w:bookmarkStart w:id="69" w:name="__Fieldmark__34_1670782977"/>
            <w:bookmarkEnd w:id="69"/>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1670782977"/>
            <w:bookmarkStart w:id="71" w:name="__Fieldmark__35_1670782977"/>
            <w:bookmarkEnd w:id="71"/>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1670782977"/>
            <w:bookmarkStart w:id="73" w:name="__Fieldmark__36_1670782977"/>
            <w:bookmarkEnd w:id="73"/>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4" w:name="__Fieldmark__37_1670782977"/>
            <w:bookmarkStart w:id="75" w:name="__Fieldmark__37_1670782977"/>
            <w:bookmarkEnd w:id="75"/>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6" w:name="__Fieldmark__38_1670782977"/>
            <w:bookmarkStart w:id="77" w:name="__Fieldmark__38_1670782977"/>
            <w:bookmarkEnd w:id="77"/>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1670782977"/>
            <w:bookmarkStart w:id="79" w:name="__Fieldmark__39_1670782977"/>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1670782977"/>
            <w:bookmarkStart w:id="81" w:name="__Fieldmark__40_1670782977"/>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1670782977"/>
            <w:bookmarkStart w:id="83" w:name="__Fieldmark__41_1670782977"/>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1670782977"/>
            <w:bookmarkStart w:id="85" w:name="__Fieldmark__42_1670782977"/>
            <w:bookmarkEnd w:id="85"/>
            <w:r>
              <w:rPr>
                <w:color w:val="000000"/>
                <w:szCs w:val="22"/>
              </w:rPr>
            </w:r>
            <w:r>
              <w:rPr>
                <w:szCs w:val="22"/>
                <w:color w:val="000000"/>
              </w:rPr>
              <w:fldChar w:fldCharType="end"/>
            </w:r>
            <w:r>
              <w:rPr>
                <w:color w:val="000000"/>
                <w:szCs w:val="22"/>
              </w:rPr>
              <w:tab/>
            </w:r>
            <w:r>
              <w:rPr>
                <w:i/>
                <w:iCs/>
                <w:color w:val="FF0000"/>
                <w:szCs w:val="22"/>
              </w:rPr>
              <w:t>Food is covered when traveling a distance (e.g., down a hallway, to a different unit or floor), based upon standards of practice for infection control and food safety.</w:t>
            </w:r>
            <w:r>
              <w:rPr>
                <w:color w:val="000000"/>
                <w:szCs w:val="22"/>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1670782977"/>
            <w:bookmarkStart w:id="87" w:name="__Fieldmark__43_1670782977"/>
            <w:bookmarkEnd w:id="87"/>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1670782977"/>
            <w:bookmarkStart w:id="89" w:name="__Fieldmark__44_1670782977"/>
            <w:bookmarkEnd w:id="89"/>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1670782977"/>
            <w:bookmarkStart w:id="91" w:name="__Fieldmark__45_1670782977"/>
            <w:bookmarkEnd w:id="91"/>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1670782977"/>
            <w:bookmarkStart w:id="93" w:name="__Fieldmark__46_1670782977"/>
            <w:bookmarkEnd w:id="93"/>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1670782977"/>
            <w:bookmarkStart w:id="95" w:name="__Fieldmark__47_1670782977"/>
            <w:bookmarkEnd w:id="95"/>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1670782977"/>
            <w:bookmarkStart w:id="97" w:name="__Fieldmark__48_1670782977"/>
            <w:bookmarkEnd w:id="97"/>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1670782977"/>
            <w:bookmarkStart w:id="99" w:name="__Fieldmark__49_1670782977"/>
            <w:bookmarkEnd w:id="99"/>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1670782977"/>
            <w:bookmarkStart w:id="101" w:name="__Fieldmark__50_1670782977"/>
            <w:bookmarkEnd w:id="101"/>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1670782977"/>
            <w:bookmarkStart w:id="103" w:name="__Fieldmark__51_1670782977"/>
            <w:bookmarkEnd w:id="103"/>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1670782977"/>
            <w:bookmarkStart w:id="105" w:name="__Fieldmark__52_1670782977"/>
            <w:bookmarkEnd w:id="105"/>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6" w:name="__Fieldmark__53_1670782977"/>
            <w:bookmarkStart w:id="107" w:name="__Fieldmark__53_1670782977"/>
            <w:bookmarkEnd w:id="107"/>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1670782977"/>
            <w:bookmarkStart w:id="109" w:name="__Fieldmark__54_1670782977"/>
            <w:bookmarkEnd w:id="109"/>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1670782977"/>
            <w:bookmarkStart w:id="111" w:name="__Fieldmark__55_1670782977"/>
            <w:bookmarkEnd w:id="111"/>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1670782977"/>
            <w:bookmarkStart w:id="113" w:name="__Fieldmark__56_1670782977"/>
            <w:bookmarkEnd w:id="113"/>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1670782977"/>
            <w:bookmarkStart w:id="115" w:name="__Fieldmark__57_1670782977"/>
            <w:bookmarkEnd w:id="115"/>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1670782977"/>
            <w:bookmarkStart w:id="117" w:name="__Fieldmark__58_1670782977"/>
            <w:bookmarkEnd w:id="117"/>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8" w:name="__Fieldmark__59_1670782977"/>
            <w:bookmarkStart w:id="119" w:name="__Fieldmark__59_1670782977"/>
            <w:bookmarkEnd w:id="119"/>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20" w:name="__Fieldmark__60_1670782977"/>
            <w:bookmarkStart w:id="121" w:name="__Fieldmark__60_1670782977"/>
            <w:bookmarkEnd w:id="121"/>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2" w:name="__Fieldmark__61_1670782977"/>
            <w:bookmarkStart w:id="123" w:name="__Fieldmark__61_1670782977"/>
            <w:bookmarkEnd w:id="12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4" w:name="__Fieldmark__62_1670782977"/>
            <w:bookmarkStart w:id="125" w:name="__Fieldmark__62_1670782977"/>
            <w:bookmarkEnd w:id="125"/>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1670782977"/>
            <w:bookmarkStart w:id="127" w:name="__Fieldmark__63_1670782977"/>
            <w:bookmarkEnd w:id="12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1670782977"/>
            <w:bookmarkStart w:id="129" w:name="__Fieldmark__64_1670782977"/>
            <w:bookmarkEnd w:id="129"/>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0" w:name="__Fieldmark__65_1670782977"/>
            <w:bookmarkStart w:id="131" w:name="__Fieldmark__65_1670782977"/>
            <w:bookmarkEnd w:id="13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2" w:name="__Fieldmark__66_1670782977"/>
            <w:bookmarkStart w:id="133" w:name="__Fieldmark__66_1670782977"/>
            <w:bookmarkEnd w:id="133"/>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1670782977"/>
            <w:bookmarkStart w:id="135" w:name="__Fieldmark__67_1670782977"/>
            <w:bookmarkEnd w:id="13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1670782977"/>
            <w:bookmarkStart w:id="137" w:name="__Fieldmark__68_1670782977"/>
            <w:bookmarkEnd w:id="137"/>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8" w:name="__Fieldmark__69_1670782977"/>
            <w:bookmarkStart w:id="139" w:name="__Fieldmark__69_1670782977"/>
            <w:bookmarkEnd w:id="13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0" w:name="__Fieldmark__70_1670782977"/>
            <w:bookmarkStart w:id="141" w:name="__Fieldmark__70_1670782977"/>
            <w:bookmarkEnd w:id="141"/>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uring follow-up visits to the kitchen, does the facility </w:t>
            </w:r>
            <w:r>
              <w:rPr>
                <w:b/>
                <w:i/>
                <w:iCs/>
                <w:color w:val="FF0000"/>
              </w:rPr>
              <w:t>store</w:t>
            </w:r>
            <w:r>
              <w:rPr>
                <w:b/>
                <w:color w:val="000000"/>
              </w:rPr>
              <w:t xml:space="preserve">, prepare, distribute, </w:t>
            </w:r>
            <w:r>
              <w:rPr>
                <w:b/>
                <w:i/>
                <w:iCs/>
                <w:color w:val="FF0000"/>
              </w:rPr>
              <w:t>and serve</w:t>
            </w:r>
            <w:r>
              <w:rPr>
                <w:b/>
                <w:color w:val="000000"/>
              </w:rPr>
              <w:t xml:space="preserv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1670782977"/>
            <w:bookmarkStart w:id="143" w:name="__Fieldmark__71_1670782977"/>
            <w:bookmarkEnd w:id="14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1670782977"/>
            <w:bookmarkStart w:id="145" w:name="__Fieldmark__72_1670782977"/>
            <w:bookmarkEnd w:id="145"/>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Default"/>
              <w:ind w:left="720" w:hanging="720"/>
              <w:rPr>
                <w:i/>
                <w:i/>
                <w:color w:val="FF0000"/>
              </w:rPr>
            </w:pPr>
            <w:r>
              <w:fldChar w:fldCharType="begin">
                <w:ffData>
                  <w:name w:val="Check41"/>
                  <w:enabled/>
                  <w:calcOnExit w:val="0"/>
                  <w:checkBox>
                    <w:sizeAuto/>
                  </w:checkBox>
                </w:ffData>
              </w:fldChar>
            </w:r>
            <w:r>
              <w:rPr/>
              <w:instrText xml:space="preserve"> FORMCHECKBOX </w:instrText>
            </w:r>
            <w:r>
              <w:rPr/>
              <w:fldChar w:fldCharType="separate"/>
            </w:r>
            <w:bookmarkStart w:id="146" w:name="__Fieldmark__73_1670782977"/>
            <w:bookmarkStart w:id="147" w:name="__Fieldmark__73_1670782977"/>
            <w:bookmarkEnd w:id="147"/>
            <w:r>
              <w:rPr/>
            </w:r>
            <w:r>
              <w:rPr/>
              <w:fldChar w:fldCharType="end"/>
            </w:r>
            <w:r>
              <w:rPr/>
              <w:t xml:space="preserve"> </w:t>
            </w:r>
            <w:r>
              <w:rPr>
                <w:i/>
                <w:color w:val="FF0000"/>
              </w:rPr>
              <w:t xml:space="preserve">High Temperature Dishwasher (heat sanitization): </w:t>
            </w:r>
          </w:p>
          <w:p>
            <w:pPr>
              <w:pStyle w:val="Normal"/>
              <w:numPr>
                <w:ilvl w:val="0"/>
                <w:numId w:val="3"/>
              </w:numPr>
              <w:spacing w:before="60" w:after="60"/>
              <w:rPr>
                <w:i/>
                <w:i/>
                <w:color w:val="FF0000"/>
              </w:rPr>
            </w:pPr>
            <w:r>
              <w:rPr>
                <w:i/>
                <w:color w:val="FF0000"/>
                <w:szCs w:val="22"/>
              </w:rPr>
              <w:t>Wash</w:t>
            </w:r>
            <w:r>
              <w:rPr>
                <w:i/>
                <w:color w:val="FF0000"/>
              </w:rPr>
              <w:t xml:space="preserve">: 150-165 degrees F; </w:t>
            </w:r>
          </w:p>
          <w:p>
            <w:pPr>
              <w:pStyle w:val="Normal"/>
              <w:numPr>
                <w:ilvl w:val="0"/>
                <w:numId w:val="3"/>
              </w:numPr>
              <w:spacing w:before="60" w:after="60"/>
              <w:rPr>
                <w:i/>
                <w:i/>
                <w:color w:val="FF0000"/>
              </w:rPr>
            </w:pPr>
            <w:r>
              <w:rPr>
                <w:i/>
                <w:color w:val="FF0000"/>
              </w:rPr>
              <w:t xml:space="preserve">Final </w:t>
            </w:r>
            <w:r>
              <w:rPr>
                <w:i/>
                <w:color w:val="FF0000"/>
                <w:szCs w:val="22"/>
              </w:rPr>
              <w:t>Rinse</w:t>
            </w:r>
            <w:r>
              <w:rPr>
                <w:i/>
                <w:color w:val="FF0000"/>
              </w:rPr>
              <w:t>: 180 degrees F (160 degrees F at the rack level/dish surface reflects 180 degrees F at the manifold, which is the area just before the final rinse nozzle where the temperature of the dish machine is measured; or 165 degrees F for a stationary rack, single temperature machin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8" w:name="__Fieldmark__74_1670782977"/>
            <w:bookmarkStart w:id="149" w:name="__Fieldmark__74_1670782977"/>
            <w:bookmarkEnd w:id="149"/>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w:t>
            </w:r>
            <w:r>
              <w:rPr>
                <w:i/>
                <w:iCs/>
                <w:color w:val="FF0000"/>
                <w:szCs w:val="22"/>
              </w:rPr>
              <w:t>must not be</w:t>
            </w:r>
            <w:r>
              <w:rPr>
                <w:szCs w:val="22"/>
              </w:rPr>
              <w:t xml:space="preserv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150" w:name="__Fieldmark__75_1670782977"/>
            <w:bookmarkStart w:id="151" w:name="__Fieldmark__75_1670782977"/>
            <w:bookmarkEnd w:id="151"/>
            <w:r>
              <w:rPr>
                <w:szCs w:val="22"/>
              </w:rPr>
            </w:r>
            <w:r>
              <w:rPr>
                <w:szCs w:val="22"/>
              </w:rPr>
              <w:fldChar w:fldCharType="end"/>
            </w:r>
            <w:r>
              <w:rPr>
                <w:szCs w:val="22"/>
              </w:rPr>
              <w:t xml:space="preserve"> </w:t>
            </w:r>
            <w:r>
              <w:rPr>
                <w:iCs/>
              </w:rPr>
              <w:t xml:space="preserve">Low </w:t>
            </w:r>
            <w:r>
              <w:rPr>
                <w:color w:val="000000"/>
                <w:szCs w:val="22"/>
              </w:rPr>
              <w:t>Temperature</w:t>
            </w:r>
            <w:r>
              <w:rPr>
                <w:iCs/>
              </w:rPr>
              <w:t xml:space="preserve"> Dishwasher (chemical sanitization): </w:t>
            </w:r>
          </w:p>
          <w:p>
            <w:pPr>
              <w:pStyle w:val="Normal"/>
              <w:numPr>
                <w:ilvl w:val="0"/>
                <w:numId w:val="3"/>
              </w:numPr>
              <w:spacing w:before="60" w:after="60"/>
              <w:rPr/>
            </w:pPr>
            <w:r>
              <w:rPr/>
              <w:t xml:space="preserve">Wash - 120 degrees F; and </w:t>
            </w:r>
          </w:p>
          <w:p>
            <w:pPr>
              <w:pStyle w:val="Normal"/>
              <w:numPr>
                <w:ilvl w:val="0"/>
                <w:numId w:val="3"/>
              </w:numPr>
              <w:spacing w:before="60" w:after="60"/>
              <w:rPr/>
            </w:pPr>
            <w:r>
              <w:rPr/>
              <w:t>Fin</w:t>
            </w:r>
            <w:r>
              <w:rPr>
                <w:iCs/>
              </w:rPr>
              <w:t xml:space="preserve">al Rinse - 50 ppm (parts per million) hypochlorite (chlorine) on dish surface in final rinse. </w:t>
            </w:r>
          </w:p>
          <w:p>
            <w:pPr>
              <w:pStyle w:val="Normal"/>
              <w:numPr>
                <w:ilvl w:val="0"/>
                <w:numId w:val="3"/>
              </w:numPr>
              <w:spacing w:before="60" w:after="60"/>
              <w:rPr/>
            </w:pPr>
            <w:r>
              <w:rPr>
                <w:iCs/>
              </w:rPr>
              <w:t>The chemical solution must be maintained at the correct concentration, based on periodic testing, at least once per shift, and for the effective contact time according to manufacturer’s guidelines.</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52" w:name="__Fieldmark__76_1670782977"/>
            <w:bookmarkStart w:id="153" w:name="__Fieldmark__76_1670782977"/>
            <w:bookmarkEnd w:id="153"/>
            <w:r>
              <w:rPr>
                <w:color w:val="000000"/>
              </w:rPr>
            </w:r>
            <w:r>
              <w:rPr>
                <w:color w:val="000000"/>
              </w:rPr>
              <w:fldChar w:fldCharType="end"/>
            </w:r>
            <w:r>
              <w:rPr>
                <w:color w:val="000000"/>
              </w:rPr>
              <w:t xml:space="preserve"> </w:t>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1670782977"/>
            <w:bookmarkStart w:id="155" w:name="__Fieldmark__77_1670782977"/>
            <w:bookmarkEnd w:id="155"/>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1670782977"/>
            <w:bookmarkStart w:id="157" w:name="__Fieldmark__78_1670782977"/>
            <w:bookmarkEnd w:id="157"/>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1670782977"/>
            <w:bookmarkStart w:id="159" w:name="__Fieldmark__79_1670782977"/>
            <w:bookmarkEnd w:id="159"/>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0" w:name="__Fieldmark__80_1670782977"/>
            <w:bookmarkStart w:id="161" w:name="__Fieldmark__80_1670782977"/>
            <w:bookmarkEnd w:id="161"/>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2" w:name="__Fieldmark__81_1670782977"/>
            <w:bookmarkStart w:id="163" w:name="__Fieldmark__81_1670782977"/>
            <w:bookmarkEnd w:id="163"/>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1670782977"/>
            <w:bookmarkStart w:id="165" w:name="__Fieldmark__82_1670782977"/>
            <w:bookmarkEnd w:id="165"/>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1670782977"/>
            <w:bookmarkStart w:id="167" w:name="__Fieldmark__83_1670782977"/>
            <w:bookmarkEnd w:id="16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1670782977"/>
            <w:bookmarkStart w:id="169" w:name="__Fieldmark__84_1670782977"/>
            <w:bookmarkEnd w:id="169"/>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1670782977"/>
            <w:bookmarkStart w:id="171" w:name="__Fieldmark__85_1670782977"/>
            <w:bookmarkEnd w:id="171"/>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1670782977"/>
            <w:bookmarkStart w:id="173" w:name="__Fieldmark__86_1670782977"/>
            <w:bookmarkEnd w:id="173"/>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1670782977"/>
            <w:bookmarkStart w:id="175" w:name="__Fieldmark__87_1670782977"/>
            <w:bookmarkEnd w:id="175"/>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1670782977"/>
            <w:bookmarkStart w:id="177" w:name="__Fieldmark__88_1670782977"/>
            <w:bookmarkEnd w:id="177"/>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1670782977"/>
            <w:bookmarkStart w:id="179" w:name="__Fieldmark__89_1670782977"/>
            <w:bookmarkEnd w:id="179"/>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0" w:name="__Fieldmark__90_1670782977"/>
            <w:bookmarkStart w:id="181" w:name="__Fieldmark__90_1670782977"/>
            <w:bookmarkEnd w:id="181"/>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2" w:name="__Fieldmark__91_1670782977"/>
            <w:bookmarkStart w:id="183" w:name="__Fieldmark__91_1670782977"/>
            <w:bookmarkEnd w:id="183"/>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4" w:name="__Fieldmark__92_1670782977"/>
            <w:bookmarkStart w:id="185" w:name="__Fieldmark__92_1670782977"/>
            <w:bookmarkEnd w:id="185"/>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6" w:name="__Fieldmark__93_1670782977"/>
            <w:bookmarkStart w:id="187" w:name="__Fieldmark__93_1670782977"/>
            <w:bookmarkEnd w:id="18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8" w:name="__Fieldmark__94_1670782977"/>
            <w:bookmarkStart w:id="189" w:name="__Fieldmark__94_1670782977"/>
            <w:bookmarkEnd w:id="189"/>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1670782977"/>
            <w:bookmarkStart w:id="191" w:name="__Fieldmark__95_1670782977"/>
            <w:bookmarkEnd w:id="19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1670782977"/>
            <w:bookmarkStart w:id="193" w:name="__Fieldmark__96_1670782977"/>
            <w:bookmarkEnd w:id="193"/>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1670782977"/>
            <w:bookmarkStart w:id="195" w:name="__Fieldmark__97_1670782977"/>
            <w:bookmarkEnd w:id="195"/>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1670782977"/>
            <w:bookmarkStart w:id="197" w:name="__Fieldmark__98_1670782977"/>
            <w:bookmarkEnd w:id="197"/>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1670782977"/>
            <w:bookmarkStart w:id="199" w:name="__Fieldmark__99_1670782977"/>
            <w:bookmarkEnd w:id="199"/>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0" w:name="__Fieldmark__100_1670782977"/>
            <w:bookmarkStart w:id="201" w:name="__Fieldmark__100_1670782977"/>
            <w:bookmarkEnd w:id="201"/>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2" w:name="__Fieldmark__101_1670782977"/>
            <w:bookmarkStart w:id="203" w:name="__Fieldmark__101_1670782977"/>
            <w:bookmarkEnd w:id="203"/>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4" w:name="__Fieldmark__102_1670782977"/>
            <w:bookmarkStart w:id="205" w:name="__Fieldmark__102_1670782977"/>
            <w:bookmarkEnd w:id="205"/>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1670782977"/>
            <w:bookmarkStart w:id="207" w:name="__Fieldmark__103_1670782977"/>
            <w:bookmarkEnd w:id="20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1670782977"/>
            <w:bookmarkStart w:id="209" w:name="__Fieldmark__104_1670782977"/>
            <w:bookmarkEnd w:id="209"/>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05_1670782977"/>
            <w:bookmarkStart w:id="211" w:name="__Fieldmark__105_1670782977"/>
            <w:bookmarkEnd w:id="21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1670782977"/>
            <w:bookmarkStart w:id="213" w:name="__Fieldmark__106_1670782977"/>
            <w:bookmarkEnd w:id="213"/>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4" w:name="__Fieldmark__107_1670782977"/>
            <w:bookmarkStart w:id="215" w:name="__Fieldmark__107_1670782977"/>
            <w:bookmarkEnd w:id="215"/>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1670782977"/>
            <w:bookmarkStart w:id="217" w:name="__Fieldmark__108_1670782977"/>
            <w:bookmarkEnd w:id="217"/>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8" w:name="__Fieldmark__109_1670782977"/>
            <w:bookmarkStart w:id="219" w:name="__Fieldmark__109_1670782977"/>
            <w:bookmarkEnd w:id="219"/>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0" w:name="__Fieldmark__110_1670782977"/>
            <w:bookmarkStart w:id="221" w:name="__Fieldmark__110_1670782977"/>
            <w:bookmarkEnd w:id="221"/>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2" w:name="__Fieldmark__111_1670782977"/>
            <w:bookmarkStart w:id="223" w:name="__Fieldmark__111_1670782977"/>
            <w:bookmarkEnd w:id="223"/>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4" w:name="__Fieldmark__112_1670782977"/>
            <w:bookmarkStart w:id="225" w:name="__Fieldmark__112_1670782977"/>
            <w:bookmarkEnd w:id="225"/>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 xml:space="preserve">Does the facility follow the menus and does the menu meet the nutritional needs of the resident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6" w:name="__Fieldmark__113_1670782977"/>
            <w:bookmarkStart w:id="227" w:name="__Fieldmark__113_1670782977"/>
            <w:bookmarkEnd w:id="227"/>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8" w:name="__Fieldmark__114_1670782977"/>
            <w:bookmarkStart w:id="229" w:name="__Fieldmark__114_1670782977"/>
            <w:bookmarkEnd w:id="229"/>
            <w:r>
              <w:rPr>
                <w:b/>
                <w:color w:val="000000"/>
              </w:rPr>
            </w:r>
            <w:r>
              <w:rPr>
                <w:b/>
                <w:color w:val="000000"/>
              </w:rPr>
              <w:fldChar w:fldCharType="end"/>
            </w:r>
            <w:r>
              <w:rPr>
                <w:b/>
                <w:color w:val="000000"/>
              </w:rPr>
              <w:t xml:space="preserve"> No </w:t>
            </w:r>
            <w:r>
              <w:rPr>
                <w:b/>
              </w:rPr>
              <w:t>F803</w:t>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0" w:name="__Fieldmark__115_1670782977"/>
            <w:bookmarkStart w:id="231" w:name="__Fieldmark__115_1670782977"/>
            <w:bookmarkEnd w:id="231"/>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2" w:name="__Fieldmark__116_1670782977"/>
            <w:bookmarkStart w:id="233" w:name="__Fieldmark__116_1670782977"/>
            <w:bookmarkEnd w:id="233"/>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4" w:name="__Fieldmark__117_1670782977"/>
            <w:bookmarkStart w:id="235" w:name="__Fieldmark__117_1670782977"/>
            <w:bookmarkEnd w:id="235"/>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6" w:name="__Fieldmark__118_1670782977"/>
            <w:bookmarkStart w:id="237" w:name="__Fieldmark__118_1670782977"/>
            <w:bookmarkEnd w:id="237"/>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8" w:name="__Fieldmark__119_1670782977"/>
            <w:bookmarkStart w:id="239" w:name="__Fieldmark__119_1670782977"/>
            <w:bookmarkEnd w:id="239"/>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40" w:name="__Fieldmark__120_1670782977"/>
            <w:bookmarkStart w:id="241" w:name="__Fieldmark__120_1670782977"/>
            <w:bookmarkEnd w:id="24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42" w:name="__Fieldmark__121_1670782977"/>
            <w:bookmarkStart w:id="243" w:name="__Fieldmark__121_1670782977"/>
            <w:bookmarkEnd w:id="243"/>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10/2022)</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38:00Z</dcterms:created>
  <dc:creator>Laurel Brown</dc:creator>
  <dc:description/>
  <cp:keywords/>
  <dc:language>en-US</dc:language>
  <cp:lastModifiedBy>Kelly, Sayuri</cp:lastModifiedBy>
  <cp:lastPrinted>2022-06-09T08:34:00Z</cp:lastPrinted>
  <dcterms:modified xsi:type="dcterms:W3CDTF">2022-09-12T20:38: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y fmtid="{D5CDD505-2E9C-101B-9397-08002B2CF9AE}" pid="7" name="_ip_UnifiedCompliancePolicyProperties">
    <vt:lpwstr/>
  </property>
  <property fmtid="{D5CDD505-2E9C-101B-9397-08002B2CF9AE}" pid="8" name="_ip_UnifiedCompliancePolicyUIAction">
    <vt:lpwstr/>
  </property>
</Properties>
</file>