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SUBMISSION INSTRUCTIONS FOR PFF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PFFS Evidence of Coverage Checklist is to be submitted with your PFFS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Complete the checklist and submit it as the first page of your PFFS EOC material submission which you will transmit via the HPMS MA Marketing Modul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PFFS EOC where the information in this checklist can be found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>
          <w:rStyle w:val="2instructions1"/>
          <w:caps w:val="false"/>
          <w:smallCaps w:val="false"/>
          <w:color w:val="000000"/>
          <w:szCs w:val="20"/>
          <w:shd w:fill="auto" w:val="clear"/>
        </w:rPr>
        <w:t>Plans not offering a Part D benefit package: Modify, or Delete, as necessary for your pl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PFFS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Telephone numbers and other information for refere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How to contact our Plan Memb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 for Grievances, Organizations Determinations, Coverage Determinations and Appe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inserts"/>
                <w:bCs/>
                <w:iCs/>
                <w:szCs w:val="20"/>
                <w:shd w:fill="auto" w:val="clear"/>
              </w:rPr>
              <w:t>State-specific name of State Health Insurance Assistance Program (SHIP)</w:t>
            </w:r>
            <w:r>
              <w:rPr/>
              <w:t xml:space="preserve"> – a state program that gives free local health insurance counseling to people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specific name of QIO or Quality Improvement Organization – a group of doctors and health professionals in your state that reviews medical care and handles certain types of complaints from patients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contact the Medicare progra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organizations (Social Security and Medicaid, a state government agency that handles health care programs for people with limited incomes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Securit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  <w:u w:val="single"/>
              </w:rPr>
            </w:pPr>
            <w:r>
              <w:rPr>
                <w:rStyle w:val="1inserts"/>
                <w:b/>
                <w:iCs/>
                <w:color w:val="000000"/>
                <w:szCs w:val="20"/>
                <w:shd w:fill="auto" w:val="clear"/>
              </w:rPr>
              <w:t>State-specific name of State Pharmacy Assistance Program (SPAP)</w:t>
            </w:r>
            <w:r>
              <w:rPr/>
              <w:t xml:space="preserve"> – </w:t>
            </w:r>
            <w:r>
              <w:rPr>
                <w:b w:val="false"/>
              </w:rPr>
              <w:t>an organization in your state that provides financial help for prescription dru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  <w:u w:val="single"/>
              </w:rPr>
            </w:pPr>
            <w:r>
              <w:rPr>
                <w:b w:val="false"/>
                <w:iCs/>
                <w:color w:val="FF0000"/>
                <w:szCs w:val="20"/>
                <w:u w:val="single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/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gibility Requi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plan membership card, not your red, white, and blue Medicare c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The Provider Directory gives you a list of 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Cs/>
                <w:color w:val="000000"/>
                <w:szCs w:val="20"/>
              </w:rPr>
              <w:t>The &lt;Pharmacy Directory&gt; gives you a list of Plan network pharmacies</w:t>
            </w:r>
            <w:r>
              <w:rPr>
                <w:b w:val="false"/>
                <w:iCs/>
                <w:color w:val="FF0000"/>
                <w:szCs w:val="20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What is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What information is included in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What should you do if you don’t get an Explanation of Benefits or if you wish to request o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keep my membership record up-to-dat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eographic service area for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2 – How You Get Care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0"/>
                <w:shd w:fill="CCCCCC" w:val="clear"/>
              </w:rPr>
            </w:pPr>
            <w:r>
              <w:rPr/>
              <w:t xml:space="preserve">Providers you can use to get services cover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  <w:shd w:fill="CCCCCC" w:val="clear"/>
              </w:rPr>
            </w:pPr>
            <w:r>
              <w:rPr>
                <w:b/>
                <w:iCs/>
                <w:szCs w:val="20"/>
                <w:shd w:fill="CCCCCC" w:val="clear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ullet1"/>
              <w:numPr>
                <w:ilvl w:val="0"/>
                <w:numId w:val="0"/>
              </w:numPr>
              <w:spacing w:before="0" w:after="60"/>
              <w:ind w:left="0" w:hanging="0"/>
              <w:rPr>
                <w:color w:val="800080"/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covered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 about using non-plan providers to get your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doctors, specialists and hospita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800080"/>
                <w:szCs w:val="20"/>
              </w:rPr>
            </w:pPr>
            <w:r>
              <w:rPr>
                <w:b w:val="false"/>
              </w:rPr>
              <w:t xml:space="preserve">What if the doctor won’t treat you as a member of </w:t>
            </w:r>
            <w:r>
              <w:rPr>
                <w:rStyle w:val="1inserts"/>
                <w:b/>
                <w:iCs/>
                <w:color w:val="000000"/>
                <w:szCs w:val="20"/>
                <w:shd w:fill="auto" w:val="clear"/>
              </w:rPr>
              <w:t>our Plan</w:t>
            </w:r>
            <w:r>
              <w:rPr>
                <w:b w:val="false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800080"/>
                <w:szCs w:val="20"/>
              </w:rPr>
            </w:pPr>
            <w:r>
              <w:rPr>
                <w:b w:val="false"/>
                <w:iCs/>
                <w:color w:val="80008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care if you have a medical emergency or an urgent need for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“medical emergency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If you have a medical emergen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vered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it wasn’t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urgently needed care?  (This is different from a medical emergenc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“medical emergency” and “urgently needed care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urgently needed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Hospital care, skilled nursing facility care, and oth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s a “benefit period” for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join or leave our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 xml:space="preserve"> </w:t>
            </w:r>
            <w:r>
              <w:rPr>
                <w:rStyle w:val="1inserts"/>
                <w:iCs/>
                <w:szCs w:val="20"/>
                <w:shd w:fill="auto" w:val="clear"/>
              </w:rPr>
              <w:t>Plan</w:t>
            </w:r>
            <w:r>
              <w:rPr/>
              <w:t xml:space="preserve"> during a hospital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skilled nursing facility car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skilled nursing facility care (SNF care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Nursing Home stays that provide custodial care cover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benefit period limitations on coverage of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hat are the situations when you may be able to get care in a Skilled Nursing Facility (SNF) that isn’t a plan provide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you join or Leave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uring a skilled nursing facility (SNF)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me health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home health care include services from a home health a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part time” and “intermittent” home health care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ce care if you are terminally il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hospice care paid f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on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an organ transplant if you need i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articipate in a clinical tri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w to access Care in Religious Non-medical Health Care Institu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color w:val="000000"/>
                <w:szCs w:val="20"/>
              </w:rPr>
              <w:t>If you have Medicare and 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Cs w:val="20"/>
              </w:rPr>
            </w:pPr>
            <w:r>
              <w:rPr>
                <w:rStyle w:val="Heading2Char"/>
                <w:b w:val="false"/>
                <w:color w:val="000000"/>
                <w:szCs w:val="20"/>
              </w:rPr>
              <w:t xml:space="preserve">If you are a member of a State Pharmacy Assistance Program </w:t>
            </w:r>
            <w:r>
              <w:rPr>
                <w:color w:val="000000"/>
              </w:rPr>
              <w:t>(SPA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If you have a Medigap (Medicare Supplement Insurance) policy with prescription drug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If you are a member of an employer or retiree grou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Using network pharmacies to get your prescription drugs covered by u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What are network pharmaci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How do you fill a prescription at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What if a pharmacy is no longer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How do you fill a prescription through our Plan’s network mail-order-pharmacy servi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 xml:space="preserve">Filling prescriptions outside the network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How do you submit a paper clai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 xml:space="preserve">How does your prescription drug coverage work if you go to a hospital or skilled nursing facility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 xml:space="preserve">Long-term care pharmaci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lightGray"/>
                <w:shd w:fill="B3B3B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an Health Service / Tribal / Urban Indian Health Program (I/T/U)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lightGray"/>
                <w:shd w:fill="B3B3B3" w:val="clear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highlight w:val="lightGray"/>
                <w:shd w:fill="B3B3B3" w:val="clear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Home infusion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szCs w:val="20"/>
              </w:rPr>
              <w:t>Some vaccines and drugs may be administered in your doctor’s offi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3 – Summary of Benefits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vered services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me conditions that apply in order to get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Some general requirements apply to all covered services</w:t>
            </w:r>
            <w:r>
              <w:rPr>
                <w:b w:val="false"/>
                <w:i/>
                <w:iCs/>
                <w:sz w:val="3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s Chart – a list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benefits you can buy (these are called “optional supplemental benefits”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have problems getting services you believe are covered for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r benefit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FF0000"/>
          <w:sz w:val="40"/>
          <w:szCs w:val="40"/>
        </w:rPr>
      </w:pPr>
      <w:r>
        <w:rPr/>
        <w:t>Section 4 – How You Get Outpatient Prescription Drugs (Part D) (PFFS Plans with Part D Only)</w:t>
      </w:r>
    </w:p>
    <w:p>
      <w:pPr>
        <w:pStyle w:val="Heading1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nd out what drugs are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drug ti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the formulary chang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r drug isn’t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Poli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Management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tion manag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utilization revie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ation therapy management program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es your enrollment in this Plan affect coverage for the drugs covered under Medicare Part A or Part B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5 – Your Cost for This Plan</w:t>
      </w:r>
    </w:p>
    <w:p>
      <w:pPr>
        <w:pStyle w:val="Normal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mallCaps/>
                <w:color w:val="000000"/>
                <w:szCs w:val="20"/>
                <w:shd w:fill="E0E0E0" w:val="clear"/>
              </w:rPr>
            </w:pPr>
            <w:r>
              <w:rPr/>
              <w:t xml:space="preserve">Paying your monthly plan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mallCaps/>
                <w:color w:val="000000"/>
                <w:szCs w:val="20"/>
                <w:shd w:fill="E0E0E0" w:val="clear"/>
              </w:rPr>
            </w:pPr>
            <w:r>
              <w:rPr>
                <w:b/>
                <w:iCs/>
                <w:smallCaps/>
                <w:color w:val="000000"/>
                <w:szCs w:val="20"/>
                <w:shd w:fill="E0E0E0" w:val="clear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your monthly plan premiu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Paying the plan premium for your coverage as a member of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Can your premium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</w:rPr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your sh</w:t>
            </w:r>
            <w:r>
              <w:rPr>
                <w:rStyle w:val="CharChar1"/>
                <w:b w:val="false"/>
                <w:iCs/>
                <w:sz w:val="20"/>
                <w:szCs w:val="20"/>
              </w:rPr>
              <w:t>a</w:t>
            </w:r>
            <w:r>
              <w:rPr/>
              <w:t>re of the cost when you get covered [services OR drugs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instructions"/>
                <w:szCs w:val="20"/>
                <w:shd w:fill="auto" w:val="clear"/>
              </w:rPr>
              <w:t>[Include if applicable]</w:t>
            </w:r>
            <w:r>
              <w:rPr/>
              <w:t xml:space="preserve"> What is the maximum amount you will pay for covered services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How much do you pay for drugs covered by this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Initial Coverage Perio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Coverage 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Catastrophic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Vaccines (including administration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How is your out-of-pocket cost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What type of prescription drug payments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What type of prescription drug payments will not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Who can pay for your prescription drugs, and how do these payments apply to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What extra help is availabl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Do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  <w:t>How do costs change when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What if you believe you have qualified for extra help and you believe that you are paying an incorrect co-payment amou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s your cost for services that aren’t covered under 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993366"/>
                <w:szCs w:val="20"/>
              </w:rPr>
            </w:pPr>
            <w:r>
              <w:rPr>
                <w:b w:val="false"/>
              </w:rPr>
              <w:t>What is your cost if you get care from non-plan provid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color w:val="993366"/>
                <w:szCs w:val="20"/>
              </w:rPr>
            </w:pPr>
            <w:r>
              <w:rPr>
                <w:b w:val="false"/>
                <w:color w:val="993366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ing all of your insuranc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You are required to tell our plan if you have additional [health insurance OR drug coverage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 xml:space="preserve">Important Information about Medicare Prescription Drug Coverag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should you do with your provider bil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What is the Medicare Prescription Drug Plan late enrollment penalt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ection 6 – Your Rights and Responsibilities as a Member of Our Plan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5"/>
        <w:gridCol w:w="769"/>
        <w:gridCol w:w="5"/>
      </w:tblGrid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your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Your right to be treated with dignity, respect and fairn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the privacy of your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see plan providers, get covered services, and get your prescription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know your treatment choices and participate in decisions about your health care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use advance directives (such as a living will or a power of attorney)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make complaints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get information about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, plan providers, [drugs], health care coverage, and costs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about your rights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do if you think you have been treated unfairly or your rights are not being respected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esponsibilities as a member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our right to get information about your drug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Your right to get information about our Plan and our network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7 – General Exclusions</w:t>
      </w:r>
    </w:p>
    <w:p>
      <w:pPr>
        <w:pStyle w:val="TextBody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finition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get [services, items, OR drugs] that are not covered, you must pay for them yoursel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services are not covered or are limit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exclus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8– How to File a Grievance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problems might lead to you filing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ng a grievance with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quality of care problems, you may also complain to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/>
        <w:t xml:space="preserve">Section 9 – </w:t>
      </w:r>
      <w:hyperlink w:anchor="_8_What_to_Do_if_you_have_Complaints">
        <w:r>
          <w:rPr>
            <w:rStyle w:val="InternetLink"/>
          </w:rPr>
          <w:t>What To Do If You Have Complaints About Your  Part C Medical Services and Benefits</w:t>
        </w:r>
      </w:hyperlink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>
          <w:rFonts w:cs="Times New Roman Bold" w:ascii="Times New Roman Bold" w:hAnsi="Times New Roman Bold"/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make complaints in different situ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1.  Complaints about what benefit or service the Plan will approve or what the Plan will pay f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mplaints about your services or payment for your care?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ask for an “organization determination” about your medical care or payme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medical care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</w:rPr>
              <w:t xml:space="preserve">What happens next when you request an initial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b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1:  If we deny any part of your request for a service or payment of a service, you may ask us to reconsider our decision. This is called an “appeal” or a “request for reconsider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le your appeal of the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f you want a “fast”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next if we rul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2:  If on your Level 1 appeal, we do not rule completely in your favor, your appeal will automatically be reviewed by an independent review ent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must the independent review entity dec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independent review entity decides completely in your</w:t>
            </w:r>
            <w:r>
              <w:rPr>
                <w:rStyle w:val="Heading4Char"/>
                <w:b w:val="false"/>
                <w:iCs/>
                <w:sz w:val="20"/>
                <w:szCs w:val="20"/>
              </w:rPr>
              <w:t xml:space="preserve"> </w:t>
            </w:r>
            <w:r>
              <w:rPr/>
              <w:t>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3: If the organization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If the Judge decides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4:  If the Judge does not rule completely in your favor, you may ask for a review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f the Council decides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5:  If the Medicare Appeal Council does not rule completely in your favor, you may ask for a review by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2. Complaints (appeals) if you think you are being discharged from the hospital too so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you should receive during your hospital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your hospital discharge by the Quality Improvement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“Quality Improvement Organization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QIO review of your hospital dischar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 xml:space="preserve">What happens if the QIO agrees with the discharge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3. Complaints (appeals) if you think coverage for your skilled nursing facility, home health Agency,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you will receive during your SNF, HHA or CORF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QIO review of our decision to end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do you have to ask for QIO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happen during the QIO’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the QIO agrees that your coverage should end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FF0000"/>
          <w:sz w:val="40"/>
          <w:szCs w:val="40"/>
        </w:rPr>
      </w:pPr>
      <w:r>
        <w:rPr/>
        <w:t xml:space="preserve">Section 10 – </w:t>
      </w:r>
      <w:hyperlink w:anchor="_10_What_to_Do_if_You_have_Complaint">
        <w:r>
          <w:rPr>
            <w:rStyle w:val="InternetLink"/>
            <w:color w:val="000000"/>
            <w:u w:val="none"/>
          </w:rPr>
          <w:t>What to Do If You Have Complaints About Your Part D Prescription Drug Benefits</w:t>
        </w:r>
      </w:hyperlink>
    </w:p>
    <w:p>
      <w:pPr>
        <w:pStyle w:val="TextBody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o do if you have complain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How to request a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purpose of this sec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n except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color w:val="FF0000"/>
                <w:sz w:val="32"/>
              </w:rPr>
            </w:pPr>
            <w:r>
              <w:rPr>
                <w:b w:val="false"/>
              </w:rPr>
              <w:t>Who may ask for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“standard" or "fast"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a Part D prescription drug that needs to be decided more quickly than the standard time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when you request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we decide against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ppeals proc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kinds of decisions can be appealed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e appeals process work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1:  If we deny any part of your request in our coverage determination, you may ask us to reconsider our decision.  This is called a “request for redetermin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file your appeal of the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2: If we deny any part of your first appeal, you may ask for a review by a government-contracted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dependent review organization does thi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/>
              <w:t>How soon must you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must the independent review organization dec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independent review organization decides completely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3:  If the organization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the dollar value (the “amount remaining in controversy”)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y also combine multiple Part D claims to meet the dollar value if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How soon will the Judge make a decision?</w:t>
            </w:r>
            <w:r>
              <w:rPr>
                <w:b w:val="false"/>
                <w:i/>
                <w:iCs/>
                <w:color w:val="FF0000"/>
                <w:sz w:val="32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4: If an ALJ does not rule in your favor, your case may be reviewed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 Council decides in your favor: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5:  If the Medicare Appeals council does not rule in your favor, your case may go to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color w:val="FF0000"/>
                <w:sz w:val="32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Judge decides against you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/>
        <w:t xml:space="preserve">Section 11 – </w:t>
      </w:r>
      <w:hyperlink w:anchor="_11_Ending_your_Membership">
        <w:r>
          <w:rPr>
            <w:rStyle w:val="InternetLink"/>
            <w:color w:val="000000"/>
            <w:u w:val="none"/>
          </w:rPr>
          <w:t>Ending your Membership</w:t>
        </w:r>
      </w:hyperlink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</w:rPr>
              <w:t>Until your membership ends, you must keep getting your Medicare services through our Plan or you will have to pay for them yourself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 cannot ask you to leave the Plan because of your health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In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 have the right to make a complaint if we end your membership in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ection 12 – Legal Notices</w:t>
      </w:r>
    </w:p>
    <w:tbl>
      <w:tblPr>
        <w:tblW w:w="68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81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Notice about governing la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Notice about nondiscrimin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3 – </w:t>
      </w:r>
      <w:hyperlink w:anchor="_13_Definition_of">
        <w:r>
          <w:rPr>
            <w:rStyle w:val="InternetLink"/>
            <w:b/>
            <w:color w:val="000000"/>
            <w:u w:val="none"/>
          </w:rPr>
          <w:t>Definition of Some Words Used in This Book</w:t>
        </w:r>
      </w:hyperlink>
    </w:p>
    <w:p>
      <w:pPr>
        <w:pStyle w:val="Normal"/>
        <w:rPr/>
      </w:pPr>
      <w:r>
        <w:rPr/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Cs w:val="20"/>
              </w:rPr>
            </w:pPr>
            <w:hyperlink w:anchor="_13_Definition_of">
              <w:r>
                <w:rPr>
                  <w:rStyle w:val="InternetLink"/>
                  <w:color w:val="000000"/>
                  <w:szCs w:val="20"/>
                  <w:u w:val="none"/>
                </w:rPr>
                <w:t>Definition of some words used in this book</w:t>
              </w:r>
            </w:hyperlink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raft 2008 PFFS </w:t>
    </w:r>
    <w:r>
      <w:rPr>
        <w:szCs w:val="20"/>
      </w:rPr>
      <w:t>EOC</w:t>
    </w:r>
    <w:r>
      <w:rPr/>
      <w:t xml:space="preserve"> Submission Checklist – August7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inserts">
    <w:name w:val="1 inserts"/>
    <w:basedOn w:val="DefaultParagraphFont"/>
    <w:qFormat/>
    <w:rPr>
      <w:shd w:fill="CCCCCC" w:val="clear"/>
    </w:rPr>
  </w:style>
  <w:style w:type="character" w:styleId="2instructions">
    <w:name w:val="2 instructions"/>
    <w:basedOn w:val="DefaultParagraphFont"/>
    <w:qFormat/>
    <w:rPr>
      <w:smallCaps/>
      <w:color w:val="000000"/>
      <w:shd w:fill="E0E0E0" w:val="clear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b/>
      <w:bCs/>
      <w:szCs w:val="24"/>
      <w:lang w:val="en-US" w:bidi="ar-SA"/>
    </w:rPr>
  </w:style>
  <w:style w:type="character" w:styleId="2instructions1">
    <w:name w:val="2instructions"/>
    <w:basedOn w:val="DefaultParagraphFont"/>
    <w:qFormat/>
    <w:rPr>
      <w:smallCaps/>
      <w:color w:val="000000"/>
      <w:shd w:fill="E0E0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spacing w:before="240" w:after="60"/>
      <w:outlineLvl w:val="9"/>
    </w:pPr>
    <w:rPr>
      <w:b w:val="false"/>
      <w:iCs/>
      <w:sz w:val="40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bullet1">
    <w:name w:val="0 bullet1"/>
    <w:basedOn w:val="Normal"/>
    <w:qFormat/>
    <w:pPr>
      <w:numPr>
        <w:ilvl w:val="0"/>
        <w:numId w:val="4"/>
      </w:numPr>
      <w:autoSpaceDE w:val="true"/>
      <w:spacing w:before="0" w:after="180"/>
    </w:pPr>
    <w:rPr>
      <w:sz w:val="24"/>
    </w:rPr>
  </w:style>
  <w:style w:type="paragraph" w:styleId="PDPHeading2F">
    <w:name w:val="PDP Heading 2 F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autoSpaceDE w:val="true"/>
      <w:spacing w:before="100" w:after="100"/>
      <w:ind w:left="0" w:hanging="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24:00Z</dcterms:created>
  <dc:creator>HCFA Software Control</dc:creator>
  <dc:description/>
  <cp:keywords/>
  <dc:language>en-US</dc:language>
  <cp:lastModifiedBy>CMS</cp:lastModifiedBy>
  <cp:lastPrinted>2007-08-07T13:20:00Z</cp:lastPrinted>
  <dcterms:modified xsi:type="dcterms:W3CDTF">2007-08-13T15:06:00Z</dcterms:modified>
  <cp:revision>6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516022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517160747</vt:r8>
  </property>
</Properties>
</file>