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Model Combination Medical and Pharmacy Benefit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ember Identification C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nstructions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ans must adhere to the format depicted in this model document in order to receive a10-day review.  Any deviation from this model will result in a 45-day review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ormation within “&lt;       &gt;” is variabl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formation within “[          ] “is optional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rganizations are to refer to the Medicare Marketing Guidelines for additional information on the Member ID car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REMINDER</w:t>
      </w:r>
      <w:r>
        <w:rPr>
          <w:sz w:val="20"/>
          <w:szCs w:val="20"/>
        </w:rPr>
        <w:t>: Only Sponsors that co-brand with State Pharmaceutical Assistance Programs (SPAPs) and non-provider partners, pursuant to the guidelines established in the Medicare Marketing Guidelines, are permitted to include the co-branding partner’s name and/or logo on the member identification card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e member identification card must be submitted using Marketing Material Code #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te: Combination cards contain two Cardholder ID #s -- one for medical benefits and one for prescription benefits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00330</wp:posOffset>
                </wp:positionV>
                <wp:extent cx="3323590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ront of Model Member Identificatio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4.95pt;mso-wrap-distance-left:9.05pt;mso-wrap-distance-right:9.05pt;mso-wrap-distance-top:0pt;mso-wrap-distance-bottom:0pt;margin-top:7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ront of Model Member Identification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20" w:right="504" w:firstLine="360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7010</wp:posOffset>
                </wp:positionV>
                <wp:extent cx="46863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.3pt;width:36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1898650</wp:posOffset>
            </wp:positionV>
            <wp:extent cx="1638300" cy="485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636395</wp:posOffset>
                </wp:positionV>
                <wp:extent cx="3094990" cy="58039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 D Plan Sponsor Name/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28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 D Plan Sponsor Name/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21310</wp:posOffset>
                </wp:positionV>
                <wp:extent cx="2514600" cy="45720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Health Plan/MA Organization Name and/or Logo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5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Health Plan/MA Organization Name and/or Logo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956310</wp:posOffset>
                </wp:positionV>
                <wp:extent cx="1714500" cy="1028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icy # &lt;Policy Number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ssuer 8084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 &lt;Cardholder ID # for Medical Benefits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me &lt;Cardholder Name 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75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licy # &lt;Policy Number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Issuer 8084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D &lt;Cardholder ID # for Medical Benefits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me &lt;Cardholder Name 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378710</wp:posOffset>
                </wp:positionV>
                <wp:extent cx="1943100" cy="23812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CMS Contract #&gt; &lt; PBP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.75pt;mso-wrap-distance-left:9.05pt;mso-wrap-distance-right:9.05pt;mso-wrap-distance-top:0pt;mso-wrap-distance-bottom:0pt;margin-top:187.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CMS Contract #&gt; &lt; PBP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921510</wp:posOffset>
                </wp:positionV>
                <wp:extent cx="2171700" cy="57150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Co-pay information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Product or plan type (e.g., HMO, POS, EPO, PPO)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51.3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Co-pay information]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Product or plan type (e.g., HMO, POS, EPO, PPO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945765</wp:posOffset>
                </wp:positionV>
                <wp:extent cx="3094990" cy="28321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ck of Model Member Identification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2.3pt;mso-wrap-distance-left:9.05pt;mso-wrap-distance-right:9.05pt;mso-wrap-distance-top:0pt;mso-wrap-distance-bottom:0pt;margin-top:231.9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ck of Model Member Identification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21310</wp:posOffset>
                </wp:positionV>
                <wp:extent cx="1371600" cy="800100"/>
                <wp:effectExtent l="0" t="0" r="0" b="0"/>
                <wp:wrapNone/>
                <wp:docPr id="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SPAP or Non-Provider Co-branding Partner Name and/or Logo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25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SPAP or Non-Provider Co-branding Partner Name and/or Logo]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362325</wp:posOffset>
                </wp:positionV>
                <wp:extent cx="1723390" cy="2425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achine Readable </w:t>
                            </w:r>
                            <w:r>
                              <w:rPr/>
                              <w:t>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.1pt;mso-wrap-distance-left:9.05pt;mso-wrap-distance-right:9.05pt;mso-wrap-distance-top:0pt;mso-wrap-distance-bottom:0pt;margin-top:264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achine Readable </w:t>
                      </w:r>
                      <w:r>
                        <w:rPr/>
                        <w:t>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3402965</wp:posOffset>
                </wp:positionV>
                <wp:extent cx="2066290" cy="23749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n-Machine Readable C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67.9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n-Machine Readable 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745865</wp:posOffset>
                </wp:positionV>
                <wp:extent cx="3094990" cy="18376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294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ragraph">
                  <wp:posOffset>3745865</wp:posOffset>
                </wp:positionV>
                <wp:extent cx="3094990" cy="18376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294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3974465</wp:posOffset>
                </wp:positionV>
                <wp:extent cx="3094990" cy="237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243.7pt;height:18.7pt;mso-wrap-distance-left:9.05pt;mso-wrap-distance-right:9.05pt;mso-wrap-distance-top:0pt;mso-wrap-distance-bottom:0pt;margin-top:312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321810</wp:posOffset>
                </wp:positionV>
                <wp:extent cx="3086100" cy="114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9pt;mso-wrap-distance-left:9.05pt;mso-wrap-distance-right:9.05pt;mso-wrap-distance-top:0pt;mso-wrap-distance-bottom:0pt;margin-top:340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436110</wp:posOffset>
                </wp:positionV>
                <wp:extent cx="1143000" cy="2286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mit Claims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49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ubmit Claims to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664710</wp:posOffset>
                </wp:positionV>
                <wp:extent cx="1371600" cy="8001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Claims Submission name(s), addresses and phone #s for medical and prescription claims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6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Claims Submission name(s), addresses and phone #s for medical and prescription claims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4436110</wp:posOffset>
                </wp:positionV>
                <wp:extent cx="1485900" cy="10287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ustomer Srv. Telephone &amp; TTY/TDD #s&gt;, [Medicare Contact Information], [PO Box/Address to return lost card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49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sz w:val="20"/>
                          <w:szCs w:val="20"/>
                        </w:rPr>
                        <w:t>Customer Srv. Telephone &amp; TTY/TDD #s&gt;, [Medicare Contact Information], [PO Box/Address to return lost card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956310</wp:posOffset>
                </wp:positionV>
                <wp:extent cx="1485900" cy="10287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xBin &lt;RxBin#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xPCN &lt;RxPCN#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xGRP &lt;RxGRP#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xID &lt;Cardholder ID#                               for Rx Benefits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75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xBin &lt;RxBin#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xPCN &lt;RxPCN#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xGRP &lt;RxGRP#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xID &lt;Cardholder ID#                               for Rx Benefits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321810</wp:posOffset>
                </wp:positionV>
                <wp:extent cx="3086100" cy="1143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43pt;height:9pt;mso-wrap-distance-left:9.05pt;mso-wrap-distance-right:9.05pt;mso-wrap-distance-top:0pt;mso-wrap-distance-bottom:0pt;margin-top:340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436110</wp:posOffset>
                </wp:positionV>
                <wp:extent cx="12573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mit Claims to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49.3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ubmit Claims to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4436110</wp:posOffset>
                </wp:positionV>
                <wp:extent cx="1485900" cy="10287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ustomer Srv. Telephone &amp; TTY/TDD #s&gt;, [Medicare Contact Information], [PO Box/Address to return lost cards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49.3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lt;</w:t>
                      </w:r>
                      <w:r>
                        <w:rPr>
                          <w:sz w:val="20"/>
                          <w:szCs w:val="20"/>
                        </w:rPr>
                        <w:t>Customer Srv. Telephone &amp; TTY/TDD #s&gt;, [Medicare Contact Information], [PO Box/Address to return lost cards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4725670</wp:posOffset>
                </wp:positionV>
                <wp:extent cx="1371600" cy="8001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&lt;Claims Submission name(s), addresses and phone #s for medical and prescription claims&gt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372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&lt;Claims Submission name(s), addresses and phone #s for medical and prescription claims&gt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inal Model Issued August 23,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underHeader4">
    <w:name w:val="* Body Text under Header 4"/>
    <w:basedOn w:val="Default"/>
    <w:next w:val="Default"/>
    <w:qFormat/>
    <w:pPr/>
    <w:rPr>
      <w:color w:val="000000"/>
    </w:rPr>
  </w:style>
  <w:style w:type="paragraph" w:styleId="BulletalignedwithH4">
    <w:name w:val="*Bullet aligned with H4"/>
    <w:basedOn w:val="Default"/>
    <w:next w:val="Default"/>
    <w:qFormat/>
    <w:pPr>
      <w:spacing w:before="40" w:after="60"/>
    </w:pPr>
    <w:rPr>
      <w:color w:val="000000"/>
    </w:rPr>
  </w:style>
  <w:style w:type="paragraph" w:styleId="H4BulletUnderBullet">
    <w:name w:val="H4 Bullet Under Bullet"/>
    <w:basedOn w:val="Default"/>
    <w:next w:val="Default"/>
    <w:qFormat/>
    <w:pPr>
      <w:spacing w:before="40" w:after="6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5:35:00Z</dcterms:created>
  <dc:creator>CMS</dc:creator>
  <dc:description/>
  <cp:keywords/>
  <dc:language>en-US</dc:language>
  <cp:lastModifiedBy>Chris Bauer</cp:lastModifiedBy>
  <cp:lastPrinted>2006-08-23T10:11:00Z</cp:lastPrinted>
  <dcterms:modified xsi:type="dcterms:W3CDTF">2006-08-31T15:35:00Z</dcterms:modified>
  <cp:revision>2</cp:revision>
  <dc:subject/>
  <dc:title>Model Part D Member Identification Card Draf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4501471</vt:r8>
  </property>
  <property fmtid="{D5CDD505-2E9C-101B-9397-08002B2CF9AE}" pid="3" name="_AuthorEmail">
    <vt:lpwstr>Christian.Bauer@cms.hhs.gov</vt:lpwstr>
  </property>
  <property fmtid="{D5CDD505-2E9C-101B-9397-08002B2CF9AE}" pid="4" name="_AuthorEmailDisplayName">
    <vt:lpwstr>Bauer, Christian J. (CMS/CBC)</vt:lpwstr>
  </property>
  <property fmtid="{D5CDD505-2E9C-101B-9397-08002B2CF9AE}" pid="5" name="_EmailSubject">
    <vt:lpwstr>HPMS: Replacement Marketing Models</vt:lpwstr>
  </property>
  <property fmtid="{D5CDD505-2E9C-101B-9397-08002B2CF9AE}" pid="6" name="_NewReviewCycle">
    <vt:lpwstr/>
  </property>
  <property fmtid="{D5CDD505-2E9C-101B-9397-08002B2CF9AE}" pid="7" name="_PreviousAdHocReviewCycleID">
    <vt:r8>-1223960334</vt:r8>
  </property>
</Properties>
</file>