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1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1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1P2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1P2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1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1P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1P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1H1R.TXT – </w:t>
      </w:r>
      <w:r>
        <w:rPr>
          <w:rFonts w:cs="Courier New" w:ascii="Courier New" w:hAnsi="Courier New"/>
          <w:bCs/>
          <w:sz w:val="16"/>
          <w:szCs w:val="16"/>
        </w:rPr>
        <w:t>a txt version of the format that has a cross-walk from ICD10 codes to V21 CC categories (use for reference only). This format contains ICD10 codes valid in FY2020/FY2021.</w:t>
      </w:r>
    </w:p>
    <w:p>
      <w:pPr>
        <w:pStyle w:val="Normal"/>
        <w:numPr>
          <w:ilvl w:val="0"/>
          <w:numId w:val="10"/>
        </w:numPr>
        <w:autoSpaceDE w:val="false"/>
        <w:rPr/>
      </w:pPr>
      <w:r>
        <w:rPr>
          <w:rFonts w:cs="Courier New" w:ascii="Courier New" w:hAnsi="Courier New"/>
          <w:b/>
          <w:sz w:val="16"/>
          <w:szCs w:val="16"/>
        </w:rPr>
        <w:t xml:space="preserve">F2121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6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0,612.96 for dialysis and transplant and 9,366.89 for functioning graft (sent by CMS on 9/26/2018, and 10/12/2017 respectively). These were based on the Specialty Code diagnoses filtering method and contain actuarially-adjusted coefficients for: the New Enrollee Dialysis model, the Institutional Enrollee Functioning Graft model and the New Enrollee Functioning Graft model.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6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1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1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1P2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1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1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0-11-25T16:38:00Z</dcterms:modified>
  <cp:revision>14</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